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4.12.                      24                   1677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распределении объемов части общего допустимого улова водных биоресурсов, утвержденных применительно к квотам добычи (вылова) водных биоресурсов во внутренних водных объектах, между лицами, с которыми заключены договоры о закреплении доли квоты добычи (вылова) водных биоресурсов, осуществляющими промышленное рыболовство во внутренних водных объектах Таймырского Долгано-Ненецкого муниципального района (за исключением анадромных и катадромных видов рыб), на 2025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Руководствуясь постановлением Правительства Российской Федерации от 23.08.2018 № 987 «О распределении квот добычи (вылова) водных биологических ресурсов в соответствии с частью 12 статьи 31 Федерального закона «О рыболовстве и сохранении водных биологических ресурсов» и признании утратившими силу некоторых актов Правительства Российской Федерации», Законом Красноярского края от 26.12.2006 № 21-5669                         «О наделении органов местного самоуправления Таймырского Долгано-Ненецкого и Эвенкийского муниципальных районов отдельными государственными полномочиями в области использования объектов животного мира, в том числе охотничьих ресурсов, а также водных биологических ресурсов», в соответствии с приказом Росрыболовства                   от 27.11.2024 № 688 «О распределении общих допустимых уловов водных биологических ресурсов во внутренних водах Российской Федерации, за исключением внутренних морских вод Российской Федерации, применительно к видам квот их добычи (вылова) на 2025 год» и протоколом заседания Рыбохозяйственного совета Красноярского края от 06.12.2024                № 1/2024 Администрация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Распределить объемы части общего допустимого улова водных биоресурсов, утвержденные применительно к квотам добычи (вылова) водных биоресурсов во внутренних водных объектах, между лицами, с которыми заключены договоры о закреплении доли квоты добычи (вылова) водных биоресурсов, осуществляющими промышленное рыболовство во внутренних водных объектах Таймырского Долгано-Ненецкого муниципального района (за исключением анадромных и катадромных видов рыб), на 2025 год согласно приложениям </w:t>
      </w:r>
      <w:r>
        <w:rPr>
          <w:rFonts w:cs="Times New Roman" w:ascii="Times New Roman" w:hAnsi="Times New Roman"/>
          <w:b/>
          <w:szCs w:val="28"/>
        </w:rPr>
        <w:t xml:space="preserve">1, 2, 3, 4, 5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Опубликовать постановление в газете Таймырского Долгано-Ненецкого муниципального района «Таймыр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3. Контроль за исполнением постановления </w:t>
      </w:r>
      <w:r>
        <w:rPr>
          <w:rFonts w:cs="Times New Roman" w:ascii="Times New Roman" w:hAnsi="Times New Roman"/>
          <w:b/>
          <w:szCs w:val="28"/>
        </w:rPr>
        <w:t>оставляю за собой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С.В. Шаронов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2-24T09:44:00Z</cp:lastPrinted>
  <dcterms:modified xsi:type="dcterms:W3CDTF">2024-12-24T02:44:00Z</dcterms:modified>
  <cp:revision>33</cp:revision>
  <dc:subject/>
  <dc:title/>
</cp:coreProperties>
</file>