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5.08.                       25                   98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    от 10.02.2025 № 139 «О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»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highlight w:val="yellow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В связи с кадровыми изменениями в Администрации муниципального района Администрация муниципального район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Внести изменение в приложение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постановлению Администрации муниципального район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от 10.02.2025 № 139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«О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», изложив его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С.В. Шаро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8-06T10:54:00Z</cp:lastPrinted>
  <dcterms:modified xsi:type="dcterms:W3CDTF">2025-08-06T03:54:00Z</dcterms:modified>
  <cp:revision>33</cp:revision>
  <dc:subject/>
  <dc:title/>
</cp:coreProperties>
</file>