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9.06.</w:t>
        <w:tab/>
        <w:t xml:space="preserve">        24</w:t>
        <w:tab/>
        <w:t xml:space="preserve">        92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своении массовых спортивных разрядов на территории Таймырского Долгано-Ненецкого муниципального района</w:t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основании протокола заседания Комиссии по вопросам присвоения массовых спортивных разрядов на территории Таймырского Долгано-Ненецкого муниципального района от </w:t>
      </w:r>
      <w:r>
        <w:rPr>
          <w:rFonts w:cs="Times New Roman" w:ascii="Times New Roman" w:hAnsi="Times New Roman"/>
          <w:color w:val="000000"/>
          <w:szCs w:val="28"/>
        </w:rPr>
        <w:t>13.06.2024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№ 2 Администрация муниципального района 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рисвоить: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1. </w:t>
      </w:r>
      <w:r>
        <w:rPr>
          <w:rFonts w:cs="Times New Roman" w:ascii="Times New Roman" w:hAnsi="Times New Roman"/>
          <w:color w:val="000000"/>
          <w:szCs w:val="28"/>
        </w:rPr>
        <w:t xml:space="preserve">Второй спортивный разряд спортсменам по видам спорта, выполнившим второй спортивный разряд, на основании требований и нормативов Единой всероссийской спортивной классификации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1 </w:t>
      </w:r>
      <w:r>
        <w:rPr>
          <w:rFonts w:cs="Times New Roman" w:ascii="Times New Roman" w:hAnsi="Times New Roman"/>
          <w:color w:val="000000"/>
          <w:szCs w:val="28"/>
        </w:rPr>
        <w:t>к постановлению.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.2. Третий спортивный разряд спортсменам по видам спорта, выполнившим третий спортивный разряд, на основании требований и нормативов Единой всероссийской спортивной классификации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Cs w:val="28"/>
        </w:rPr>
        <w:t>к постановлению.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органов местного самоуправления Таймырского Долгано-Ненецкого муниципального района.</w:t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06-20T17:42:00Z</cp:lastPrinted>
  <dcterms:modified xsi:type="dcterms:W3CDTF">2024-06-20T10:42:00Z</dcterms:modified>
  <cp:revision>30</cp:revision>
  <dc:subject/>
  <dc:title/>
</cp:coreProperties>
</file>