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autoSpaceDE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03.2025 № 297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Совета по патриотическому воспит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83"/>
        <w:gridCol w:w="284"/>
        <w:gridCol w:w="6524"/>
      </w:tblGrid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Томч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Таймырского Долгано-Ненецкого муниципального района по общественно-политической работе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, председатель Совет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2554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Чернозипунникова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Юли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атолье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Управления по делам молодежи, семейной политике и спорту Администрации муниципального района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секретарь Совета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Члены рабочей групп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Авде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ячесла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16 пожарно-спасательного отряда федеральной противопожарной службы государственной противопожарной службы МЧС России по Красноярскому краю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абан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Сергее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исполняющая обязанности главного врач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                КГБУЗ «Таймырская межрайонная больница»                       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Бур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ладими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а городского поселения Диксон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Гаш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дрей Александ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а сельского поселения Хатанга (по согласованию)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Гу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Борис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а сельского поселения Карау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754" w:hRule="atLeast"/>
        </w:trPr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Диженко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атольевич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о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-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социальной поли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Его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ван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штаба местного отделения ВВПОД «Юнармия» по г.Дудинк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Жиган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заместитель Главы города Дудинки – председатель Комитета культуры, молодежной политики и спорта Администрации город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Жигульс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Вади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алерьян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Управления по делам гражданской обороны и чрезвычайным ситуациям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Зубок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Роман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ладими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7508" w:leader="none"/>
              </w:tabs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командир воинской части № 21242 (по согласованию) </w:t>
            </w:r>
          </w:p>
          <w:p>
            <w:pPr>
              <w:pStyle w:val="Normal"/>
              <w:tabs>
                <w:tab w:val="clear" w:pos="720"/>
                <w:tab w:val="left" w:pos="7508" w:leader="none"/>
              </w:tabs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   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Ива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икто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ервый заместитель Председателя Таймырского Долгано-Ненецкого районного Совета депутатов –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едседатель постоянной комиссии по развитию местного самоуправле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(по согласованию) 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Коз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Макси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Олег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отдела пограничной комендатуры в                           г. Дудинке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Кот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Татьяна Алексее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заместитель Главы города Дудинки – председатель Комитета по обеспечению деятельности органов местного самоуправ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Красник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Екате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Владимиро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МКУ «Таймырский молодежный центр»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Лазарева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Елена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Петро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              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Лан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Лейла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Александро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TextBodyIndent"/>
              <w:ind w:right="181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КГБУК «Таймырский дом народного творчества» (по согласованию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Ленивц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Сергее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начальника Управления образова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754" w:hRule="atLeast"/>
        </w:trPr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Макарь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Мерген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асилье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ный специалист отдела организационно-творческой работы и развития услуг Управления культуры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Сац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567" w:type="dxa"/>
            <w:gridSpan w:val="2"/>
            <w:tcBorders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567"/>
              <w:gridCol w:w="6524"/>
            </w:tblGrid>
            <w:tr>
              <w:trPr/>
              <w:tc>
                <w:tcPr>
                  <w:tcW w:w="255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2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6"/>
                      <w:szCs w:val="26"/>
                      <w:lang w:eastAsia="en-US"/>
                    </w:rPr>
                    <w:t>-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kern w:val="2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6"/>
                      <w:szCs w:val="26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en-US"/>
                    </w:rPr>
                    <w:t>-</w:t>
                  </w:r>
                </w:p>
              </w:tc>
              <w:tc>
                <w:tcPr>
                  <w:tcW w:w="65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kern w:val="2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Управления культуры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Скобе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атэ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Владимировна </w:t>
            </w:r>
          </w:p>
          <w:p>
            <w:pPr>
              <w:pStyle w:val="Style13"/>
              <w:ind w:left="-36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аместитель Главы муниципального района по финансовым и экономическим вопросам 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Стамбров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Эмилия Викторо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иректор КГБУК «Таймырский краеведческий музей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Степ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адеж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Юрье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иректор КГБУ СО «Комплексный центр социального обслуживания населения «Таймырский»               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Цау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италий Викто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Черкас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иректор краевого государственного бюджетного образовательного учреждения среднего профессионального образования «Таймырский колледж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rFonts w:cs="Arial"/>
      <w:b/>
      <w:bCs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3-17T15:23:00Z</cp:lastPrinted>
  <dcterms:modified xsi:type="dcterms:W3CDTF">2025-03-17T08:23:00Z</dcterms:modified>
  <cp:revision>42</cp:revision>
  <dc:subject/>
  <dc:title/>
</cp:coreProperties>
</file>