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4.03.                       25                   29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от 09.11.2020 № 1343 «О создании Совета по патриотическому воспитанию»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в Администрации муниципального района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в постановлени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09.11.2020 № 1343</w:t>
      </w:r>
      <w:r>
        <w:rPr>
          <w:rFonts w:cs="Times New Roman" w:ascii="Times New Roman" w:hAnsi="Times New Roman"/>
          <w:szCs w:val="28"/>
        </w:rPr>
        <w:t xml:space="preserve"> «О создании Совета по патриотическому воспитанию» (в редакциях от 21.12.2020 № 1480, от 01.10.2024 № 129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4. Контроль за исполнением постановления возложить на заместителя Главы муниципального района по</w:t>
      </w:r>
      <w:r>
        <w:rPr>
          <w:rFonts w:cs="Arial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щественно-политической работе Томчика П.В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в Положении о Совете по патриотическому воспита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1.1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1.1. Совет по патриотическому воспитанию (далее – Совет) является постоянно действующим совещательным органом, созданным для обеспечения взаимодействия органов местного самоуправления, некоммерческих и иных организаций в сфере патриотического воспитания в Таймырском Долгано-Ненецком муниципальном районе (далее - муниципальный район), подготовки предложений Главе муниципального района по вопросам осуществления государственной политики в сфере патриотического воспитания на территории муниципального района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3.3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3.3. Подготовка предложений в сфере патриотического воспитания в муниципальные программы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5.1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5.1. Совет состоит из председателя Совета, секретаря Совета и иных членов Совета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5.4</w:t>
      </w:r>
      <w:r>
        <w:rPr>
          <w:rFonts w:cs="Times New Roman" w:ascii="Times New Roman" w:hAnsi="Times New Roman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ункты </w:t>
      </w:r>
      <w:r>
        <w:rPr>
          <w:rFonts w:cs="Times New Roman" w:ascii="Times New Roman" w:hAnsi="Times New Roman"/>
          <w:b/>
          <w:szCs w:val="28"/>
        </w:rPr>
        <w:t>5.8, 5.9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5.8. Заседания Совета проводятся по мере необходимости, но не реже одного раза в год. Заседания Совета могут проходить в очной или заоч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едание Совета считается правомочным, если на нем присутствует (в случае проведения очного заседания) или в нем принимает участие (в случае проведения заочного заседания) более половины членов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9. Члены Совета участвуют в заседаниях Совета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Обмен информацией и материалами между членами Совета осуществляется посредством электронной почты и телефонной связи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дополнить пунктами </w:t>
      </w:r>
      <w:r>
        <w:rPr>
          <w:rFonts w:cs="Times New Roman" w:ascii="Times New Roman" w:hAnsi="Times New Roman"/>
          <w:b/>
          <w:szCs w:val="28"/>
        </w:rPr>
        <w:t>5.9.1, 5.9.2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5.9.1. Решения Совета при проведении очного заседания Совета принимаются путем открытого голосования простым большинством голосов от числа присутствующих на очном заседании членов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 равенстве голосов решающим является голос председателя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9.2. При проведении заочного заседания Совета члены Совета выражают свое мнение путем заполнения листов опрос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полненный и подписанный лист опроса направляется секретарю Совета членами Совета в течение срока, установленного повесткой заседания Совета. Лист опроса, полученный секретарем Совета по истечении срока приема листов опроса, при подсчете голосов и подведении итогов заседания Совета не учитыв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ения Совета при проведении заочного заседания Совета принимаются простым большинством голосов от числа, принявших участие в заочном заседани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При равенстве голосов решающим является голос председателя Совета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пункте </w:t>
      </w:r>
      <w:r>
        <w:rPr>
          <w:rFonts w:cs="Times New Roman" w:ascii="Times New Roman" w:hAnsi="Times New Roman"/>
          <w:b/>
          <w:szCs w:val="28"/>
        </w:rPr>
        <w:t>5.10</w:t>
      </w:r>
      <w:r>
        <w:rPr>
          <w:rFonts w:cs="Times New Roman" w:ascii="Times New Roman" w:hAnsi="Times New Roman"/>
          <w:szCs w:val="28"/>
        </w:rPr>
        <w:t xml:space="preserve"> слова </w:t>
      </w:r>
      <w:r>
        <w:rPr>
          <w:rFonts w:cs="Times New Roman" w:ascii="Times New Roman" w:hAnsi="Times New Roman"/>
          <w:b/>
          <w:szCs w:val="28"/>
        </w:rPr>
        <w:t>«председательствующим на заседании Совета»</w:t>
      </w:r>
      <w:r>
        <w:rPr>
          <w:rFonts w:cs="Times New Roman" w:ascii="Times New Roman" w:hAnsi="Times New Roman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Cs w:val="28"/>
        </w:rPr>
        <w:t>«председателем Совета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приложение </w:t>
      </w:r>
      <w:r>
        <w:rPr>
          <w:rFonts w:cs="Times New Roman" w:ascii="Times New Roman" w:hAnsi="Times New Roman"/>
          <w:b/>
          <w:szCs w:val="28"/>
        </w:rPr>
        <w:t>2 «</w:t>
      </w:r>
      <w:r>
        <w:rPr>
          <w:rFonts w:cs="Times New Roman" w:ascii="Times New Roman" w:hAnsi="Times New Roman"/>
          <w:szCs w:val="28"/>
        </w:rPr>
        <w:t>Состав Совета по патриотическому воспитанию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3-17T15:21:00Z</cp:lastPrinted>
  <dcterms:modified xsi:type="dcterms:W3CDTF">2025-03-17T08:22:00Z</dcterms:modified>
  <cp:revision>33</cp:revision>
  <dc:subject/>
  <dc:title/>
</cp:coreProperties>
</file>