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0.02.</w:t>
        <w:tab/>
        <w:t xml:space="preserve">        25</w:t>
        <w:tab/>
        <w:t xml:space="preserve">       14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постановление Администрации муниципального района от 09.07.2010 № 511 «О создании аэропортовой комиссии по авиационной безопасности Таймырского Долгано-Ненецкого муниципального района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вязи с кадровыми изменениями и в целях обеспечения деятельности комиссии по авиационной безопасности Таймырского Долгано-Ненецкого муниципального района, а также во исполнение протокола заседания аэропортовой Комиссии по авиационной безопасности Таймырского Долгано-Ненецкого муниципального района   от 19.12.2024 № АБ-1-2024 Администрация муниципального района </w:t>
      </w:r>
    </w:p>
    <w:p>
      <w:pPr>
        <w:pStyle w:val="Normal"/>
        <w:autoSpaceDE w:val="false"/>
        <w:ind w:right="-1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right="-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autoSpaceDE w:val="false"/>
        <w:ind w:right="-1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   </w:t>
      </w:r>
      <w:r>
        <w:rPr>
          <w:rFonts w:cs="Times New Roman" w:ascii="Times New Roman" w:hAnsi="Times New Roman"/>
          <w:b/>
          <w:szCs w:val="28"/>
        </w:rPr>
        <w:t>от 09.07.2010 № 511</w:t>
      </w:r>
      <w:r>
        <w:rPr>
          <w:rFonts w:cs="Times New Roman" w:ascii="Times New Roman" w:hAnsi="Times New Roman"/>
          <w:szCs w:val="28"/>
        </w:rPr>
        <w:t xml:space="preserve"> «О создании аэропортовой комиссии по авиационной безопасности Таймырского Долгано-Ненецкого муниципального района» (в редакциях от 03.06.2011 № 408, от 14.12.2011 № 861, от 11.03.2012         № 113, от 16.01.2013 № 15, от 20.05.2015 № 580, от 15.12.2016 № 820,        от 12.07.2017 № 600, от 04.12.2018 № 1419, от 27.12.2019 № 1436,              от 23.11.2021 № 1610, от 27.02.2023 № 231) изменение, изложив приложение 2 к постановлению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2.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ё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  <w:lang w:eastAsia="en-US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06T12:13:00Z</cp:lastPrinted>
  <dcterms:modified xsi:type="dcterms:W3CDTF">2025-02-11T03:24:00Z</dcterms:modified>
  <cp:revision>34</cp:revision>
  <dc:subject/>
  <dc:title/>
</cp:coreProperties>
</file>