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5.02.</w:t>
        <w:tab/>
        <w:t xml:space="preserve">        25</w:t>
        <w:tab/>
        <w:t xml:space="preserve">       12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ткрытого чемпионата и первенства Таймырского Долгано-Ненецкого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по спортивной акробатике памяти Ивана Николаевича Надера, посвященного 80-летию Победы в Великой Отечественной вой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пунктом 4 части 1 статьи 9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Красноярского края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szCs w:val="28"/>
        </w:rPr>
        <w:t>18-19 февраля 2025 года</w:t>
      </w:r>
      <w:r>
        <w:rPr>
          <w:rFonts w:cs="Times New Roman" w:ascii="Times New Roman" w:hAnsi="Times New Roman"/>
          <w:szCs w:val="28"/>
        </w:rPr>
        <w:t xml:space="preserve"> Открытый чемпионат и первенство Таймырского Долгано-Ненецкого муниципального района </w:t>
      </w:r>
      <w:r>
        <w:rPr>
          <w:rFonts w:eastAsia="Calibri" w:cs="Times New Roman" w:ascii="Times New Roman" w:hAnsi="Times New Roman"/>
          <w:szCs w:val="28"/>
          <w:lang w:eastAsia="en-US"/>
        </w:rPr>
        <w:t>по спортивной акробатике памяти Ивана Николаевича Надера</w:t>
      </w:r>
      <w:r>
        <w:rPr>
          <w:rFonts w:cs="Times New Roman" w:ascii="Times New Roman" w:hAnsi="Times New Roman"/>
          <w:szCs w:val="28"/>
        </w:rPr>
        <w:t>, посвященный 80-летию Победы в Великой Отечественной войне на территории Таймырского Долгано-Ненецкого муниципального района (далее – Соревн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Соревнованиях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по проведению 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    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азарева Е.П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Освещение в средствах массовой информации мероприятий по подготовке и проведению Сорев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 Размещение информации о проведении Соревнований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        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7T11:33:00Z</cp:lastPrinted>
  <dcterms:modified xsi:type="dcterms:W3CDTF">2025-02-07T04:33:00Z</dcterms:modified>
  <cp:revision>31</cp:revision>
  <dc:subject/>
  <dc:title/>
</cp:coreProperties>
</file>