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5.02.2025 № 128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Положение об организационном комитете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роведению Открытого чемпионата и первенства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Таймырского Долгано-Ненецкого муниципального района по спортивной акробатике памяти Ивана Николаевича Надер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ого 80-летию Победы в Великой Отечественной войне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роведению Открытого Чемпионата и первенства Таймырского Долгано-Ненецкого муниципального района по спортивной акробатике памяти Ивана Николаевича Надера, посвященного 80-летию Победы в Великой Отечественной войне 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спортив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заседа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7T11:42:00Z</cp:lastPrinted>
  <dcterms:modified xsi:type="dcterms:W3CDTF">2025-02-07T04:42:00Z</dcterms:modified>
  <cp:revision>113</cp:revision>
  <dc:subject/>
  <dc:title/>
</cp:coreProperties>
</file>