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05.02.2025 № 128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о проведении Открытого чемпионата и первенства Таймырского Долгано-Ненецкого муниципального района по спортивной акробатик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амяти Ивана Николаевича Надера, посвященного 80-летию Победы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 Великой Отечественной войне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Общие положения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Открытый чемпионат и первенство Таймырского Долгано-Ненецкого муниципального района по спортивной акробатике памяти Ивана Николаевича Надера, посвященный 80-летию Победы в Великой Отечественной войне (далее – соревнования), проводятся в соответствии с календарным планом официальных физкультурных мероприятий и спортивных соревнований Управления по делам молодежи, семейной политике и спорту Администрации муниципального района       (далее – Управление) на 2025 год,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ного постановлением Администрации муниципального района от 28.12.2024 № 1750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Соревнования проводятся в соответствии с правилами вида спорта «спортивная акробатика» техническим регламентом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  <w:t>FIG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с учетом изменений и дополнений Исполкома и Технического комитета ООО «Федерация спортивной акробатики России», утвержденным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казом Министерства спорта Российской Федерации от 29.12.2018 № 1133 </w:t>
      </w:r>
      <w:r>
        <w:rPr>
          <w:rFonts w:cs="Times New Roman" w:ascii="Times New Roman" w:hAnsi="Times New Roman"/>
          <w:color w:val="000000"/>
          <w:spacing w:val="-6"/>
          <w:w w:val="106"/>
          <w:sz w:val="26"/>
          <w:szCs w:val="26"/>
        </w:rPr>
        <w:t xml:space="preserve">в соответствии с правилами вида спор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Спортивная акробатика». Номер-код вида спорта: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0810001511 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ложение регулирует вопросы, связанные с организацией и проведением данных соревнов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6"/>
          <w:szCs w:val="26"/>
        </w:rPr>
        <w:t>Данное Положение является официальным вызовом на соревнования и основанием для командирования участников, представителей, тренеров и суд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ревнования проводятся с целью популяризации, пропаганды и развития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спортивной акробатик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территории Таймырского Долгано-Ненецкого муниципального района (далее – муниципальный район).</w:t>
      </w:r>
    </w:p>
    <w:p>
      <w:pPr>
        <w:pStyle w:val="Heading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w w:val="106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6"/>
          <w:sz w:val="26"/>
          <w:szCs w:val="26"/>
        </w:rPr>
        <w:t xml:space="preserve">В ходе соревнований решаются следующие задачи: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обретение практического опыта в соревн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паганда здорового образа жизни;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w w:val="106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6"/>
          <w:sz w:val="26"/>
          <w:szCs w:val="26"/>
        </w:rPr>
        <w:t>повышение спортивного мастерства спортсменов, занимающихся спортивной акробатикой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w w:val="106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разрядных норм и требований согласно Единой всероссийской спортивной классификации по спортивной акробатике 2022 – 2025 гг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6"/>
          <w:szCs w:val="26"/>
        </w:rPr>
        <w:t>выявление сильнейших спортсменов для формирования списка кандидатов в спортивные сборные команды для участия в соревнованиях краевого уровня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Место и сроки проведения</w:t>
      </w:r>
    </w:p>
    <w:p>
      <w:pPr>
        <w:pStyle w:val="Heading"/>
        <w:tabs>
          <w:tab w:val="clear" w:pos="720"/>
          <w:tab w:val="left" w:pos="1134" w:leader="none"/>
        </w:tabs>
        <w:ind w:left="709" w:hanging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ревнование проводя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8-19 февраля 2025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Доме физической культуры МАУ «Дудинский спортивный комплекс» по адресу: г. Дудинка, ул. Всесвятского, д. 8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Руководство проведением соревнований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ind w:left="709" w:hanging="0"/>
        <w:contextualSpacing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Общую организацию, проведение и контроль за проведением соревнований осуществляет Управл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Непосредственная ответственность за проведение соревнований возлагается на ТМБ УДО «Спортивная школа по национальным видам спорта им. А.Г. Кизима» и Местную физкультурно-спортивную общественную организацию «Федерация спортивной акробатики Таймырского Долгано-Ненецкого муниципального район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Непосредственное проведение соревнований осуществляется главной судейской коллегией в следующем составе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главный судья соревнований – Гончарова Марина Владимировна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главный секретарь соревнований – Швечикова Светлана Алексеев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ному судье соревнован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комплектовать судейскую коллеги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сти соревнования на высоком организационном уровн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едоставить в трёхдневный срок после окончания соревнований отчет о проведении в отдел по спорту Управл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Требования к участникам и условия их допуска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ind w:left="709" w:hanging="0"/>
        <w:contextualSpacing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К участию в соревнованиях допускаются сильнейшие спортсмены               согласно возрастным категориям и дисциплин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3, 2 спортивный (деление по возрастным категориям 3 и 2 спортивного разряда происходит на усмотрение главного судьи соревнован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1 спортивный – (8-15 лет) (11-1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КМС – (8-15 лет) (11-1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МС девушки, юноши (12-18 ле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МС юниорки, юниоры в каждом виде программе (13-19 ле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МС 14 и старш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Требования к участникам соревнований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наличие у участников допуска к соревнованиям спортивным врач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наличие у участников полиса страхования жизни и здоровья от несчастного случая на период проведения соревнов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ая команда должна иметь представителя, который осуществляет контроль за командой в течение соревнований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Заявки на участие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hanging="0"/>
        <w:contextualSpacing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Предварительные заявки должны быть направлены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до 12 февраля 2025 года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в Управление на электронный адрес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sport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taimyr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24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, факс 8(39191) 3-35-59 или       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sport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taimyr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, факс 8(39191)5-13-1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Официальные заявки (печатные) с отметкой врача о допуске к соревнованиям должны быть представлены в судейскую коллегию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>18 февраля 2025 года в 14:00 час.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по адресу: 647000, г. Дудинка, ул. Всесвятского, д. 8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Заявка предоставляется в одном экземпляре, подписанная руководителем организации, представителями команды, врачом и заверяется соответствующими печатями на каждого спортсмена (приложение к Положению)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6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Не прошедшие медицинское освидетельствование спортсмены к соревнованиям не допускаются.</w:t>
      </w:r>
    </w:p>
    <w:p>
      <w:pPr>
        <w:pStyle w:val="Normal"/>
        <w:autoSpaceDE w:val="false"/>
        <w:ind w:firstLine="9356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к Положению</w:t>
      </w:r>
    </w:p>
    <w:p>
      <w:pPr>
        <w:pStyle w:val="Normal"/>
        <w:autoSpaceDE w:val="false"/>
        <w:ind w:firstLine="9356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проведении Открытого чемпионата и первенства</w:t>
      </w:r>
    </w:p>
    <w:p>
      <w:pPr>
        <w:pStyle w:val="Normal"/>
        <w:autoSpaceDE w:val="false"/>
        <w:ind w:firstLine="9356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Таймырского Долгано-Ненецкого муниципального района </w:t>
      </w:r>
    </w:p>
    <w:p>
      <w:pPr>
        <w:pStyle w:val="Normal"/>
        <w:ind w:left="9356" w:hanging="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о спортивной акробатике памяти Ивана Николаевича Надера, </w:t>
      </w:r>
      <w:r>
        <w:rPr>
          <w:rFonts w:eastAsia="Calibri" w:cs="Times New Roman" w:ascii="Times New Roman" w:hAnsi="Times New Roman"/>
          <w:sz w:val="20"/>
          <w:lang w:eastAsia="en-US"/>
        </w:rPr>
        <w:t>посвященного 80-летию Победы в Великой Отечественной войне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 участие в Открытом чемпионате и первенстве Таймырского Долгано-Ненецкого муниципального район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 спортивной акробатике памяти Ивана Николаевича Надера», посвященного 80-летию Победы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Великой Отечественной войне»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2"/>
          <w:szCs w:val="26"/>
          <w:lang w:eastAsia="en-US"/>
        </w:rPr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w w:val="105"/>
          <w:sz w:val="26"/>
          <w:szCs w:val="26"/>
          <w:lang w:eastAsia="en-US"/>
        </w:rPr>
        <w:t>от</w:t>
      </w:r>
      <w:r>
        <w:rPr>
          <w:rFonts w:eastAsia="Calibri" w:cs="Times New Roman" w:ascii="Times New Roman" w:hAnsi="Times New Roman"/>
          <w:spacing w:val="60"/>
          <w:w w:val="105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60"/>
          <w:w w:val="105"/>
          <w:sz w:val="26"/>
          <w:szCs w:val="26"/>
          <w:u w:val="single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pacing w:val="60"/>
          <w:w w:val="105"/>
          <w:sz w:val="26"/>
          <w:szCs w:val="26"/>
          <w:lang w:eastAsia="en-US"/>
        </w:rPr>
        <w:t xml:space="preserve"> (</w:t>
      </w:r>
      <w:r>
        <w:rPr>
          <w:rFonts w:eastAsia="Calibri" w:cs="Times New Roman" w:ascii="Times New Roman" w:hAnsi="Times New Roman"/>
          <w:w w:val="105"/>
          <w:sz w:val="26"/>
          <w:szCs w:val="26"/>
          <w:lang w:eastAsia="en-US"/>
        </w:rPr>
        <w:t>команды района/города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pacing w:val="46"/>
          <w:w w:val="110"/>
          <w:sz w:val="26"/>
          <w:szCs w:val="26"/>
          <w:u w:val="single"/>
          <w:lang w:eastAsia="en-US"/>
        </w:rPr>
      </w:pPr>
      <w:r>
        <w:rPr>
          <w:rFonts w:eastAsia="Calibri" w:cs="Times New Roman" w:ascii="Times New Roman" w:hAnsi="Times New Roman"/>
          <w:spacing w:val="46"/>
          <w:w w:val="110"/>
          <w:sz w:val="26"/>
          <w:szCs w:val="26"/>
          <w:u w:val="single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pacing w:val="46"/>
          <w:w w:val="110"/>
          <w:sz w:val="26"/>
          <w:szCs w:val="26"/>
          <w:u w:val="single"/>
          <w:lang w:eastAsia="en-US"/>
        </w:rPr>
        <w:t>проводимых с «_____» ______ 2025 г. по «_____»                2025 г. в городе __________________</w:t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70"/>
        <w:gridCol w:w="1809"/>
        <w:gridCol w:w="1559"/>
        <w:gridCol w:w="1418"/>
        <w:gridCol w:w="1836"/>
        <w:gridCol w:w="6"/>
        <w:gridCol w:w="993"/>
        <w:gridCol w:w="1384"/>
        <w:gridCol w:w="1984"/>
        <w:gridCol w:w="17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исциплина акроб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д ро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едом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меет разря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ступает по разр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.И.О. тре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за врача, печать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портс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портс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женская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порт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ужская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портс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мешанная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порт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чет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едставитель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у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тр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right="803" w:hanging="0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74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________________к соревнованиям допущено _________(___________) человек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______» _______________202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_____________________________________ /ФИО/</w:t>
            </w:r>
          </w:p>
        </w:tc>
      </w:tr>
      <w:tr>
        <w:trPr>
          <w:trHeight w:val="51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руководителя _________________                _________________/ФИ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992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рограмма физкультурного мероприятия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оревнования проводятся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18-19 февраля 2025 год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о адресу: г. Дудинка,                    ул. Всесвятского, д. 8 (МАУ «Дудинский спортивный комплекс»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ревнование лично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оревнования проводятся по действующим правилам и классификационным программам: МС, КМС, 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AGE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, 1,2,3 спортивных разрядов, среди женских групп, женских, смешанных и мужских пар, в возрастных группах, согласно ЕВСК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18 февраля 20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4:00 – 15: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седание судейской колле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4:00 – 15: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щая размин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:00 – 15: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арад открытия соревнова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:20 – 20: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ревнования по потокам согласно графику соревнований (личное многоборье: 3-1 спортивный разряд, КМС и МС - балансовое и темповое упражнение)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19 февраля 20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:00 – 15: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4" w:leader="none"/>
              </w:tabs>
              <w:spacing w:before="0" w:after="0"/>
              <w:ind w:right="175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ревнования по потокам согласно графику соревнований (личное многоборье: 3-2 спортивный, 1 спортивный разряд, КМС и МС)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:00 – 16: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4" w:leader="none"/>
              </w:tabs>
              <w:spacing w:before="0" w:after="0"/>
              <w:ind w:right="175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граждение после выполнения упражнения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142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Условия подведения итогов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обедители в каждом виде программы и во всех возрастных группах в многоборье определяются по наивысшей сумме баллов, полученных за выполнение упражнений в соревнованиях № 1 - балансовое, № 2 - темповое, № 3 - комбинированно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В случае равенства результатов – по наивысшей оценке за 3-е упражнение.                          В случае равенства этого показателя – по наивысшей трудности в 3-ем упражнени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бедители в личных местах по программе 3, 2 спортивных разрядов в каждом виде программы определяются по наивысшей сумме баллов, полученных за выполнение упражнений в соревнованиях № 1 - балансовое, № 2 - темпово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лучае равенства результатов – по наивысшей сумме баллов, полученной за артистиз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Награждение участников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портсмены – победители соревнований в каждом виде программы награждаются кубками, дипломами и медалям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портсмены – призёры соревнований в каждом виде программы награждаются дипломами и медалями;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граждение и деление на возрастные группы вне конкурса на усмотрение главного судьи и за счет средств местной физкультурно-спортивной общественной организации «Федерация спортивной акробатики Таймырского Долгано-Ненецкого муниципального района»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142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Условия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от 14.11.2018 № 1323, на основании постановления Администрации муниципального района от 24.11.2008                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5 год обеспечива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сто проведения соревнов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церемонии открытия, проведения и закрытия соревнов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спортивного з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плату медицинского сопровождения соревнов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обретение наградной атрибутики (памятных призов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сходы по командированию (проезд, суточные в пути, питание, проживание) участников соревнований за счет командирующих организаций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0" w:firstLine="709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Обеспечение безопасности участников и зрителей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spacing w:before="0" w:after="0"/>
        <w:ind w:left="709" w:hanging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.1. Соревнования проводятся в Доме физкультуры МАУ «Дудинский спортивный комплекс», по адресу: г. Дудинка, ул. Всесвятского, д. 8, отвечающему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имеющего акты готовности объекта к проведению спортивно-массовых мероприятий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.2. Обеспечение безопасности участников и зрителей осуществляется согласно требованиям Правил обеспечения при проведении официальных спортивных соревнований, утвержденных постановлением Правительства Российской федерации от 18.04.2014 № 353, а также требованиям правил соревнований по спортивной акробатике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.3. Соревнования не проводятся без медицинского обеспеч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991" w:gutter="0" w:header="720" w:top="851" w:footer="72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2628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w w:val="99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w w:val="99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w w:val="99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taimyr24.ru" TargetMode="External"/><Relationship Id="rId3" Type="http://schemas.openxmlformats.org/officeDocument/2006/relationships/hyperlink" Target="mailto:sport-taimyr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20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5T10:12:00Z</cp:lastPrinted>
  <dcterms:modified xsi:type="dcterms:W3CDTF">2025-02-07T04:36:00Z</dcterms:modified>
  <cp:revision>37</cp:revision>
  <dc:subject/>
  <dc:title/>
</cp:coreProperties>
</file>