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5.02.2025 № 128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sz w:val="26"/>
          <w:szCs w:val="26"/>
        </w:rPr>
        <w:t>Открытого Чемпионата и первенства Таймырского Долгано-Нен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портивной акробатике памяти Ивана Николаевича Надер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ого 80-летию Победы в Великой Отечественной вой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>
          <w:trHeight w:val="115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Близнец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ского поселения Дудинка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</w:tc>
      </w:tr>
      <w:tr>
        <w:trPr>
          <w:trHeight w:val="96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napToGrid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Дудинский спортивный комплекс»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азар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талий Владими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огу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уд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7T11:44:00Z</cp:lastPrinted>
  <dcterms:modified xsi:type="dcterms:W3CDTF">2025-02-07T04:49:00Z</dcterms:modified>
  <cp:revision>120</cp:revision>
  <dc:subject/>
  <dc:title/>
</cp:coreProperties>
</file>