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0.07.                      25                    86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становление Администрации муниципального района                 от 14.11.2018 № 1319 «Об утверждении муниципальной программы Таймырского Долгано-Ненецкого муниципального района «Развитие инфраструктуры Таймырского Долгано-Ненецкого муниципального райо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оответствии со статьей 179 Бюджетного кодекса Российской Федерации Администрация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ЯЕТ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                </w:t>
      </w:r>
      <w:r>
        <w:rPr>
          <w:rFonts w:cs="Times New Roman" w:ascii="Times New Roman" w:hAnsi="Times New Roman"/>
          <w:b/>
          <w:sz w:val="28"/>
          <w:szCs w:val="28"/>
        </w:rPr>
        <w:t>от 14.11.2018 № 131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муниципальной программы Таймырского Долгано-Ненецкого муниципального района «Развитие инфраструктуры Таймырского Долгано-Ненецкого муниципального района» (в редакциях от 28.06.2019 № 711, от 27.12.2019 № 1425, от 30.06.2020 № 78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30.09.2020 № 1138, от 30.12.2020 № 1549, от 16.03.2021 № 283,                            от 30.06.2021 № 895, от 30.09.2021 № 1299, от 29.12.2021 № 1889,                          </w:t>
      </w:r>
      <w:r>
        <w:rPr>
          <w:rFonts w:cs="Times New Roman" w:ascii="Times New Roman" w:hAnsi="Times New Roman"/>
          <w:sz w:val="28"/>
          <w:szCs w:val="28"/>
        </w:rPr>
        <w:t>от 30.06.2022 № 1083, от 23.09.2022 № 1504, от 30.12.2022 № 2025,                          от 27.07.2023 № 1036, от 20.10.2023 № 1512, от 25.01.2024 № 93, от 12.07.2024 № 996, от 10.10.2024 № 1320, от 23.01.2025 № 70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1.1. С</w:t>
      </w:r>
      <w:r>
        <w:rPr>
          <w:rFonts w:cs="Times New Roman" w:ascii="Times New Roman" w:hAnsi="Times New Roman"/>
          <w:bCs/>
          <w:szCs w:val="28"/>
        </w:rPr>
        <w:t xml:space="preserve">троку </w:t>
      </w:r>
      <w:r>
        <w:rPr>
          <w:rFonts w:cs="Times New Roman" w:ascii="Times New Roman" w:hAnsi="Times New Roman"/>
          <w:b/>
          <w:bCs/>
          <w:szCs w:val="28"/>
        </w:rPr>
        <w:t>«</w:t>
      </w:r>
      <w:r>
        <w:rPr>
          <w:rFonts w:cs="Times New Roman" w:ascii="Times New Roman" w:hAnsi="Times New Roman"/>
          <w:b/>
          <w:szCs w:val="28"/>
        </w:rPr>
        <w:t>Информация по ресурсному обеспечению муниципальной программы, в том числе в разбивке по источникам финансирования, по годам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раздела 1 «Паспорт муниципальной программы» </w:t>
      </w:r>
      <w:r>
        <w:rPr>
          <w:rFonts w:cs="Times New Roman" w:ascii="Times New Roman" w:hAnsi="Times New Roman"/>
          <w:szCs w:val="28"/>
        </w:rPr>
        <w:t xml:space="preserve">муниципальной программы Таймырского Долгано-Ненецкого муниципального района </w:t>
      </w:r>
      <w:r>
        <w:rPr>
          <w:rFonts w:cs="Times New Roman" w:ascii="Times New Roman" w:hAnsi="Times New Roman"/>
          <w:bCs/>
          <w:szCs w:val="28"/>
        </w:rPr>
        <w:t xml:space="preserve">«Развитие инфраструктуры Таймырского Долгано-Ненецкого муниципального района» (далее - муниципальная программа)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6527"/>
      </w:tblGrid>
      <w:tr>
        <w:trPr>
          <w:trHeight w:val="674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, по годам реализации муниципальной программы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бюджетных ассигнований на реализацию муниципальной программы составляет всего 22 695 166,88 тыс. руб.,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2 460 027,98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2 229 671,79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2 346 367,52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2 394 537,47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2 639 365,28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 год – 2 698 211,86 тыс. руб.; 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2 694 923,25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2 626 852,55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2 605 209,18 тыс. руб.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федерального бюджета – 130 233,64 тыс. руб.: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41 658,11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36 793,4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49 810,93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 971,2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0,0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0,0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0,0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0,0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0,00 тыс. руб.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краевого бюджета – 19 021 824,67 тыс. руб.: 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1 982 695,81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1 834 847,49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1 893 881,93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 999 054,4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2 228 241,7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2 251 335,5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2 274 413,44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2 278 677,2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2 278 677,20 тыс. руб.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районного бюджета – 3 006 050,01 тыс. руб.: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333 237,14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300 261,94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339 025,95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328 877,65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335 683,61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364 010,9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330 245,49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348 175,35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326 531,98 тыс. руб.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ов поселений – 493 057,66 тыс. руб.: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58 436,02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57 768,96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63 648,71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64 634,22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75 439,97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 год – 82 865,46 тыс. руб.; 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90 264,32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0,0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0,00 тыс. руб.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источники – 44 000,90 тыс. руб.: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44 000,90 тыс. руб.;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0,00 тыс. руб.;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0,00 тыс. руб.;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0,00 тыс. руб.;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0,00 тыс. руб.;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0,00 тыс. руб.;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0,0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0,0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0,00 тыс. руб.</w:t>
            </w:r>
          </w:p>
        </w:tc>
      </w:tr>
    </w:tbl>
    <w:p>
      <w:pPr>
        <w:pStyle w:val="Normal"/>
        <w:ind w:right="27" w:firstLine="567"/>
        <w:jc w:val="righ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Cs w:val="28"/>
        </w:rPr>
        <w:t>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 П</w:t>
      </w:r>
      <w:r>
        <w:rPr>
          <w:rFonts w:cs="Times New Roman" w:ascii="Times New Roman" w:hAnsi="Times New Roman"/>
          <w:sz w:val="28"/>
          <w:szCs w:val="28"/>
        </w:rPr>
        <w:t xml:space="preserve">риложения </w:t>
      </w:r>
      <w:r>
        <w:rPr>
          <w:rFonts w:cs="Times New Roman" w:ascii="Times New Roman" w:hAnsi="Times New Roman"/>
          <w:b/>
          <w:sz w:val="28"/>
          <w:szCs w:val="28"/>
        </w:rPr>
        <w:t>1, 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 изложить в редакции согласно приложениям</w:t>
      </w:r>
      <w:r>
        <w:rPr>
          <w:rFonts w:cs="Times New Roman" w:ascii="Times New Roman" w:hAnsi="Times New Roman"/>
          <w:b/>
          <w:sz w:val="28"/>
          <w:szCs w:val="28"/>
        </w:rPr>
        <w:t xml:space="preserve"> 1, 2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 соответствен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Дополнить муниципальную программу приложением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в редак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постановл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 w:val="28"/>
          <w:szCs w:val="28"/>
        </w:rPr>
        <w:t>в день, следующий за днем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 w:val="28"/>
          <w:szCs w:val="28"/>
        </w:rPr>
        <w:t>, и подлежит размещению на официальном сайте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7-10T15:15:00Z</cp:lastPrinted>
  <dcterms:modified xsi:type="dcterms:W3CDTF">2025-07-10T08:15:00Z</dcterms:modified>
  <cp:revision>40</cp:revision>
  <dc:subject/>
  <dc:title/>
</cp:coreProperties>
</file>