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9.08.</w:t>
        <w:tab/>
        <w:t xml:space="preserve">        25</w:t>
        <w:tab/>
        <w:t xml:space="preserve">       102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внесении изменений в постановление Администрации муниципального района от 20.03.2019 № 248 «Об утверждении порядков предоставления субсидий субъектам малого и среднего предпринимательства и физическим лицам, применяющим специальный налоговый режим «Налог на профессиональный доход»</w:t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ab/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вязи с организационно-штатными изменениями в структуре Управления муниципального заказа и потребительского рынка Администрации муниципального района Администрация муниципального района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ab/>
        <w:t xml:space="preserve">1. Внести в постановление Администрации муниципального район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от 20.03.2019 № 248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«Об утверждении порядков предоставления субсидий субъектам малого и среднего предпринимательства и физическим      лицам, применяющим специальный налоговый режим «Налог на профессиональный доход» (в редакциях от 23.12.2019 № 1401,                    от 15.06.2020 № 689, от 03.12.2020 № 1437, от 01.04.2021 № 353,                 от 31.05.2021 № 726, от 27.12.2021 № 1828, от 22.06.2022 № 1039,                 от 14.12.2022 № 1925, от 21.04.2023 № 557, от 23.11.2023 № 1692,                от 08.04.2024 № 505, от 27.06.2025 № 797) следующие изменения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ab/>
        <w:t xml:space="preserve">1) приложени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4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Порядку предоставления субсидий субъектам малого и среднего предпринимательства на реализацию инвестиционных проектов в приоритетных отраслях изложить в редакции согласно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настоящему постановлению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ab/>
        <w:t xml:space="preserve">2) приложени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3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Порядку предоставления субсидий субъектам малого и среднего предпринимательства на предоставление грантовой поддержки на начало ведения предпринимательской деятельности изложить в редакции согласно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2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настоящему постановлению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ab/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8-18T09:21:00Z</cp:lastPrinted>
  <dcterms:modified xsi:type="dcterms:W3CDTF">2025-08-20T02:17:00Z</dcterms:modified>
  <cp:revision>37</cp:revision>
  <dc:subject/>
  <dc:title/>
</cp:coreProperties>
</file>