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0"/>
        </w:rPr>
        <w:t xml:space="preserve">Приложение к постановлению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1.10.2024 № 129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став Муниципального координационн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92"/>
        <w:gridCol w:w="5386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Членов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Алексей Виктор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Глава муниципального района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едседатель Муниципального координационного сове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руппо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Татьяна Александровна     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по социальной политике, заместитель председателя Муниципального координационного совет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Томч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авел Владимир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по общественно-политической работе, заместитель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ниципального координационного сове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Шестако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Елена Васильевн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организации работы в муниципальном районе Регионального отделения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, секретарь Муниципального координационного совета (по согласованию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Члены муниципального штаба: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Барболина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Анна Алексеевн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щественный представитель Уполномоченного по правам ребенка Красноярского края по муниципальному району (по согласованию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иженко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Управления по делам       молодежи, семейной политике и спорту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го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ндрей Иванович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муниципального штаба Всероссийского детско-юношеского военно-патриотического общественного движения «Юнармия» (по согласованию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Краснико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Екатерина Владимировн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иректор МКУ «Таймырский молодежный центр» (по согласованию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Ленивцева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льга Сергеевн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 xml:space="preserve">заместитель начальника Управления образования Администрации муниципального райо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Рубан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Нина Алексеевн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директор ТМБ ОУДО «Детско-юношеский центр туризма и творчества «Юниор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Сацкая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Валентина Егоровна 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Управления культуры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Сороколетова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атьяна Олеговн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>муниципальный координатор проекта «Навигаторы детства»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по согласованию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 xml:space="preserve">Цауня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>Виталий Викторович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 xml:space="preserve">начальник Отдела МВД России по Таймырскому Долгано-Ненецкому району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 xml:space="preserve">(по согласованию)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 xml:space="preserve">Черкасова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>Вера Николаевн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>директор КГБПОУ «Таймырский колледж» 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cs="Mangal"/>
      <w:sz w:val="28"/>
      <w:szCs w:val="28"/>
      <w:shd w:fill="FFFFFF" w:val="clear"/>
      <w:lang w:bidi="mr-I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6" w:before="720" w:after="300"/>
      <w:jc w:val="center"/>
    </w:pPr>
    <w:rPr>
      <w:rFonts w:ascii="Times New Roman" w:hAnsi="Times New Roman" w:cs="Mangal"/>
      <w:szCs w:val="28"/>
      <w:lang w:bidi="mr-IN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kotlyarova</cp:lastModifiedBy>
  <cp:lastPrinted>2024-10-03T12:51:00Z</cp:lastPrinted>
  <dcterms:modified xsi:type="dcterms:W3CDTF">2024-10-03T05:51:00Z</dcterms:modified>
  <cp:revision>59</cp:revision>
  <dc:subject/>
  <dc:title/>
</cp:coreProperties>
</file>