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1.11.2025 № 1390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135"/>
      <w:bookmarkEnd w:id="0"/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КООРДИНАЦИОННОМ СОВЕТЕ ПО ВЗАИМОДЕЙСТВИЮ С ОБЩЕРОССИЙСКИМ ОБЩЕСТВЕННО-ГОСУДАРСТВЕННЫМ ДВИЖЕНИЕМ ДЕТЕЙ И МОЛОДЕЖИ «ДВИЖЕНИЕ ПЕРВЫХ», ЕГО РЕГИОНАЛЬНЫМ, МЕСТНЫМ И ПЕРВИЧНЫМИ ОТДЕЛЕНИЯМИ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АЙМЫРСКОГО ДОЛГАНО-НЕНЕЦКОГО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КРАСНОЯР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В целях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8 статьи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14.07.2022 № 261-ФЗ «О российском движении детей и молодежи» (далее - Федеральный закон № 261-ФЗ) создается Координационный совет по взаимодействию с Общероссийским общественно-государственным движением детей и молодежи «Движение первых» (далее - Движение), его региональным, местным и первичными отделениями на территории Таймырского Долгано-Ненецкого муниципального округа (далее - Муниципальный координационный совет, муниципальный округ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Муниципальный координационный совет является постоянно действующим коллегиальным совещательным органом, образованным в целях координации деятельности Администрации Таймырского Долгано-Ненецкого муниципального района (далее – Администрация муниципального района), общественных объединений и организаций, в вопросах реализации деятельности Движения, содействия региональному отделению Движения Красноярского края (далее - Региональное отделение), местному отделению Движения муниципального округа (далее - Местное отделение) и первичными отделениями Движения в реализации ими целей, определен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 статьи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         № 261-ФЗ, а также для решения иных вопросов, связанных с деятельностью Движения на территории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Муниципальный координационный совет в своей деятельности руководствуется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федеральными нормативными правовыми актами, Уставом Движения, законами Красноярского края, Постановлениями, распоряжениями Губернатора Красноярского края и Правительства Красноярского края, муниципальными правовыми актами органов местного самоуправления Таймырского Долгано-Ненецкого муниципального округа, а также настоящим Положени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ЗАДАЧИ МУНИЦИПАЛЬНОГО КООРДИНАЦИОННОГО СОВЕТ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К задачам Муниципального координационного совета относи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казание поддержки Движению в вопросах взаимодействия с муниципальными учреждениями и иными организациями, а также общественными объединениями, осуществляющими деятельность на территории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еспечение участия Администрации муниципального района, органов и структурных подразделений Администрации муниципального района, муниципальных учреждений и иных организаций, а также общественных объединений и организаций, осуществляющих деятельность на территории муниципального округа, в мероприятиях, проектах, конкурсах и иных воспитательных событиях Движения (далее - события Движ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координация и мониторинг деятельности первичных отделений Движения, создаваемых на территории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казание содействия в реализации событий Движения, реализуемых Региональным отделением и Местным отделением, на территории муниципального округа, участие в экспертной оценке заявок, представляемых на события Движ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казание содействия Региональному отделению, Местному и первичным отделениям в вопросах развития института наставничества в целях совершенствования подходов в работе с детьми и молодежью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содействие осуществлению профессиональной ориентации детей и молодежи с привлечением муниципальных организаций-работодате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вовлечение в работу Регионального и Местного отделений детско-юношеских и молодежных объединений, осуществляющих социально значимую деятельность на территории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осуществление взаимодействия с муниципальными образовательными организациями, научными центрами и профессиональными сообществами, в целях изучения и тиражирования лучших практик, методик по вопросам развития детского движения, воспитания детей и молодежи муниципального окру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мониторинг и подготовка рекомендаций целевой поддержки перспективных муниципальных детских и молодежных инициатив и проектов, в т.ч. за счет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комплексный научно-экспертный мониторинг системы воспитательной работы с детьми и молодежью муниципального округа, а также внесение предложений по ее совершенствова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) другие задачи, реализуемые в рамках достижения целей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 статьи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61-ФЗ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АВА МУНИЦИПАЛЬНОГО КООРДИНАЦИОННОГО СОВЕТ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Муниципальный координационный совет для решения возложенных на него задач имеет следующие пра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иглашать на заседание Муниципального координационного совета должностных лиц Администрации муниципального района, органов и структурных подразделений Администрации муниципального района, муниципальных учреждений и иных организаций, а также общественных объединений и организаций, осуществляющих деятельность на территории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запрашивать и получать в установленном порядке от Регионального отделения и Местного отделения, Администрации муниципального района, органов и структурных подразделений Администрации муниципального района, муниципальных учреждений и иных организаций, а также общественных объединений и организаций, осуществляющих деятельность на территории муниципального округа, необходимые для решения задач информацию, материалы, докумен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РГАНИЗАЦИЯ ДЕЯТЕЛЬНОСТИ МУНИЦИПАЛЬНОГО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ОРДИНАЦИОННОГО СОВЕТ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Муниципальный координационный совет формируется в составе председателя, заместителей председателя, секретаря и членов Муниципального координационного 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Состав Муниципального координационного совета утверждается Главой муниципального района и осуществляет свою деятельность бессроч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В отсутствии председателя Муниципального координационного совета обязанности исполняет один из заместителей председателя Муниципального координационного 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сутствия председателя Муниципального координационного совета и наличия в составе Муниципального координационного совета двух заместителей председателя, вопрос об определении председательствующего на заседании рассматривается в рамках повестки очередного заседания Муниципального координационного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Основной организационной формой деятельности Муниципального координационного совета является заседание. Заседания Муниципального координационного совета проводятся не реже двух раз в календарный г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Заседания Муниципального координационного совета проводятся в форме очных заседаний или в режиме видеоконференцсвязи. Дата и время проведения заседания, повестка заседания определяется председателем Муниципального координационного 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Заседание Муниципального координационного совета считается правомочным, если на нем присутствует не менее половины его член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Решения Муниципального координационного совета принимаются простым большинством голосов присутствующих на заседании Муниципального координационного совета. В случае равенства голосов решающим является голос председательствующего на заседании Муниципального координационного 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Решения, принятые на заседаниях Муниципального координационного совета, оформляются протоколом заседания Муниципального координационного совета (далее - протокол), который подписывает председатель Муниципального координационного совета и секретарь Муниципального координационного совета. В случае отсутствия председателя Муниципального координационного совета протокол подписывает заместитель председателя Муниципального координационного 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 В протоколе указыва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омер протокола и дата проведения заседания Муниципального координационного сов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писок членов Совета, присутствовавших на заседании Муниципального координационного сов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писок лиц, приглашенных на заседание Муниципального координационного сов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еречень и содержание рассматриваемых вопрос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решения, принятые по результатам рассмотрения вопросов, с указанием ответственного лица по каждому из принятых реш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едложения и замечания членов Муниципального координационного совета (при наличии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собое мнение члена Муниципального координационного совета (при налич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РЕДСЕДАТЕЛЬ МУНИЦИПАЛЬНОГО КООРДИНАЦИОННОГО СОВЕТ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Председателем Муниципального координационного совета является Глава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едседатель Муниципального координационного совета выполняет следующие фун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уководит деятельностью Муниципального координационного сов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пределяет перечень, сроки и порядок рассмотрения вопросов на заседаниях Муниципального координационного сов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нимает решения о проведении заседаний, а также о форме заседания Муниципального координационного совета (очная или в режиме видеоконференцсвязи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утверждает повестку заседания Муниципального координационного сов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оводит заседания Муниципального координационного сов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одписывает протоколы заседаний Муниципального координационного совета и другие документы, связанные с деятельностью Муниципального координационного сов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распределяет текущие обязанности между членами Муниципального координационного 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ЗАМЕСТИТЕЛЬ ПРЕДСЕДАТЕЛЯ МУНИЦИПАЛЬНОГО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ОРДИНАЦИОННОГО СОВЕТ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Заместителем Муниципального координационного совета является заместитель Главы муниципального района по социальной политике Администрации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Заместитель председателя Муниципального координационного совета выполняет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существляет координацию деятельности Движения на территории муниципального округ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существляет функции председателя Муниципального координационного совета во время его отсутств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СЕКРЕТАРЬ МУНИЦИПАЛЬНОГО КООРДИНАЦИОННОГО СОВЕТ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Секретарем Муниципального координационного совета является специалист по организации работы в муниципальном районе Регионального отд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Секретарь Муниципального координационного совета выполняет следующие фун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частвует в работе по подготовке вопросов для рассмотрения на заседаниях Муниципального координационного совета, осуществляет подготовку заседаний Муниципального координационного совета и документационное обеспечение деятельности Муниципального координационного сов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информирует членов Муниципального координационного совета о форме, повестке, дате, времени и месте проведения заседания Муниципального координационного сов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дставляет членам Муниципального координационного совета информационно-аналитические материалы по рассматриваемым вопросам, листы голосования не менее чем за 3 рабочих дня до даты заседания Муниципального координационного сов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едет протоколы заседаний Муниципального координационного сов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ыполняет в рамках своей компетенции поручения председателя Муниципального координационного совета, заместителя председателя Муниципального координационного сов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о поручению председателя Муниципального координационного совета, по инициативе заместителя председателя Муниципального координационного совета, членов Муниципального координационного совета приглашает на заседание Муниципального координационного совета должностных лиц и организаций, не входящих в состав Муниципального координационного совета, представителей детских объедин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руководит деятельностью Местного отделения и предоставляет информацию о результатах деятельности Местного отделения на заседании Муниципального координационного сов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осуществляет контроль за реализацией решений Муниципального координационного 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ЧЛЕНЫ МУНИЦИПАЛЬНОГО КООРДИНАЦИОННОГО СОВЕТ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Члены Муниципального координационного совета вправ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нициировать заседания Муниципального координационного совета путем устного или письменного уведомления председателя Муниципального координационного совета не менее чем за 10 рабочих дней до предлагаемой даты заседа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ращаться к председателю Муниципального координационного совета, заместителю председателя Муниципального координационного совета по вопросам, входящим в компетенцию Муниципального координационного совета, в письменной или устной фор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Члены Муниципального координационного совета готовят предложения для рассмотрения на заседаниях Муниципального координационного совета и направляют их в адрес секретаря Муниципального координационного совета не менее чем за 3 рабочих дня до даты заседания Муниципального координационного 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Члены Муниципального координационного совета осуществляют свою деятельность на безвозмездной основ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4. Члены Муниципального координационного совета участвуют в работе лично, делегирование полномочий не допуск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ОБЕСПЕЧЕНИЕ ДЕЯТЕЛЬНОСТИ МУНИЦИПАЛЬНОГО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ОРДИНАЦИОННОГО СОВЕТ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1 Организационно-техническое и информационное обеспечение деятельности Муниципального координационного совета осуществляет Местное отделение.</w:t>
      </w:r>
    </w:p>
    <w:sectPr>
      <w:type w:val="nextPage"/>
      <w:pgSz w:w="11906" w:h="16838"/>
      <w:pgMar w:left="1418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rFonts w:cs="Mangal"/>
      <w:sz w:val="28"/>
      <w:szCs w:val="28"/>
      <w:shd w:fill="FFFFFF" w:val="clear"/>
      <w:lang w:bidi="mr-I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6" w:before="720" w:after="300"/>
      <w:jc w:val="center"/>
    </w:pPr>
    <w:rPr>
      <w:rFonts w:ascii="Times New Roman" w:hAnsi="Times New Roman" w:cs="Mangal"/>
      <w:szCs w:val="28"/>
      <w:lang w:bidi="mr-IN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2878&amp;dst=100078" TargetMode="External"/><Relationship Id="rId3" Type="http://schemas.openxmlformats.org/officeDocument/2006/relationships/hyperlink" Target="https://login.consultant.ru/link/?req=doc&amp;base=LAW&amp;n=452878&amp;dst=100024" TargetMode="External"/><Relationship Id="rId4" Type="http://schemas.openxmlformats.org/officeDocument/2006/relationships/hyperlink" Target="https://login.consultant.ru/link/?req=doc&amp;base=LAW&amp;n=2875" TargetMode="External"/><Relationship Id="rId5" Type="http://schemas.openxmlformats.org/officeDocument/2006/relationships/hyperlink" Target="https://login.consultant.ru/link/?req=doc&amp;base=LAW&amp;n=452878&amp;dst=10002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55:00Z</dcterms:created>
  <dc:creator>Лилия Александровна Дидо</dc:creator>
  <dc:description/>
  <cp:keywords/>
  <dc:language>en-US</dc:language>
  <cp:lastModifiedBy>Боброва Нина Сергеевна</cp:lastModifiedBy>
  <cp:lastPrinted>2025-10-24T15:11:00Z</cp:lastPrinted>
  <dcterms:modified xsi:type="dcterms:W3CDTF">2025-11-01T09:42:00Z</dcterms:modified>
  <cp:revision>3</cp:revision>
  <dc:subject/>
  <dc:title/>
</cp:coreProperties>
</file>