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0" w:right="14" w:hanging="0"/>
        <w:rPr>
          <w:rFonts w:ascii="Times New Roman" w:hAnsi="Times New Roman" w:cs="Times New Roman"/>
          <w:spacing w:val="-1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 xml:space="preserve">Приложение 1 </w:t>
      </w:r>
      <w:r>
        <w:rPr>
          <w:rFonts w:cs="Times New Roman" w:ascii="Times New Roman" w:hAnsi="Times New Roman"/>
          <w:spacing w:val="-1"/>
          <w:sz w:val="20"/>
        </w:rPr>
        <w:t>к постановлению Администрации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 xml:space="preserve">муниципального района </w:t>
      </w:r>
    </w:p>
    <w:p>
      <w:pPr>
        <w:pStyle w:val="Normal"/>
        <w:shd w:fill="FFFFFF" w:val="clear"/>
        <w:ind w:left="5670" w:right="1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1"/>
          <w:sz w:val="20"/>
        </w:rPr>
        <w:t>от 30.09.2024 № 1281</w:t>
      </w:r>
    </w:p>
    <w:p>
      <w:pPr>
        <w:pStyle w:val="Normal"/>
        <w:shd w:fill="FFFFFF" w:val="clear"/>
        <w:ind w:right="197" w:hanging="0"/>
        <w:jc w:val="center"/>
        <w:rPr>
          <w:rFonts w:ascii="Times New Roman" w:hAnsi="Times New Roman" w:cs="Times New Roman"/>
          <w:b/>
          <w:b/>
          <w:bCs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Положение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об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Арктическом фестивале «Притяжение Таймыра»</w:t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ind w:right="-1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Настоящее положение определяет порядок организации и проведения Арктического </w:t>
      </w:r>
      <w:r>
        <w:rPr>
          <w:rFonts w:cs="Times New Roman" w:ascii="Times New Roman" w:hAnsi="Times New Roman"/>
          <w:bCs/>
          <w:sz w:val="26"/>
          <w:szCs w:val="26"/>
        </w:rPr>
        <w:t xml:space="preserve">фестиваля </w:t>
      </w:r>
      <w:r>
        <w:rPr>
          <w:rFonts w:cs="Times New Roman" w:ascii="Times New Roman" w:hAnsi="Times New Roman"/>
          <w:sz w:val="26"/>
          <w:szCs w:val="26"/>
        </w:rPr>
        <w:t>«Притяжение Таймыра» (далее - Фестиваль).</w:t>
      </w:r>
    </w:p>
    <w:p>
      <w:pPr>
        <w:pStyle w:val="Normal"/>
        <w:shd w:fill="FFFFFF" w:val="clear"/>
        <w:ind w:right="-1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естиваль проводится в рамках Года семьи, проводимого в 2024 году в Российской Федерации, Международного десятилетия языков коренных народов и приурочен к празднованию Дня Таймыра.</w:t>
      </w:r>
    </w:p>
    <w:p>
      <w:pPr>
        <w:pStyle w:val="Normal"/>
        <w:shd w:fill="FFFFFF" w:val="clear"/>
        <w:ind w:right="-1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Учредителем Фестиваля является Администрация муниципального района.</w:t>
      </w:r>
    </w:p>
    <w:p>
      <w:pPr>
        <w:pStyle w:val="Normal"/>
        <w:shd w:fill="FFFFFF" w:val="clear"/>
        <w:ind w:right="-1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Организатором Фестиваля является Управление культуры Администрации муниципального района (далее – Организатор)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right="-1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Партнерами Фестиваля являются: министерство культуры Красноярского края, МАУ «Арктический центр культуры», Управление образования Администрации муниципального района, Управление по делам молодежи, семейной политике и спорту Администрации муниципального района, Комитет культуры, молодежной политики и спорта Администрации города Дудинки и подведомственные ему учреждения, Краевое государственное бюджетное учреждение культуры «Таймырский Дом народного творчества», Краевое государственное бюджетное учреждение культуры «Таймырский краеведческий музей», Краевое государственное бюджетное  профессиональное образовательное учреждение «Таймырский колледж», АНО «Театр-студия «Белые птицы».</w:t>
      </w:r>
    </w:p>
    <w:p>
      <w:pPr>
        <w:pStyle w:val="Normal"/>
        <w:shd w:fill="FFFFFF" w:val="clear"/>
        <w:ind w:right="-1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5. Информацию о Фестивале можно получить на официальном сайте органов местного самоуправления муниципального райо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taimyr24.ru</w:t>
        </w:r>
      </w:hyperlink>
      <w:r>
        <w:rPr>
          <w:rFonts w:cs="Times New Roman" w:ascii="Times New Roman" w:hAnsi="Times New Roman"/>
          <w:sz w:val="26"/>
          <w:szCs w:val="26"/>
        </w:rPr>
        <w:t>, по телефонам: (39191) 2-85-25, 2-85-23,  2-85-58, 2-85-26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Цели и задачи Фестиваля</w:t>
      </w:r>
    </w:p>
    <w:p>
      <w:pPr>
        <w:pStyle w:val="Normal"/>
        <w:shd w:fill="FFFFFF" w:val="clear"/>
        <w:ind w:right="-1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Сохранение нематериального культурного наследия Таймыра, пропаганда и развитие этнических культур народов Севера, Сибири и Дальнего Востока, популяризация среди широких слоев населения народной культуры во всем ее многообразии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Создание условий для сохранения и развития национальных культур, выявление и поддержка талантливых исполнителей и коллективов, обмен опытом и повышение профессионального мастерства, приобщение широких слоев населения к художественному творчеству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2.3. Развитие и укрепление культурных связей между народами регионов Российской Федерации, коренными малочисленными народами Севера, Сибири и Дальнего Востока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Популяризация уникального культурного, этнического и туристского потенциала Таймыра среди широких слоев населения.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5. Развитие, популяризация и ресурсная поддержка добровольчества (волонтерства) в сфере культуры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 Сроки и порядок проведения Фестиваля 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Фестиваль проводится в 2 этапа в период с августа по декабрь 2024 года.</w:t>
      </w:r>
    </w:p>
    <w:p>
      <w:pPr>
        <w:pStyle w:val="Normal"/>
        <w:shd w:fill="FFFFFF" w:val="clear"/>
        <w:ind w:right="-1"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 Первый этап (1 августа – 29 ноября) – организация цикла праздничных мероприятий, приуроченных к Году семьи, Международному десятилетию языков коренных народов и празднованию Дня Таймыра: стационарные и передвижные выставки декоративно-прикладного искусства и народных художественных ремёсел, выездные культурно-познавательные мероприятия, тематические вечера, культурные акции, конкурсные программы, фотовыставки, митинги, уроки мужеств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</w:p>
    <w:p>
      <w:pPr>
        <w:pStyle w:val="Normal"/>
        <w:shd w:fill="FFFFFF" w:val="clear"/>
        <w:ind w:right="-1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проведенных мероприятий формируются творческие делегации из поселений муниципального района для участия в заключительном этапе Фестиваля, с программой формирования бренда территории муниципального района с представлением ее уникальности.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2. Второй этап  (30 ноября – 27 декабря):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ведение цикла торжественных мероприятий, посвященных Дню Таймыра (стационарные и передвижные выставки декоративно-прикладного искусства и народных художественных ремесел, творческие лаборатории, мастер-классы, концертные программы);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оведение фестивальных мероприятий на площадках партнеров Фестиваля. 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before="0" w:after="0"/>
        <w:ind w:left="0" w:right="-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4. Условия и порядок участия в Фестивале</w:t>
      </w:r>
    </w:p>
    <w:p>
      <w:pPr>
        <w:pStyle w:val="ListParagraph"/>
        <w:spacing w:before="0" w:after="0"/>
        <w:ind w:left="0" w:right="-1" w:firstLine="70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Для участия в Фестивале приглашаются профессиональные и любительские творческие коллективы независимо от ведомственной принадлежности, авторы и исполнители, реализующие свои творческие возможности и интересы в различных областях искусства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Условия участия в Фестивале участников из поселений муниципального района:</w:t>
      </w:r>
    </w:p>
    <w:p>
      <w:pPr>
        <w:pStyle w:val="Normal"/>
        <w:shd w:fill="FFFFFF" w:val="clear"/>
        <w:tabs>
          <w:tab w:val="left" w:pos="720" w:leader="none"/>
        </w:tabs>
        <w:ind w:right="-1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1. Направляющая сторона берет на себя расходы, связанные с организацией  участия творческого коллектива в Фестивале.</w:t>
      </w:r>
    </w:p>
    <w:p>
      <w:pPr>
        <w:pStyle w:val="Normal"/>
        <w:shd w:fill="FFFFFF" w:val="clear"/>
        <w:tabs>
          <w:tab w:val="left" w:pos="720" w:leader="none"/>
        </w:tabs>
        <w:ind w:right="-1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3. Условия участия в Фестивале участников других регионов Российской Федерации:</w:t>
      </w:r>
    </w:p>
    <w:p>
      <w:pPr>
        <w:pStyle w:val="Normal"/>
        <w:shd w:fill="FFFFFF" w:val="clear"/>
        <w:tabs>
          <w:tab w:val="left" w:pos="720" w:leader="none"/>
        </w:tabs>
        <w:ind w:right="-1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3.1. Принимающая сторона оплачивает авиаперелет участников до аэропорта г. Норильска и обратно, трансфер от Аэропорта г. Норильска до                       г. Дудинки и обратно, проживание, питание во время проведения Фестиваля.</w:t>
      </w:r>
    </w:p>
    <w:p>
      <w:pPr>
        <w:pStyle w:val="Normal"/>
        <w:shd w:fill="FFFFFF" w:val="clear"/>
        <w:tabs>
          <w:tab w:val="left" w:pos="720" w:leader="none"/>
        </w:tabs>
        <w:ind w:right="-1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3.2. Направляющая сторона берет на себя расходы, не предусмотренные принимающей стороной для организации участия творческого коллектива, индивидуального исполнителя в Фестивале.</w:t>
      </w:r>
    </w:p>
    <w:p>
      <w:pPr>
        <w:pStyle w:val="Normal"/>
        <w:shd w:fill="FFFFFF" w:val="clear"/>
        <w:tabs>
          <w:tab w:val="left" w:pos="720" w:leader="none"/>
        </w:tabs>
        <w:ind w:right="-1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3.3. Число участников творческого коллектива не должно превышать                  12 чел.</w:t>
      </w:r>
    </w:p>
    <w:p>
      <w:pPr>
        <w:pStyle w:val="Normal"/>
        <w:shd w:fill="FFFFFF" w:val="clear"/>
        <w:tabs>
          <w:tab w:val="left" w:pos="720" w:leader="none"/>
        </w:tabs>
        <w:ind w:right="-1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4. Творческие коллективы и отдельные исполнители, желающие принять участие в Фестивале, направляют заявку Организатору в соответствии с условиями участия и прилагаемой формой (приложение к положению).</w:t>
      </w:r>
    </w:p>
    <w:p>
      <w:pPr>
        <w:pStyle w:val="Normal"/>
        <w:shd w:fill="FFFFFF" w:val="clear"/>
        <w:tabs>
          <w:tab w:val="left" w:pos="720" w:leader="none"/>
        </w:tabs>
        <w:ind w:right="-1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5. Заявки на участие во втором этапе Фестиваля и презентационные материалы направляются в срок до 8 ноября 2024 года. Заявки, поступившие после указанного срока, не рассматриваются.</w:t>
      </w:r>
    </w:p>
    <w:p>
      <w:pPr>
        <w:pStyle w:val="Normal"/>
        <w:shd w:fill="FFFFFF" w:val="clear"/>
        <w:tabs>
          <w:tab w:val="left" w:pos="720" w:leader="none"/>
        </w:tabs>
        <w:ind w:right="-1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4.6. Адрес направления заявки и презентационных материалов: 647000, Красноярский край, Таймырский Долгано-Ненецкий муниципальный район,                   г. Дудинка, ул. Советская, д. 35, Администрация муниципального района, Управление культуры (кабинет 214; телефон: 8 (39191) 2-85-23, 2-85-29;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kultura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tao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taimy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24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tabs>
          <w:tab w:val="left" w:pos="720" w:leader="none"/>
        </w:tabs>
        <w:ind w:right="-1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Финансирование Фестиваля</w:t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на проведение Фестиваля осуществляются в пределах средств, предусмотренных на его реализацию в районном бюджете на 2024 год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90" w:right="-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6. Награждение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и Фестиваля награждаются дипломами участника и памятными подарками.</w:t>
      </w:r>
    </w:p>
    <w:p>
      <w:pPr>
        <w:pStyle w:val="Normal"/>
        <w:tabs>
          <w:tab w:val="left" w:pos="720" w:leader="none"/>
        </w:tabs>
        <w:ind w:right="-1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709" w:right="-1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Заключительные положения</w:t>
      </w:r>
    </w:p>
    <w:p>
      <w:pPr>
        <w:pStyle w:val="Normal"/>
        <w:numPr>
          <w:ilvl w:val="0"/>
          <w:numId w:val="0"/>
        </w:numPr>
        <w:ind w:right="-1" w:firstLine="709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 Материалы, полученные или записанные Организатором при проведении Фестиваля (фотографии, аудио-, видеозаписи), являются собственностью Организатора Фестиваля. Их использование для целей проведения Фестиваля и рекламы не требует дополнительного согласования с участниками Фестиваля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 Организатор оставляет за собой право воспроизводить, распространять видео- и аудиозаписи, произведённые во время Фестиваля, осуществлять их прокат, а также использовать их при издании сборников, буклетов, выпуске аудио- и видеодисков без выплаты гонорара участникам Фестиваля.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3. Презентационные материалы, поступившие от участников Фестиваля, размещаются на официальном сайте органов местного самоуправления муниципального район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taimyr24.ru</w:t>
        </w:r>
      </w:hyperlink>
      <w:r>
        <w:rPr>
          <w:rFonts w:cs="Times New Roman" w:ascii="Times New Roman" w:hAnsi="Times New Roman"/>
          <w:sz w:val="26"/>
          <w:szCs w:val="26"/>
        </w:rPr>
        <w:t>, используются в рекламных целях Фестивал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Название объекта"/>
    <w:basedOn w:val="Normal"/>
    <w:next w:val="Normal"/>
    <w:qFormat/>
    <w:pPr/>
    <w:rPr>
      <w:rFonts w:cs="Arial"/>
      <w:b/>
      <w:bCs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imyr24.ru/" TargetMode="External"/><Relationship Id="rId3" Type="http://schemas.openxmlformats.org/officeDocument/2006/relationships/hyperlink" Target="mailto:kultura@atao.taimyr24.ru" TargetMode="External"/><Relationship Id="rId4" Type="http://schemas.openxmlformats.org/officeDocument/2006/relationships/hyperlink" Target="http://www.taimyr24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0:59:00Z</dcterms:created>
  <dc:creator>Лилия Александровна Дидо</dc:creator>
  <dc:description/>
  <cp:keywords/>
  <dc:language>en-US</dc:language>
  <cp:lastModifiedBy>kotlyarova</cp:lastModifiedBy>
  <cp:lastPrinted>2024-10-01T14:35:00Z</cp:lastPrinted>
  <dcterms:modified xsi:type="dcterms:W3CDTF">2024-10-01T07:35:00Z</dcterms:modified>
  <cp:revision>5</cp:revision>
  <dc:subject/>
  <dc:title/>
</cp:coreProperties>
</file>