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8.10.</w:t>
        <w:tab/>
        <w:t xml:space="preserve">        24</w:t>
        <w:tab/>
        <w:t xml:space="preserve">       138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от 14.11.2018 № 13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4.11.2018 № 132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(в редакциях от 28.06.2019 № 713,                    от 30.09.2019 № 1005, от 30.12.2019 № 1453, от 30.06.2020 № 775,                               от 30.09.2020 № 1134, от 30.12.2020 № 1553, от 24.12.2021 № 1826,              от 30.12.2021 № 1924, от 30.06.2022 № 1085, от 19.10.2022 № 1637,               от 24.01.2023 № 65, от 07.07.2023 № 929, от 29.12.2023 № 1903,                  от 31.01.2024 № 115, от 17.06.2024 № 913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униципальной программе «Развитие физической культуры и спорта на территории Таймырского Долгано-Ненецкого муниципального района» (далее – Программа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1.1.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«Паспорт муниципальной программы»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5"/>
        <w:gridCol w:w="6463"/>
      </w:tblGrid>
      <w:tr>
        <w:trPr>
          <w:trHeight w:val="69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бюджетных ассигнований на реализацию Программы составляет всего –   785860,70 тыс. рублей,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88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96926,3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130400,59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107230,83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106615,03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106615,03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едерального бюджета –               796,76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796,7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краевого бюджета –                      6571,49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6000,0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243,5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197,8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130,1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районного бюджета –                 778492,45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82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96682,8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- 129405,94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107100,73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106615,03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106615,03 тыс. рубле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b/>
          <w:szCs w:val="28"/>
        </w:rPr>
        <w:t xml:space="preserve">вступает в силу 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        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21T12:20:00Z</cp:lastPrinted>
  <dcterms:modified xsi:type="dcterms:W3CDTF">2024-10-21T05:21:00Z</dcterms:modified>
  <cp:revision>32</cp:revision>
  <dc:subject/>
  <dc:title/>
</cp:coreProperties>
</file>