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записка 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 xml:space="preserve">к проекту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б утверждении Положения о муниципальном земельном контроле в границах сельских поселений, входящих в состав Таймырского Долгано-Ненецкого муниципального района» </w:t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декабре 2024 года приняты </w:t>
      </w:r>
      <w:r>
        <w:rPr>
          <w:sz w:val="26"/>
          <w:szCs w:val="26"/>
        </w:rPr>
        <w:t xml:space="preserve">федеральные законы от 28.12.2024 № 540-ФЗ и от 26.12.2024 № 487-ФЗ, которые вносят </w:t>
      </w:r>
      <w:r>
        <w:rPr>
          <w:bCs/>
          <w:sz w:val="26"/>
          <w:szCs w:val="26"/>
        </w:rPr>
        <w:t xml:space="preserve">изменения в </w:t>
      </w:r>
      <w:r>
        <w:rPr>
          <w:sz w:val="26"/>
          <w:szCs w:val="26"/>
        </w:rPr>
        <w:t>Федеральный закон                       от 31.07.2020 № 248-ФЗ «О государственном контроле (надзоре) и муниципальном контроле в Российской Федерации» (далее – Закон о контроле) и Земельный      кодекс РФ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енные изменения требуют </w:t>
      </w:r>
      <w:r>
        <w:rPr>
          <w:bCs/>
          <w:sz w:val="26"/>
          <w:szCs w:val="26"/>
        </w:rPr>
        <w:t>необходимости внесения изменений в</w:t>
      </w:r>
      <w:r>
        <w:rPr>
          <w:sz w:val="26"/>
          <w:szCs w:val="26"/>
        </w:rPr>
        <w:t xml:space="preserve"> Положение о муниципальном земельном контроле в границах сельских поселений, входящих в состав Таймырского Долгано-Ненецкого муниципального района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утвержденное Решением Таймырского Долгано-Ненецкого районного Совета депутатов от 15.12.2021 № 12-173 (далее – Положение о муниципальном земельном контрол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разработан с целью приведения Положения о муниципальном земельном контроле в соответствие требованиям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оложение о муниципальном земельном контроле вносятся изменения, касающие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едмета муниципального земельного контроля в связи с его изменением в статье 72 Земельного кодекса РФ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ведения системы управления рисками, в том числе установления категорий риска причинения вреда (ущерба) и критериев отнесения объектов муниципального земельного контроля к определенной категории риска в связи с исключением в Законе о контроле права органов местного самоуправления не применять систему управления риска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оведения профилактического визита в связи с изменениями, внесенными в Закон о контрол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чня индикаторов рисков нарушения обязательных требований, используемых для определения необходимости проведения внеплановых проверок при осуществлении муниципального земельного контроля в связи с необходимостью их приведения в соответствие части 9 статьи 23 Закона о контроле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района                                                                      А.В. Член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4:11:00Z</dcterms:created>
  <dc:creator>Сарпинская</dc:creator>
  <dc:description/>
  <cp:keywords/>
  <dc:language>en-US</dc:language>
  <cp:lastModifiedBy>Верлан Арина Федоровна</cp:lastModifiedBy>
  <cp:lastPrinted>2025-05-16T16:10:00Z</cp:lastPrinted>
  <dcterms:modified xsi:type="dcterms:W3CDTF">2025-05-16T09:11:00Z</dcterms:modified>
  <cp:revision>3</cp:revision>
  <dc:subject/>
  <dc:title>Пояснительная записка к проекту постановления Администрации округа «О размещении Счетной палаты ТАО»</dc:title>
</cp:coreProperties>
</file>