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1.04.</w:t>
        <w:tab/>
        <w:t xml:space="preserve">        25</w:t>
        <w:tab/>
        <w:t xml:space="preserve">        50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разрешения на условно разрешенный вид использования «Хранение автотранспорта» земельного участка с кадастровым номером 84:03:0030002:867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    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муниципального образования «Город Дудинка», утвержденными Решением Дудинского городского Совета депутатов от 16.09.2015 № 06-0172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Имамиева Р.Р.                  от 18.03.2025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10.04.2025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Хранение автотранспорта» (код – 2.7.1)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емельного участка с кадастровым номер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84:03:0030002:867</w:t>
      </w:r>
      <w:r>
        <w:rPr>
          <w:rFonts w:eastAsia="Calibri" w:cs="Times New Roman" w:ascii="Times New Roman" w:hAnsi="Times New Roman"/>
          <w:szCs w:val="28"/>
          <w:lang w:eastAsia="en-US"/>
        </w:rPr>
        <w:t>, расположенного в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е «П1» - «Производственная зона предприятий» по адресу: Красноярский край, Таймырский Долгано-Ненецкий муниципальный район, г. Дудинка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города Дудинки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22T09:23:00Z</cp:lastPrinted>
  <dcterms:modified xsi:type="dcterms:W3CDTF">2025-04-22T02:24:00Z</dcterms:modified>
  <cp:revision>35</cp:revision>
  <dc:subject/>
  <dc:title/>
</cp:coreProperties>
</file>