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1.04.</w:t>
        <w:tab/>
        <w:t xml:space="preserve">        25</w:t>
        <w:tab/>
        <w:t xml:space="preserve">        45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разрешения на условно разрешенный вид использования  «Хранение автотранспорта» земельного участка с кадастровым номером  84:05:0020205:18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131-ФЗ     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    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села Хатанга, утвержденными Решением  Хатангского сельского Совета депутатов от 20.05.2014 № 150-РС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Сачкова Д.В. от 12.02.2025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03.04.2025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>ПОСТАНОВЛЯЕТ: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Хранение автотранспорта» (код – 2.7.1)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земельного участка с кадастровым номеро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84:05:0020205:1866</w:t>
      </w:r>
      <w:r>
        <w:rPr>
          <w:rFonts w:eastAsia="Calibri" w:cs="Times New Roman" w:ascii="Times New Roman" w:hAnsi="Times New Roman"/>
          <w:szCs w:val="28"/>
          <w:lang w:eastAsia="en-US"/>
        </w:rPr>
        <w:t>, расположенного в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е «Р-3» - «Зона природного ландшафта» по адресу: Красноярский край, Таймырский Долгано-Ненецкий муниципальный район, сельское поселение Хатанга, село Хатанга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сельского поселения Хатанга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4-15T09:40:00Z</cp:lastPrinted>
  <dcterms:modified xsi:type="dcterms:W3CDTF">2025-04-15T02:40:00Z</dcterms:modified>
  <cp:revision>35</cp:revision>
  <dc:subject/>
  <dc:title/>
</cp:coreProperties>
</file>