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16.12.</w:t>
        <w:tab/>
        <w:t xml:space="preserve">            24</w:t>
        <w:tab/>
        <w:t xml:space="preserve">           165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    от 14.11.2018 № 1320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4.11.2018 № 1320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(в редакциях от 28.06.2019 № 715, от 16.12.2019 № 1350, от 15.05.2020 № 569, от 30.06.2020 № 778, от 30.09.2020 № 1144, от 30.12.2020 № 1556,                  от 09.06.2021 № 779, от 12.08.2021 № 1087, от 30.12.2021 № 1902,                          от 17.05.2022 № 797, от 12.08.2022 № 1339, от 21.10.2022 № 1659,                             от 19.12.2022 № 1935, от 24.01.2023 № 64, от 12.04.2023 № 476, от 28.07.2023 № 1037, от 25.09.2023 № 1360, от 26.12.2023 № 1854, от 18.06.2024 № 914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программе </w:t>
      </w:r>
      <w:r>
        <w:rPr>
          <w:rFonts w:cs="Times New Roman" w:ascii="Times New Roman" w:hAnsi="Times New Roman"/>
          <w:bCs/>
          <w:szCs w:val="28"/>
        </w:rPr>
        <w:t xml:space="preserve">Таймырского Долгано-Ненецкого муниципального района </w:t>
      </w:r>
      <w:r>
        <w:rPr>
          <w:rFonts w:cs="Times New Roman" w:ascii="Times New Roman" w:hAnsi="Times New Roman"/>
          <w:szCs w:val="28"/>
        </w:rPr>
        <w:t>«Развитие культуры и туризма в Таймырском Долгано-Ненецком муниципальном районе»</w:t>
      </w:r>
      <w:r>
        <w:rPr>
          <w:rFonts w:cs="Times New Roman" w:ascii="Times New Roman" w:hAnsi="Times New Roman"/>
          <w:bCs/>
          <w:szCs w:val="28"/>
        </w:rPr>
        <w:t xml:space="preserve"> (далее - муниципальная программа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) в разделе </w:t>
      </w:r>
      <w:r>
        <w:rPr>
          <w:rFonts w:cs="Times New Roman" w:ascii="Times New Roman" w:hAnsi="Times New Roman"/>
          <w:b/>
          <w:bCs/>
          <w:szCs w:val="28"/>
        </w:rPr>
        <w:t>1 «Паспорт муниципальной программы Таймырского Долгано-Ненец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а) строку </w:t>
      </w:r>
      <w:r>
        <w:rPr>
          <w:rFonts w:cs="Times New Roman" w:ascii="Times New Roman" w:hAnsi="Times New Roman"/>
          <w:b/>
          <w:bCs/>
          <w:szCs w:val="28"/>
        </w:rPr>
        <w:t>«Перечень целевых показателей»</w:t>
      </w:r>
      <w:r>
        <w:rPr>
          <w:rFonts w:cs="Times New Roman" w:ascii="Times New Roman" w:hAnsi="Times New Roman"/>
          <w:bCs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13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еречень целевых показателей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1 год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библиотек, подключенных к сети Интернет, в общем количестве общедоступных библиотек поселений муниципального района составит 34,62%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бразовательных учреждений сферы культуры, оснащенных музыкальными инструментами, оборудованием и учебными материалами за счет средств бюджетов разных уровней, составит 20,00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2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, составит 13,65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3 год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рганизаций сферы культуры, укрепивших материально-техническую базу, в общей численности организаций культуры составит 52,48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5 год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количество посещений общедоступных библиотек на 1 тыс. человек населения сельских поселений муниципального района составит 9501 ед.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детей, принявших участие в творческих мероприятиях различного уровня, составит 30,71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личество новых поступлений в фонды общедоступных библиотек на 1 тыс. человек населения сельских поселений муниципального района составит 462 ед. и к 2027 году сохранится на достигнутом уровн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7 год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населения, участвующего в районных культурно-массовых мероприятиях, в общей численности населения муниципального района составит 6,78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населения, охваченная мероприятиями муниципального автономного учреждения «Арктический центр культуры», в общей численности населения муниципального района составит 78,02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рганизаций сферы культуры, задействованных в содействии развитию туризма, составит 18,33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 представлен в приложении 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б) 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" w:ascii="Times New Roman" w:hAnsi="Times New Roman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13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бюджетных ассигнований на реализацию муниципальной программы составляет всего 1 333 424,08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6 924,4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80 168,6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80 536,5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34 256,1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38 502,6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86 649,0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3 194,1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3 192,61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федеральн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698,8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 243,5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4 618,4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147,3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63,7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47,7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33,7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30,0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14,16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краев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260,3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06,0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5 431,2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4 797,8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3 220,5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 770,6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 766,3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 776,6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 791,0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районн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93 161,28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4 974,8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70 118,9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74 591,3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19 568,1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36 584,2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84 748,9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1 287,4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1 287,4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бюджетные средств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,64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303,64 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2) </w:t>
      </w:r>
      <w:r>
        <w:rPr>
          <w:rFonts w:cs="Times New Roman" w:ascii="Times New Roman" w:hAnsi="Times New Roman"/>
          <w:szCs w:val="28"/>
        </w:rPr>
        <w:t xml:space="preserve">приложение к паспорту муниципальной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7T09:46:00Z</cp:lastPrinted>
  <dcterms:modified xsi:type="dcterms:W3CDTF">2024-12-17T02:46:00Z</dcterms:modified>
  <cp:revision>40</cp:revision>
  <dc:subject/>
  <dc:title/>
</cp:coreProperties>
</file>