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/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6.12.2024 № 1656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10065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еречень целевых показателей и показателей результативности муниципальной программы </w:t>
      </w:r>
    </w:p>
    <w:p>
      <w:pPr>
        <w:pStyle w:val="Normal"/>
        <w:ind w:firstLine="18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аймырского Долгано-Ненецкого муниципального района с расшифровкой плановых значений по годам ее реализации </w:t>
      </w:r>
    </w:p>
    <w:p>
      <w:pPr>
        <w:pStyle w:val="Normal"/>
        <w:ind w:firstLine="18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68"/>
        <w:gridCol w:w="1841"/>
        <w:gridCol w:w="709"/>
        <w:gridCol w:w="703"/>
        <w:gridCol w:w="709"/>
        <w:gridCol w:w="702"/>
        <w:gridCol w:w="722"/>
        <w:gridCol w:w="850"/>
        <w:gridCol w:w="567"/>
        <w:gridCol w:w="850"/>
        <w:gridCol w:w="567"/>
        <w:gridCol w:w="851"/>
        <w:gridCol w:w="991"/>
        <w:gridCol w:w="5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показател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ер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информ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ы реализаци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с пока-зате-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с пока-зате-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с пока-зате-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2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: обеспечение творческого и культурного развития населения Таймырского Долгано-Ненецкого муниципального района, а также создание условий для развития туриз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</w:t>
            </w:r>
          </w:p>
          <w:p>
            <w:pPr>
              <w:pStyle w:val="Normal"/>
              <w:autoSpaceDE w:val="false"/>
              <w:ind w:firstLine="7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я населения, участвующего в районных культурно-массовых мероприятиях, в общей численности населения муниципального район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2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рганизаций сферы культуры, укрепивших материально-техническую базу, в общей численности организаций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3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6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9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осещений общедоступных библиотек на 1 тыс. человек населения сельских поселений муниципального район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 47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34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49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4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принявших участие в творческих мероприятиях различного уров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5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новых поступлений в фонды общедоступных библиотек на 1 тыс. человек населения сельских поселений 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ое значение показателя в соответствии с приложением № 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6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библиотек, подключенных к сети Интернет, в общем количестве общедоступных библиотек поселений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ое значение показателя в соответствии с приложением № 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3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1,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7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домов культуры, укрепивших материально-техническую базу, осуществивших ремонтные работы (текущий ремонт) за счет средств бюджетов разных уровн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ое значение показателя в соответствии с приложением № 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,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,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8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 учреждений сферы культуры, оснащенных музыкальными инструментами, оборудованием и учебными материалами за счет средств бюджетов разных уровн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ое значение показателя в соответствии с приложением № 3 к Програм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0, 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9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населения, охваченная мероприятиями МАУ «АЦК», в общей численности населения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0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рганизаций сферы культуры, задействованных в содействии развитию туриз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,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,6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1</w:t>
            </w:r>
          </w:p>
        </w:tc>
        <w:tc>
          <w:tcPr>
            <w:tcW w:w="12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. Повышение доступности для граждан качественных культурных услуг и образования в сфере культуры и искус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в сфере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районных культурно-массов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ind w:left="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ы о приеме выполненных работ в рамках заключенных контр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и сельских поселений Таймырского Долгано-Ненецкого муници-пального района на реализацию мероприятий муниципальной программ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клубных формирований на 1 тыс. человек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рганизаций сферы культуры, укрепивших материально-техническую баз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Ежегодная форма отчет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рмационно-аналитической системы «БАРС. Web-Мониторинг Культуры» министерства культуры Красноярского края </w:t>
            </w:r>
            <w:r>
              <w:rPr>
                <w:rFonts w:cs="Times New Roman" w:ascii="Times New Roman" w:hAnsi="Times New Roman"/>
                <w:sz w:val="20"/>
              </w:rPr>
              <w:t xml:space="preserve">«МК_Паспорт2», раздел 4; акт приема-передачи товара по контракту (договору) заключенному между поставщиком  и учреждением сферы культуры  поселений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3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сельских поселений муници-пального района на организацию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енность пользователей общедоступных библиотек сельских поселений муниципального район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</w:rPr>
              <w:t xml:space="preserve">Ежегодная форма федерального статистического наблюдения 6-НК «Сведения об общедоступной (публичной) библиотеке», раздел 4; ежемесячная информация в соответствии с письмом Управления культуры от 26.07.2023 № 469 по форме </w:t>
            </w:r>
            <w:r>
              <w:rPr>
                <w:color w:val="000000"/>
                <w:sz w:val="20"/>
                <w:szCs w:val="20"/>
              </w:rPr>
              <w:t>информационно-аналитической системы «БАРС.Web-Мониторинг Культуры» министерства культуры Красноярского края «МК_9_о «Отчет по выполнению основных показателей деятельности библиот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8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9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6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7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1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4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и сельских поселений муниципального района на организацию дополнительного образования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обучающихся в детских школах искусств, в общей численности детей в возрасте от 5 до 17 л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2,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2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2,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3,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6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5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 по сохранению, развитию народных художественных ремёсел и декоративно-прикладного творч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районных мероприятий, способствующих развитию художественных ремесел и декоративно-прикладного творч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ы о приеме выполненных работ в рамках заключенных контр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рганизаций культурно-досугового типа, в структуре которых действуют клубные формирования по художественным ремёслам и декоративно-прикладному творчеству, оснащенных специальным оборудованием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Ежегодная форма отчет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рмационно-аналитической системы «БАРС. Web-Мониторинг Культуры» министерства культуры Красноярского края </w:t>
            </w:r>
            <w:r>
              <w:rPr>
                <w:rFonts w:cs="Times New Roman" w:ascii="Times New Roman" w:hAnsi="Times New Roman"/>
                <w:sz w:val="20"/>
              </w:rPr>
              <w:t xml:space="preserve">«МК_Паспорт2», раздел 4; акт приема-передачи товара по контракту (договор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6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сельских поселений муници-пального района на комплектование книжных фондов библиотек поселений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окументов библиотечного фонда общедоступных библиотек сельских поселений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</w:rPr>
              <w:t xml:space="preserve">Ежегодная форма федерального статистического наблюдения 6-НК «Сведения об общедоступной (публичной) библиотеке», раздел 2; ежемесячная информация в соответствии с письмом Управления культуры от 26.07.2023 № 469 по форме </w:t>
            </w:r>
            <w:r>
              <w:rPr>
                <w:color w:val="000000"/>
                <w:sz w:val="20"/>
                <w:szCs w:val="20"/>
              </w:rPr>
              <w:t xml:space="preserve">информационно-аналитической системы «БАРС.Web-Мониторинг Культуры» министерства культуры Красноярского края «МК_9_о «Отчет по выполнению основных показателей деятельности библиотек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7.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и сельских поселений муниципального района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бщедоступных библиотек поселений муниципального района, подключенных к сети Интер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Ежегодная форма федерального статистического наблюдения 6-НК «Сведения об общедоступной (публичной) библиотеке», раздел 3; ежеквартальная форма отчета - приложение № 4 «Отчет о расходах, в целях софинансирования которых предоставлена субсидия» к Соглашению о предоставлении субсидии муниципальному образованию Красноярского края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8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и сельских поселений муниципального района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муниципальных домов культуры, укрепивших материально-техническую базу, осуществивших ремонтные работы (текущий ремонт) за счет средств бюджетов разных уровн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Ежегодная форма отчет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рмационно-аналитической системы «БАРС. Web-Мониторинг Культуры» министерства культуры Красноярского края </w:t>
            </w:r>
            <w:r>
              <w:rPr>
                <w:rFonts w:cs="Times New Roman" w:ascii="Times New Roman" w:hAnsi="Times New Roman"/>
                <w:sz w:val="20"/>
              </w:rPr>
              <w:t>«МК_Паспорт2», раздел 4; е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жеквартальная форма отчета - приложение № 3 «Отчет о расходах, в целях софинансирования которых предоставлена субсидия» к Соглашению о предоставлении субсидии муниципальному образованию Красноярского края из краев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9.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поселений муниципального района на государственную поддержку отрасли культуры (оснащение образовательных учреждений в сфере культуры музыкальными инструментами, оборудованием и учебными материалами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бразовательных учреждений сферы культуры, оснащенных музыкальными инструментами, оборудованием и учебными материалами за счет средств бюджетов разных уровн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Ежегодная форма отчет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рмационно-аналитической системы «БАРС. Web-Мониторинг Культуры» министерства культуры Красноярского края </w:t>
            </w:r>
            <w:r>
              <w:rPr>
                <w:rFonts w:cs="Times New Roman" w:ascii="Times New Roman" w:hAnsi="Times New Roman"/>
                <w:sz w:val="20"/>
              </w:rPr>
              <w:t>«МК_Паспорт2», раздел 4;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ежеквартальная форма отчета - приложение № 3 «Отчет о расходах, в целях софинансирования которых предоставлена субсидия» к Соглашению о предоставлении субсидии из бюджета субъекта Российской Федерации местному бюдже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10.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и на содержание памятников и памятных знаков, установленных в честь героической обороны поселка Диксо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памятников и памятных знаков, установленных в честь героической обороны поселка Диксон, находящихся в удовлетворительном состоян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ложение № 3 «Отчёт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достижении значений показателя результативности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Соглашению о предоставлении субсидии местному бюджету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11.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, направленных на развитие и поддержку добровольчества (волонтерства) в сфере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мероприятий, проведенных по развитию, поддержке и популяризации  добровольчества (волонтерства) в сфере культуры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spacing w:before="0" w:after="0"/>
              <w:contextualSpacing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жеквартальная информация по форме в соответствии с письмами Управления культуры от 31.05.2022 № 323, от 07.06.2022 № 347 «Информация о деятельности волонтерских сообществ (волонтеры культуры) в Таймырском Долгано-Ненецком муниципальном район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олонтеров, обеспеченных специальной одеждой и аксессуар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spacing w:before="0" w:after="0"/>
              <w:contextualSpacing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7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12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ind w:firstLine="3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МАУ «АЦК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snapToGrid w:val="false"/>
              <w:spacing w:before="0" w:after="0"/>
              <w:contextualSpacing/>
              <w:outlineLvl w:val="1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мероприятий, проведенных МАУ «АЦК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ind w:left="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ая информация по форме в соответствии с письмом Управления культуры от 25.07.2023 № 463 «Информация о деятельности МАУ «Арктический центр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2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дача 2. Популяризация туристских возможностей муниципальн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13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информационных мероприятий, содействующих развитию туриз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изданных информационных документов о турист-ских возможностях Таймы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 о приеме выполненных работ в рамках заключенного конт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6.12.2024 № 1656</w:t>
      </w:r>
    </w:p>
    <w:p>
      <w:pPr>
        <w:pStyle w:val="Normal"/>
        <w:numPr>
          <w:ilvl w:val="0"/>
          <w:numId w:val="0"/>
        </w:numPr>
        <w:autoSpaceDE w:val="false"/>
        <w:ind w:left="9639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Информация о распределении планируемых расходов по отдельным мероприятиям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Таймырского Долгано-Ненецкого муниципального района, подпрограммам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Таймырского Долгано-Ненец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484"/>
        <w:gridCol w:w="1059"/>
        <w:gridCol w:w="512"/>
        <w:gridCol w:w="514"/>
        <w:gridCol w:w="614"/>
        <w:gridCol w:w="614"/>
        <w:gridCol w:w="1020"/>
        <w:gridCol w:w="78"/>
        <w:gridCol w:w="948"/>
        <w:gridCol w:w="78"/>
        <w:gridCol w:w="1017"/>
        <w:gridCol w:w="562"/>
        <w:gridCol w:w="559"/>
        <w:gridCol w:w="1106"/>
        <w:gridCol w:w="1112"/>
        <w:gridCol w:w="974"/>
        <w:gridCol w:w="966"/>
        <w:gridCol w:w="1255"/>
      </w:tblGrid>
      <w:tr>
        <w:trPr>
          <w:trHeight w:val="30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Статус (муни-ципальная Программа, подпрограм-ма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Наименование Программы, подпрограм-мы, меропри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Наименование ГРБС</w:t>
            </w:r>
          </w:p>
        </w:tc>
        <w:tc>
          <w:tcPr>
            <w:tcW w:w="22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Код бюджетной классификации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Расходы (тыс. руб.), годы</w:t>
            </w:r>
          </w:p>
        </w:tc>
      </w:tr>
      <w:tr>
        <w:trPr>
          <w:trHeight w:val="51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225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19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1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2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-87" w:right="-3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87" w:right="-3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4</w:t>
            </w:r>
          </w:p>
          <w:p>
            <w:pPr>
              <w:pStyle w:val="Normal"/>
              <w:spacing w:lineRule="auto" w:line="276"/>
              <w:ind w:left="-87" w:right="-3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Итог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на период</w:t>
            </w:r>
          </w:p>
        </w:tc>
      </w:tr>
      <w:tr>
        <w:trPr>
          <w:trHeight w:val="63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ГРБС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РзП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КЦС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ВР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eastAsia="en-US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уни-ципаль-ная программа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Развитие культуры и туризма в Таймырском Долгано-Ненецком муниципальном районе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3" w:hanging="12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46 924,4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 168,6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9" w:hanging="6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 536,5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1" w:right="-1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4 256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8 502, 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6 649,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 194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2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 192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333 424,08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79" w:hRule="atLeast"/>
        </w:trPr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0" w:hanging="8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46 924,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5" w:hanging="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 168,6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 536,5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4 256,1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8 502,6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6 649,0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 194,1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 192,6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333 424,08</w:t>
            </w:r>
          </w:p>
        </w:tc>
      </w:tr>
      <w:tr>
        <w:trPr>
          <w:trHeight w:val="601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мероприятий в сфере культур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 200, 1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50"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 632, 2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 617, 1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401, 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48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 601,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518,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518,43</w:t>
            </w:r>
          </w:p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 438,12</w:t>
            </w:r>
          </w:p>
        </w:tc>
      </w:tr>
      <w:tr>
        <w:trPr>
          <w:trHeight w:val="3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0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0771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 846,9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4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4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 402,3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 287,2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 171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18,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 371,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288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288,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 375,70</w:t>
            </w:r>
          </w:p>
        </w:tc>
      </w:tr>
      <w:tr>
        <w:trPr>
          <w:trHeight w:val="33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77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5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53,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29,8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 062,42</w:t>
            </w:r>
          </w:p>
        </w:tc>
      </w:tr>
      <w:tr>
        <w:trPr>
          <w:trHeight w:val="338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Таймырского Долгано-Ненецкого муниципально-го района на реализацию мероприятий муниципальной программ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116,4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256,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 365,48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6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881,9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256,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 130,98</w:t>
            </w:r>
          </w:p>
        </w:tc>
      </w:tr>
      <w:tr>
        <w:trPr>
          <w:trHeight w:val="103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6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4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4,50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3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редоставление иных межбюджетных трансфертов бюджетам сельских поселений муниципального района на организацию библиотечного обслуживания населения, комплектование и обеспечение сохранности библиотечных фондов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 217,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 695,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7 480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 251,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 201,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 774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70 619,92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607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4 217,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 695,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7 480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8 823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9 201,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3 774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0 191,96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1034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7,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7,96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4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организацию дополнительного образования дете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0911,6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9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705,7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596,7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3916,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5 737,4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2 075,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847 943,44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60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911,6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9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705,7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596,7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2978,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5 737,4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82 075,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47 005,23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1034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38,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38,21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рганизация и проведение мероприятий по сохранению, развитию народных художественных ремёсел и декоративно-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икладного творчест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0,3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380,9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49,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85,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2,8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728,17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77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0,3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80,9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9,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85,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2,8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 328,17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13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8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6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сельских поселений муниципального района на комплектование книжных фондов библиотек поселений 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95,2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31,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348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330,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36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35,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1 007,60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519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6,8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0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0,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7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5,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80,27</w:t>
            </w:r>
          </w:p>
        </w:tc>
      </w:tr>
      <w:tr>
        <w:trPr>
          <w:trHeight w:val="70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519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 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2,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2,93</w:t>
            </w:r>
          </w:p>
        </w:tc>
      </w:tr>
      <w:tr>
        <w:trPr>
          <w:trHeight w:val="286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48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8,4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8,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137,8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139,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139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139,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 529,0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48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7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59,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70,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029,5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59,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59,1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51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70,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70,4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8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044,3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99,9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545,3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389,66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5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044,3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99,9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545,3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 389,66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9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поселений муниципального района на государственную поддержку отрасли культуры (оснащение образовательных учреждений в сфере культуры музыкальны-ми инструментами, оборудованием и учебными материалами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060,9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060,91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А15519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 060,9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 060,91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субсидии на содержание памятников и памятных знаков, установленных в честь героической обороны поселка Диксо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 761,3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05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 811,30</w:t>
            </w:r>
          </w:p>
        </w:tc>
      </w:tr>
      <w:tr>
        <w:trPr>
          <w:trHeight w:val="481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8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000,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0,1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8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0,0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4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761,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 761,2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4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 05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 050,00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мероприятий, направленных на развитие и поддержку добровольчества (волонтерства) в сфере культур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5,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883,36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0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0771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5,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83,36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ind w:firstLine="33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беспечение деятельности МАУ «АЦК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7" w:hanging="4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4 207,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4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 594,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0 000,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 471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 471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40 746,62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21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2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 207,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4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 594,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 000,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 471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 471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0 746,62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3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информационных мероприятий, содействующих развитию туризм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400,00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77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4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6.12.2024 № 1656</w:t>
      </w:r>
    </w:p>
    <w:p>
      <w:pPr>
        <w:pStyle w:val="Normal"/>
        <w:numPr>
          <w:ilvl w:val="0"/>
          <w:numId w:val="0"/>
        </w:numPr>
        <w:autoSpaceDE w:val="false"/>
        <w:ind w:left="8931" w:right="112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Ресурсно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u w:val="none"/>
          </w:rPr>
          <w:t>обеспечение</w:t>
        </w:r>
      </w:hyperlink>
      <w:r>
        <w:rPr>
          <w:rFonts w:cs="Times New Roman" w:ascii="Times New Roman" w:hAnsi="Times New Roman"/>
          <w:b/>
          <w:sz w:val="20"/>
        </w:rPr>
        <w:t xml:space="preserve"> и прогнозная оценка расходов на реализацию целей муниципальной программы по источникам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842"/>
        <w:gridCol w:w="1276"/>
        <w:gridCol w:w="1276"/>
        <w:gridCol w:w="1134"/>
        <w:gridCol w:w="1417"/>
        <w:gridCol w:w="1276"/>
        <w:gridCol w:w="1134"/>
        <w:gridCol w:w="1134"/>
        <w:gridCol w:w="1418"/>
        <w:gridCol w:w="1275"/>
      </w:tblGrid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ат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именова-ние муни-ципальной программы, подпрограммы муници-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сточники финансирования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ценка расходов (тыс. руб.), годы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униципаль-ная програм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звитие культуры и туризма в Таймырском Долгано-Ненецком муниципальном райо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6 92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 16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 53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4 25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8 50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6 64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 19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 192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333 424,0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4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1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4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 698,8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 4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 79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 22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77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6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7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9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 260,3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44 97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0 11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4 59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9 568,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6 5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4 74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 28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 28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293 161,2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303,64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мероприятий в сфер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 2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 63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 61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40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 60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51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51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 438,12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 2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 63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 61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 40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 60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51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51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3 438,12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Таймырского Долгано-Ненецкого муниципального района на реализацию мероприятий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11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25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 365,4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1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5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 365,48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сель-ских поселений муниципального района на организацию библиотечно-го обслужи-вания населения, комплектова-ние и обеспечение сохранности библиотеч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1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 69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7 48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5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 20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7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70 619,92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2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 251,8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4 21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 69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7 48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 99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9 20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3 7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68 368,12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-ных трансфертов бюджетам городских и сельских поселений муниципального района на организацию дополнитель-ного образо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0 91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 7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 59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3 91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5 7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2 07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847 943,44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 66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 663,22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 91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 7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 59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1 95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5 7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8207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35 976,5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303,64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рганизация и проведение мероприятий по сохранению, развитию народных художественных ремёсел и декоративно-прикладного твор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4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8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728,1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8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 328,1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сельских поселений муниципального района на комплектование книжных фондов библиотек поселений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9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4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3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3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3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1 007,6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7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8,69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77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6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7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9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 500,21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98,7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-ных трансфертов бюджетам городских и сельских поселений муниципального района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7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029,5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1,9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3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51,82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77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обеспечение развития и укрепления материально-технической базы муниципаль-ных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04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9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545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389,66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8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9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14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 728,23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2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8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09,42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2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52,0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поселений муниципально-го района на государственную поддержку отрасли куль-туры (оснащение образовательных учреждений в сфере культуры му-зыкальными инструментам, оборудованием и учебными материал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06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060,9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 80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0,9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редоставление субсидии на содержание памятников и памятных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знаков, установленных в честь героической обороны поселка Дикс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 76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 811,3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 73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 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 783,86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,44</w:t>
            </w:r>
          </w:p>
        </w:tc>
      </w:tr>
      <w:tr>
        <w:trPr>
          <w:trHeight w:val="6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роведение мероприятий, направленных на развитие и поддержку добровольчества (волонтерст-ва) в сфере культур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883,3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83,3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ind w:firstLine="33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беспечение деятельности МАУ «АЦК»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4 20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 59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0 00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 47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 47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40 746,62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 20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 59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 00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 47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 47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0 746,62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информационных мероприятий, содействующих развитию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40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40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</w:tbl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14">
    <w:name w:val="Основной текст с отступом Знак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2"/>
      <w:szCs w:val="22"/>
      <w:shd w:fill="FFFFFF" w:val="clear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Arial" w:hAnsi="Arial" w:cs="Arial"/>
      <w:color w:val="000000"/>
      <w:sz w:val="28"/>
      <w:szCs w:val="29"/>
      <w:shd w:fill="FFFFFF" w:val="clear"/>
    </w:rPr>
  </w:style>
  <w:style w:type="character" w:styleId="22">
    <w:name w:val="Основной текст с отступом 2 Знак"/>
    <w:qFormat/>
    <w:rPr>
      <w:rFonts w:ascii="Arial" w:hAnsi="Arial" w:cs="Arial"/>
      <w:sz w:val="28"/>
    </w:rPr>
  </w:style>
  <w:style w:type="character" w:styleId="32">
    <w:name w:val="Основной текст с отступом 3 Знак"/>
    <w:qFormat/>
    <w:rPr>
      <w:rFonts w:ascii="Arial" w:hAnsi="Arial" w:cs="Arial"/>
      <w:sz w:val="28"/>
    </w:rPr>
  </w:style>
  <w:style w:type="character" w:styleId="Style16">
    <w:name w:val="Ниж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3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4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39B8EE45AE0A2624ABD4904674206570F6AB2BEE4478D735120CA17C4E90A6784BBDC75437915AEBE4E2DFFDp7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4:20:00Z</dcterms:created>
  <dc:creator>Лилия Александровна Дидо</dc:creator>
  <dc:description/>
  <cp:keywords/>
  <dc:language>en-US</dc:language>
  <cp:lastModifiedBy>Боброва Нина Сергеевна</cp:lastModifiedBy>
  <cp:lastPrinted>2024-12-17T09:54:00Z</cp:lastPrinted>
  <dcterms:modified xsi:type="dcterms:W3CDTF">2024-12-17T02:54:00Z</dcterms:modified>
  <cp:revision>31</cp:revision>
  <dc:subject/>
  <dc:title/>
</cp:coreProperties>
</file>