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0.09.</w:t>
        <w:tab/>
        <w:t xml:space="preserve">        25</w:t>
        <w:tab/>
        <w:t xml:space="preserve">       116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  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 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    от 14.02.2019 № 129, от 13.05.2019 № 469, от 10.12.2019 № 1332,                   от 15.06.2020 № 690, от 29.12.2020 № 1547, от 02.06.2021 № 756,                   от 03.06.2021 № 758, от 27.12.2021 № 1837, от 03.06.2022 № 896,                   от 31.08.2022 № 1425, от 19.10.2022 № 1649, от 30.12.2022 № 2024,                от 31.05.2023 № 723, от 09.06.2023 № 784, от 04.07.2023 № 907,                      от 13.07.2023 № 946, от 18.01.2024 № 61, от 19.04.2024 № 618,                      от 29.05.2024 № 808, от 05.12.2024 № 1614, от 18.12.2024 № 1663,                      от 26.12.2024 № 1714, от 22.04.2025 № 512, от 22.05.2025 № 635)  измен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далее – муниципальная программа) строку «Перечень целевых показателей» раздела 1 «Паспорт муниципальной программы» изложить в следующей редакции:</w:t>
      </w:r>
    </w:p>
    <w:p>
      <w:pPr>
        <w:pStyle w:val="Normal"/>
        <w:ind w:right="-1" w:hanging="0"/>
        <w:jc w:val="both"/>
        <w:rPr/>
      </w:pPr>
      <w:r>
        <w:rPr/>
        <w:t>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924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Перечень целевых показателе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К 2028 году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eastAsia="en-US"/>
              </w:rPr>
              <w:t>- доля населения, проживающего в населенных пунктах муниципального района, имеющих транспортное сообщение регулярными маршрутами воздушного и (или) водного транспорта, составит 98,8%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eastAsia="en-US"/>
              </w:rPr>
              <w:t>- доля протяженности автомобильных дорог общего пользования местного значения муниципального района, не отвечающих нормативным требованиям, составит 85,9%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eastAsia="en-US"/>
              </w:rPr>
              <w:t>- доля населенных пунктов муниципального района, обеспеченных возможностью широкополосного беспроводного доступа в сеть Интернет и услугами подвижной радиотелефонной (сотовой) связи на базе цифровых технологий, ранее не имевших эту возможность, составит 3,7 %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 в приложении к паспорту Программы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right="-1"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В подпрограмму «Дороги Таймыра» муниципальной программы внести следующие изменения: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строку «Целевые индикаторы» раздела 1 «Паспорт подпрограммы» изложить в следующей редакции:</w:t>
      </w:r>
    </w:p>
    <w:p>
      <w:pPr>
        <w:pStyle w:val="Normal"/>
        <w:autoSpaceDE w:val="false"/>
        <w:ind w:right="-1" w:hanging="0"/>
        <w:jc w:val="both"/>
        <w:rPr/>
      </w:pPr>
      <w:r>
        <w:rPr/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6355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Целевые индикаторы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К 2028 году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- протяженность автомобильных дорог общего пользования муниципального района круглогодичного действия, на которых осуществлен комплекс мероприятий по их содержанию, составит 14,43 к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 xml:space="preserve">- протяженность автомобильных дорог общего пользования муниципального района сезонного действия (автозимники), на которых осуществлен комплекс мероприятий по их содержанию, составит 163,3 км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  <w:t>- протяженность участков автомобильных дорог общего пользования муниципального района круглогодичного действия, на которых осуществлен ремонт, капитальный ремонт, составит 2,07 км</w:t>
            </w:r>
          </w:p>
        </w:tc>
      </w:tr>
    </w:tbl>
    <w:p>
      <w:pPr>
        <w:pStyle w:val="Normal"/>
        <w:autoSpaceDE w:val="false"/>
        <w:ind w:right="-1"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left="1134" w:right="28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0T16:53:00Z</cp:lastPrinted>
  <dcterms:modified xsi:type="dcterms:W3CDTF">2025-09-10T09:55:00Z</dcterms:modified>
  <cp:revision>35</cp:revision>
  <dc:subject/>
  <dc:title/>
</cp:coreProperties>
</file>