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30.05.                       25                   68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муниципального района                 от 14.11.2018 № 1320 «Об утверждении муниципальной программы Таймырского Долгано-Ненецкого муниципального района «Развитие культуры и туризма в Таймырском Долгано-Ненецком муниципальном районе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о статьей 179 Бюджетного кодекса Российской Федерации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  </w:t>
      </w:r>
      <w:r>
        <w:rPr>
          <w:rFonts w:cs="Times New Roman" w:ascii="Times New Roman" w:hAnsi="Times New Roman"/>
          <w:b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14.11.2018 № 1320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культуры и туризма в Таймырском Долгано-Ненецком муниципальном районе» (в редакциях от 28.06.2019 № 715, от 16.12.2019 № 1350, от 15.05.2020 № 569, от 30.06.2020 № 778, от 30.09.2020 № 1144, от 30.12.2020 № 1556,               от 09.06.2021 № 779, от 12.08.2021 № 1087, от 30.12.2021 № 1902,                           от 17.05.2022 № 797, от 12.08.2022 № 1339, от 21.10.2022 № 1659,                         от 19.12.2022 № 1935, от 24.01.2023 № 64, от 12.04.2023 № 476, от 28.07.2023 № 1037, от 25.09.2023 № 1360, от 26.12.2023 № 1854, от 18.06.2024 № 914,                от 16.12.2024 № 1656, от 27.12.2024 № 1735, от 21.03.2025 № 347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В муниципальной программе </w:t>
      </w:r>
      <w:r>
        <w:rPr>
          <w:rFonts w:cs="Times New Roman" w:ascii="Times New Roman" w:hAnsi="Times New Roman"/>
          <w:bCs/>
          <w:szCs w:val="28"/>
        </w:rPr>
        <w:t xml:space="preserve">Таймырского Долгано-Ненецкого муниципального района </w:t>
      </w:r>
      <w:r>
        <w:rPr>
          <w:rFonts w:cs="Times New Roman" w:ascii="Times New Roman" w:hAnsi="Times New Roman"/>
          <w:szCs w:val="28"/>
        </w:rPr>
        <w:t>«Развитие культуры и туризма в Таймырском Долгано-Ненецком муниципальном районе»</w:t>
      </w:r>
      <w:r>
        <w:rPr>
          <w:rFonts w:cs="Times New Roman" w:ascii="Times New Roman" w:hAnsi="Times New Roman"/>
          <w:bCs/>
          <w:szCs w:val="28"/>
        </w:rPr>
        <w:t xml:space="preserve"> (далее - муниципальная программа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1) в разделе </w:t>
      </w:r>
      <w:r>
        <w:rPr>
          <w:rFonts w:cs="Times New Roman" w:ascii="Times New Roman" w:hAnsi="Times New Roman"/>
          <w:b/>
          <w:bCs/>
          <w:szCs w:val="28"/>
        </w:rPr>
        <w:t xml:space="preserve">1 «Паспорт муниципальной программы Таймырского Долгано-Ненецкого муниципального района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а) строку «Перечень подпрограмм и (или) отдельных мероприятий муниципальной программы»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272"/>
      </w:tblGrid>
      <w:tr>
        <w:trPr>
          <w:trHeight w:val="552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одпрограмм и (или) отдельных мероприятий муниципальной 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ые мероприятия программы: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я проведения мероприятий в сфере культуры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едоставление иных межбюджетных трансфертов бюджетам городских и сельских поселений Таймырского Долгано-Ненецкого муниципального района (далее – муниципальный район) на реализацию мероприятий муниципальной программы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едоставление иных межбюджетных трансфертов бюджетам сельских поселений муниципального района на организацию библиотечного обслуживания населения, комплектование и обеспечение сохранности библиотечных фондов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едоставление иных межбюджетных трансфертов бюджетам городских и сельских поселений муниципального района на организацию дополнительного образования детей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рганизация проведения мероприятий по сохранению, развитию народных художественных ремёсел и декоративно-прикладного творчества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редоставление иных межбюджетных трансфертов бюджетам сельских поселений муниципального района на комплектование книжных фондов библиотек поселений муниципального района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редоставление иных межбюджетных трансфертов бюджетам городских и сельских поселений муниципального района на подключение общедоступных библиотек к сети Интернет и развитие системы библиотечного дела с учетом задачи расширения информационных технологий и оцифровки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редоставление иных межбюджетных трансфертов бюджетам городских и сельских поселений муниципального района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Предоставление иных межбюджетных трансфертов бюджетам городских поселений муниципального района на государственную поддержку отрасли культуры (оснащение образовательных учреждений в сфере культуры музыкальными инструментами, оборудованием и учебными материалами)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Предоставление субсидий на содержание памятников и памятных знаков, установленных в честь героической обороны поселка Диксон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Проведение мероприятий, направленных на развитие и поддержку добровольчества (волонтерства) в сфере культуры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Обеспечение деятельности муниципального автономного учреждения «Арктический центр культуры»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Проведение информационных мероприятий,  содействующих развитию туризма.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»;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б)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строку </w:t>
      </w:r>
      <w:r>
        <w:rPr>
          <w:rFonts w:cs="Times New Roman" w:ascii="Times New Roman" w:hAnsi="Times New Roman"/>
          <w:b/>
          <w:bCs/>
          <w:szCs w:val="28"/>
        </w:rPr>
        <w:t>«Перечень целевых показателей»</w:t>
      </w:r>
      <w:r>
        <w:rPr>
          <w:rFonts w:cs="Times New Roman" w:ascii="Times New Roman" w:hAnsi="Times New Roman"/>
          <w:bCs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130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еречень целевых показателей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1 году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библиотек, подключенных к сети Интернет, в общем количестве общедоступных библиотек поселений муниципального района, составит 34,62%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образовательных учреждений сферы культуры, оснащенных музыкальными инструментами, оборудованием и учебными материалами за счет средств бюджетов разных уровней, составит 20,00%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2 году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муниципальных домов культуры, укрепивших материально-техническую базу, осуществивших ремонтные работы (текущий ремонт) за счет средств бюджетов разных уровней, составит 13,65%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3 году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организаций сферы культуры, укрепивших материально-техническую базу, в общей численности организаций культуры, составит 52,48%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5 году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личество новых поступлений в фонды общедоступных библиотек на 1 тыс. человек населения сельских поселений муниципального района составит 487 ед. и к 2028 году сохранится на достигнутом уровне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детей, принявших участие в творческих мероприятиях различного уровня, составит 31,28% и к 2026 году сохранится на достигнутом уровне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6 году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личество посещений общедоступных библиотек на 1 тыс. человек населения сельских поселений муниципального района составит 8635 ед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8 году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населения, охваченная мероприятиями МАУ «АЦК», в общей численности населения муниципального района, составит 57,78%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организаций сферы культуры, задействованных в содействии развитию туризма, составит 20,00%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и показателей результативности муниципальной программы с расшифровкой плановых значений по годам ее реализации представлен в приложении </w:t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b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</w:rPr>
        <w:t xml:space="preserve">2) в разделе </w:t>
      </w:r>
      <w:r>
        <w:rPr>
          <w:rFonts w:eastAsia="Calibri" w:cs="Times New Roman" w:ascii="Times New Roman" w:hAnsi="Times New Roman"/>
          <w:b/>
          <w:szCs w:val="28"/>
        </w:rPr>
        <w:t>5 «Механизм реализации отдельных мероприятий программы»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</w:rPr>
        <w:t xml:space="preserve">а) пункт </w:t>
      </w:r>
      <w:r>
        <w:rPr>
          <w:rFonts w:eastAsia="Calibri" w:cs="Times New Roman" w:ascii="Times New Roman" w:hAnsi="Times New Roman"/>
          <w:b/>
          <w:szCs w:val="28"/>
        </w:rPr>
        <w:t xml:space="preserve">1 </w:t>
      </w:r>
      <w:r>
        <w:rPr>
          <w:rFonts w:eastAsia="Calibri"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«1. Реализация отдельного мероприятия 1 осуществляется Управлением культуры Администрации муниципального района (далее – Управление культуры)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редполагает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- организацию проведения районных культурно-массовых мероприятий: «Открытый районный конкурс «Юные дарования Таймыра», «Районный фестиваль «Притяжение Таймыра», «Ежегодный традиционный конкурс профессионального мастерства работников культуры «Полярная звезда» в соответствии с порядками, утвержденными нормативными правовыми актами Администрации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- организацию проведения независимой оценки качества условий оказания услуг муниципальными организациями сферы культуры муниципального района в соответствии с Положением об Общественном совете по проведению независимой оценки качества условий оказания услуг организациями культуры и организациями, осуществляющими образовательную деятельность по дополнительным общеобразовательным программам, при Администрации муниципального района, утвержденным постановлением Администрации муниципального района от 16.08.2019 № 870.»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</w:rPr>
        <w:t xml:space="preserve">б) пункт </w:t>
      </w:r>
      <w:r>
        <w:rPr>
          <w:rFonts w:eastAsia="Calibri" w:cs="Times New Roman" w:ascii="Times New Roman" w:hAnsi="Times New Roman"/>
          <w:b/>
          <w:szCs w:val="28"/>
        </w:rPr>
        <w:t>5</w:t>
      </w:r>
      <w:r>
        <w:rPr>
          <w:rFonts w:eastAsia="Calibri"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«5. Реализация отдельного мероприятия 5 осуществляется Управлением культуры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редполагает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- организацию проведения мероприятия по сохранению, развитию народных художественных ремесел и декоративно-прикладного творчества «Районный фестиваль «Таймырская мастерская» в соответствии с порядком, утвержденным нормативным правовым актом Администрации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 xml:space="preserve">- оснащение специальным оборудованием организаций культурно-досугового типа, в структуре которых действуют клубные формирования по художественным ремеслам и декоративно-прикладному творчеству.»;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</w:rPr>
        <w:t xml:space="preserve">в) пункт </w:t>
      </w:r>
      <w:r>
        <w:rPr>
          <w:rFonts w:eastAsia="Calibri" w:cs="Times New Roman" w:ascii="Times New Roman" w:hAnsi="Times New Roman"/>
          <w:b/>
          <w:szCs w:val="28"/>
        </w:rPr>
        <w:t>12</w:t>
      </w:r>
      <w:r>
        <w:rPr>
          <w:rFonts w:eastAsia="Calibri"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</w:rPr>
        <w:t>«</w:t>
      </w:r>
      <w:r>
        <w:rPr>
          <w:rFonts w:cs="Times New Roman" w:ascii="Times New Roman" w:hAnsi="Times New Roman"/>
          <w:b/>
          <w:szCs w:val="28"/>
        </w:rPr>
        <w:t xml:space="preserve">12. Реализация отдельного мероприятия 12 осуществляется путем организации деятельности МАУ «АЦК», в соответствии с уставом учреждения,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b/>
            <w:szCs w:val="28"/>
          </w:rPr>
          <w:t>закона</w:t>
        </w:r>
      </w:hyperlink>
      <w:r>
        <w:rPr>
          <w:rFonts w:cs="Times New Roman" w:ascii="Times New Roman" w:hAnsi="Times New Roman"/>
          <w:b/>
          <w:szCs w:val="28"/>
        </w:rPr>
        <w:t xml:space="preserve"> от 18.07.2011 № 223-ФЗ «О закупках товаров, работ, услуг отдельными видами юридических лиц» в рамках муниципального задания на оказание услуг и выполнение рабо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сходы на обеспечение деятельности МАУ «АЦК» осуществляются из бюджета муниципального района на основании Соглашения о порядке и условиях предоставления субсидии на финансовое обеспечение выполнения муниципального задания на оказание услуг и выполнение работ между Муниципальным автономным учреждением «Арктический центр культуры» и Администрацией муниципального района, осуществляющей функции и полномочия учредителя в отношении автономного учреждения. Исполнитель: в части реализации вышеуказанного Соглашения – Администрация муниципального района, в части исполнения муниципального задания на оказание услуг и выполнение работ – МАУ «АЦК».»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</w:rPr>
        <w:t xml:space="preserve">г) пункт </w:t>
      </w:r>
      <w:r>
        <w:rPr>
          <w:rFonts w:eastAsia="Calibri" w:cs="Times New Roman" w:ascii="Times New Roman" w:hAnsi="Times New Roman"/>
          <w:b/>
          <w:szCs w:val="28"/>
        </w:rPr>
        <w:t xml:space="preserve">13 </w:t>
      </w:r>
      <w:r>
        <w:rPr>
          <w:rFonts w:eastAsia="Calibri"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</w:rPr>
        <w:t>«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13. Реализация отдельного мероприятия 13 </w:t>
      </w:r>
      <w:r>
        <w:rPr>
          <w:rFonts w:cs="Times New Roman" w:ascii="Times New Roman" w:hAnsi="Times New Roman"/>
          <w:b/>
          <w:szCs w:val="28"/>
        </w:rPr>
        <w:t>осуществляется в соответствии</w:t>
      </w:r>
      <w:r>
        <w:rPr>
          <w:rFonts w:cs="Times New Roman" w:ascii="Times New Roman" w:hAnsi="Times New Roman"/>
          <w:b/>
          <w:bCs/>
          <w:szCs w:val="28"/>
        </w:rPr>
        <w:t xml:space="preserve"> с требованиями Федерального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закона</w:t>
        </w:r>
      </w:hyperlink>
      <w:r>
        <w:rPr>
          <w:rFonts w:cs="Times New Roman" w:ascii="Times New Roman" w:hAnsi="Times New Roman"/>
          <w:b/>
          <w:bCs/>
          <w:szCs w:val="28"/>
        </w:rPr>
        <w:t xml:space="preserve"> 05.04.2013 № 44-ФЗ «О контрактной системе в сфере закупок товаров, работ, услуг для обеспечения государственных и муниципальных нужд» и </w:t>
      </w:r>
      <w:r>
        <w:rPr>
          <w:rFonts w:cs="Times New Roman" w:ascii="Times New Roman" w:hAnsi="Times New Roman"/>
          <w:b/>
          <w:color w:val="000000"/>
          <w:szCs w:val="28"/>
        </w:rPr>
        <w:t>предполагает приобретение (печать, изготовление) информационной и иной продукции, в т. ч. справочников - буклетов о Таймыре и туристических маршрутах, рекламно-информационного инвентаря (стойки, ролл-апы и т.д.)</w:t>
      </w:r>
      <w:r>
        <w:rPr>
          <w:rFonts w:cs="Times New Roman" w:ascii="Times New Roman" w:hAnsi="Times New Roman"/>
          <w:b/>
          <w:bCs/>
          <w:szCs w:val="28"/>
        </w:rPr>
        <w:t>.</w:t>
      </w:r>
      <w:r>
        <w:rPr>
          <w:rFonts w:cs="Times New Roman" w:ascii="Times New Roman" w:hAnsi="Times New Roman"/>
          <w:b/>
          <w:szCs w:val="28"/>
        </w:rPr>
        <w:t xml:space="preserve"> Исполнитель – Управление культуры.»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</w:rPr>
        <w:t xml:space="preserve">1.2. </w:t>
      </w:r>
      <w:r>
        <w:rPr>
          <w:rFonts w:cs="Times New Roman" w:ascii="Times New Roman" w:hAnsi="Times New Roman"/>
          <w:szCs w:val="28"/>
        </w:rPr>
        <w:t xml:space="preserve">Приложение к паспорту муниципальной программы изложить в редакции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3. Приложения </w:t>
      </w:r>
      <w:r>
        <w:rPr>
          <w:rFonts w:cs="Times New Roman" w:ascii="Times New Roman" w:hAnsi="Times New Roman"/>
          <w:b/>
          <w:szCs w:val="28"/>
        </w:rPr>
        <w:t>1, 2, 3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 xml:space="preserve">2, 3, 4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4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3052" TargetMode="External"/><Relationship Id="rId4" Type="http://schemas.openxmlformats.org/officeDocument/2006/relationships/hyperlink" Target="consultantplus://offline/ref=93EAA6007D8EAAD0128737425875554BA7DCF70641666DA495CD6A4F32E1DBFA773207EA201E50473FF957E230k3WB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6-02T12:17:00Z</cp:lastPrinted>
  <dcterms:modified xsi:type="dcterms:W3CDTF">2025-06-02T05:17:00Z</dcterms:modified>
  <cp:revision>39</cp:revision>
  <dc:subject/>
  <dc:title/>
</cp:coreProperties>
</file>