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5.2025 № 682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еречень целевых показателей и показателей результативности муниципальной программы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ймырского Долгано-Ненецкого муниципального района с расшифровкой плановых значений по годам ее реализации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709"/>
        <w:gridCol w:w="1983"/>
        <w:gridCol w:w="709"/>
        <w:gridCol w:w="703"/>
        <w:gridCol w:w="714"/>
        <w:gridCol w:w="702"/>
        <w:gridCol w:w="722"/>
        <w:gridCol w:w="707"/>
        <w:gridCol w:w="705"/>
        <w:gridCol w:w="567"/>
        <w:gridCol w:w="707"/>
        <w:gridCol w:w="567"/>
        <w:gridCol w:w="708"/>
        <w:gridCol w:w="708"/>
        <w:gridCol w:w="70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. измере-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8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4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: обеспечение творческого и культурного развития населения муниципального района, а также создание условий для развития туриз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рганизаций сферы культуры, укрепивших материально-техническую базу, в общей численност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6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общедоступных библиотек на 1 тыс. человек населения сельских поселений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 4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9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4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4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9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9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ринявших участие в творческих мероприятия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вых поступлений в фонды общедоступных библиотек на 1 тыс. человек населения сельских поселений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библиотек, подключенных к сети Интернет, в общем количестве общедоступных библиотек поселен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3,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1,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7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 учреждений сферы культуры, оснащенных музыкальными инструментами, оборудованием и учебными материалами за счет средств бюджетов разны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0, 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Доля населения, охваченная мероприятиями МАУ «АЦК», в общей численности насел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9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рганизаций сферы культуры, задействованных в содействии развитию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,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</w:t>
            </w:r>
          </w:p>
        </w:tc>
        <w:tc>
          <w:tcPr>
            <w:tcW w:w="14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. Повышение доступности для граждан качественных культурных услуг и образования в сфере культуры и искус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проведения мероприят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рганизованных районных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ы о приеме выполненных работ в рамках заключенных контр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го района на реализацию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клубных формирований на 1 тыс.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рганизаций сферы культуры, укрепивших материально-техническую б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 xml:space="preserve">«МК_Паспорт2», раздел 4; акт приема-передачи товара по контракту (договору) заключенному между поставщиком  и учреждением сферы культуры  поселений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пользователей общедоступных библиотек сельских поселений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 xml:space="preserve">Ежегодная форма федерального статистического наблюдения 6-НК «Сведения об общедоступной (публичной) библиотеке», раздел 4; ежемесячная информация в соответствии с письмом Управления культуры от 26.07.2023 № 469 по форме </w:t>
            </w:r>
            <w:r>
              <w:rPr>
                <w:color w:val="000000"/>
                <w:sz w:val="20"/>
                <w:szCs w:val="20"/>
              </w:rPr>
              <w:t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8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7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9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6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5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обучающихся в детских школах искусств, в общей численности детей в возрасте от 5 до 17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3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6,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5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 проведения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рганизованных мероприятий по сохранению,  развитию народных художественных ремесел и декоративно-прикла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ы о приеме выполненных работ в рамках заключенных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рганизаций культурно-досугового типа, в структуре которых действуют клубные формирования по народным художественным ремёслам и декоративно-прикладному творчеству, оснащенных специальным оборудова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 xml:space="preserve">«МК_Паспорт2», раздел 4; договор безвозмездной пе-редачи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6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окументов библиотечного фонда общедоступных библиотек сельских поселен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 xml:space="preserve">Ежегодная форма федерального статистического наблюдения 6-НК «Сведения об общедоступной (публичной) библиотеке», раздел 2; ежемесячная информация в соответствии с письмом Управления культуры от 26.07.2023 № 469 по форме </w:t>
            </w:r>
            <w:r>
              <w:rPr>
                <w:color w:val="000000"/>
                <w:sz w:val="20"/>
                <w:szCs w:val="20"/>
              </w:rPr>
              <w:t xml:space="preserve"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9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7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щедоступных библиотек поселений муниципального района, подключенных к сети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Ежегодная форма федерального статистического наблюдения 6-НК «Сведения об общедоступной (публичной) библиотеке», раздел 3; ежеквартальная форма отчета - приложение № 4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8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>«МК_Паспорт2», раздел 4; е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жеквартальная форма отчета - приложение № 3 «Отчет о расходах, в целях софинанси-рования которых предоставлена субсидия» к Соглашению о предоставлении субсидии муниципальному образованию Красноярского края из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9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ми инструментами, оборудованием и учебными материал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>«МК_Паспорт2», раздел 4;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е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из бюджета субъекта Российской Федерации местному бюдже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10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памятников и памятных знаков, установленных в честь героической обороны поселка Диксон, находящихся в удовлетворительном состоя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№ 3 «Отчё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достижении значений показателя результативност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оглашению о предоставлении субсидии местному бюджету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11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мероприятий, проведенных по развитию, поддержке и популяризации  добровольчества (волонтерства)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pacing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жеквартальная информация по форме в соответс-твии с письмами Управления культуры от 31.05.2022 № 323, от 07.06.2022 № 347 «Информация о деятельности волонтерских сообществ (волонтеры культуры) в Таймырском Долгано-Ненецком муниципальном район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олонтеров, обеспеченных специальной одеждой и аксессу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2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ind w:firstLine="3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МАУ «АЦ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napToGrid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проведенных МАУ «АЦК» для насел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>Ежеквартальная информация по форме в соответствии с письмом Управления культуры от 15.05.2025 № 452 «Информация о деятельности МАУ «Арктический центр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выездных мероприятий, проведенных МАУ «АЦК», популяризирующих культуру и достопримечательности Таймы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>Ежеквартальная информация по форме в соответствии с письмом Управления культуры от 15.05.2025 № 452 «Информация о деятельности МАУ «Арктический центр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4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дача 2. Популяризация туристских возможностей муниципальн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3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изданных печатных документов и иной приобретенной продукции о туристских возможностях Таймы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о приеме выполненных работ в рамках заключенного кон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/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5.2025 № 682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Информация о распределении планируемых расходов по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Таймырского Долгано-Ненецкого муниципального района, подпрограмма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Таймырского Долгано-Нен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83"/>
        <w:gridCol w:w="1040"/>
        <w:gridCol w:w="501"/>
        <w:gridCol w:w="501"/>
        <w:gridCol w:w="606"/>
        <w:gridCol w:w="630"/>
        <w:gridCol w:w="909"/>
        <w:gridCol w:w="77"/>
        <w:gridCol w:w="737"/>
        <w:gridCol w:w="825"/>
        <w:gridCol w:w="896"/>
        <w:gridCol w:w="962"/>
        <w:gridCol w:w="927"/>
        <w:gridCol w:w="831"/>
        <w:gridCol w:w="832"/>
        <w:gridCol w:w="864"/>
        <w:gridCol w:w="1072"/>
      </w:tblGrid>
      <w:tr>
        <w:trPr>
          <w:trHeight w:val="3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татус (муни-ципальная Программа, подпрограм-ма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Программы, подпрограм-мы, 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ГРБС</w:t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Код бюджетной классифика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79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Расходы (тыс. руб.), годы</w:t>
            </w:r>
          </w:p>
        </w:tc>
      </w:tr>
      <w:tr>
        <w:trPr>
          <w:trHeight w:val="51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19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4</w:t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7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 период</w:t>
            </w:r>
          </w:p>
        </w:tc>
      </w:tr>
      <w:tr>
        <w:trPr>
          <w:trHeight w:val="63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ГРБС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РзП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КЦС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ВР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eastAsia="en-US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-ципаль-ная программа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Развитие культуры и туризма в Таймырском Долгано-Ненецком муниципальном район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3" w:hanging="12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 924,</w:t>
            </w:r>
          </w:p>
          <w:p>
            <w:pPr>
              <w:pStyle w:val="Normal"/>
              <w:spacing w:lineRule="auto" w:line="276"/>
              <w:ind w:right="-83" w:hanging="12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168,</w:t>
            </w:r>
          </w:p>
          <w:p>
            <w:pPr>
              <w:pStyle w:val="Normal"/>
              <w:spacing w:lineRule="auto" w:line="276"/>
              <w:ind w:hanging="8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hanging="6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536,</w:t>
            </w:r>
          </w:p>
          <w:p>
            <w:pPr>
              <w:pStyle w:val="Normal"/>
              <w:spacing w:lineRule="auto" w:line="276"/>
              <w:ind w:left="-119" w:hanging="6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1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 256,</w:t>
            </w:r>
          </w:p>
          <w:p>
            <w:pPr>
              <w:pStyle w:val="Normal"/>
              <w:spacing w:lineRule="auto" w:line="276"/>
              <w:ind w:left="-51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 502, 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1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0 204, 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09" w:hanging="1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 141,</w:t>
            </w:r>
          </w:p>
          <w:p>
            <w:pPr>
              <w:pStyle w:val="Normal"/>
              <w:spacing w:lineRule="auto" w:line="276"/>
              <w:ind w:hanging="112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 124, 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35347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0" w:hanging="8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924,</w:t>
            </w:r>
          </w:p>
          <w:p>
            <w:pPr>
              <w:pStyle w:val="Normal"/>
              <w:spacing w:lineRule="auto" w:line="276"/>
              <w:ind w:right="-110" w:hanging="8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5" w:hanging="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168,</w:t>
            </w:r>
          </w:p>
          <w:p>
            <w:pPr>
              <w:pStyle w:val="Normal"/>
              <w:spacing w:lineRule="auto" w:line="276"/>
              <w:ind w:left="-95" w:hanging="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536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256,</w:t>
            </w:r>
          </w:p>
          <w:p>
            <w:pPr>
              <w:pStyle w:val="Normal"/>
              <w:spacing w:lineRule="auto" w:line="276"/>
              <w:ind w:left="-90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502,</w:t>
            </w:r>
          </w:p>
          <w:p>
            <w:pPr>
              <w:pStyle w:val="Normal"/>
              <w:spacing w:lineRule="auto" w:line="276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487,9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0204,9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41,</w:t>
            </w:r>
          </w:p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24,6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635 347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3</w:t>
            </w:r>
          </w:p>
        </w:tc>
      </w:tr>
      <w:tr>
        <w:trPr>
          <w:trHeight w:val="60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проведения</w:t>
            </w:r>
            <w:r>
              <w:rPr>
                <w:rFonts w:cs="Times New Roman" w:ascii="Times New Roman" w:hAnsi="Times New Roman"/>
                <w:sz w:val="20"/>
                <w:shd w:fill="FDE9D9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мероприятий в сфере культур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 1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50"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 632, 2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 617, 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 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883,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98,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9,65</w:t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8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579,67</w:t>
            </w:r>
          </w:p>
        </w:tc>
      </w:tr>
      <w:tr>
        <w:trPr>
          <w:trHeight w:val="3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846,92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402,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87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171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8,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653,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hanging="3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31,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2,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hanging="8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0,8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934,95</w:t>
            </w:r>
          </w:p>
        </w:tc>
      </w:tr>
      <w:tr>
        <w:trPr>
          <w:trHeight w:val="33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3,1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9,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7,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7,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7,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644,72</w:t>
            </w:r>
          </w:p>
        </w:tc>
      </w:tr>
      <w:tr>
        <w:trPr>
          <w:trHeight w:val="338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го района на реализацию мероприятий муниципальной програм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116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56,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65,48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81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56,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130,98</w:t>
            </w:r>
          </w:p>
        </w:tc>
      </w:tr>
      <w:tr>
        <w:trPr>
          <w:trHeight w:val="103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217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695, 3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48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251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201,</w:t>
            </w:r>
          </w:p>
          <w:p>
            <w:pPr>
              <w:pStyle w:val="Normal"/>
              <w:spacing w:lineRule="auto" w:line="276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774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1230,</w:t>
            </w:r>
          </w:p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850,08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607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217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695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48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8823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201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774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230,</w:t>
            </w:r>
          </w:p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1422,12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911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705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596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916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737,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075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94036,</w:t>
            </w:r>
          </w:p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41980,15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911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705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596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2978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737,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075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4036,</w:t>
            </w:r>
          </w:p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41041,94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5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 проведения мероприятий по сохранению, развитию народных художественных ремёсел и декоративно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кладного творче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80,9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164,16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764,16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13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6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8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0,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3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6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20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326,09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519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6,8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0,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0,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3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6,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9,13</w:t>
            </w:r>
          </w:p>
        </w:tc>
      </w:tr>
      <w:tr>
        <w:trPr>
          <w:trHeight w:val="70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 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</w:tr>
      <w:tr>
        <w:trPr>
          <w:trHeight w:val="28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8,4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8,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7,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8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668,63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7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29,5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8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044,3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45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89,66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46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044,3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9,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45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89,66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9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-ми инструментами, оборудованием и учебными материалам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60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60,91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А1551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60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60,91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0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61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5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811,30</w:t>
            </w:r>
          </w:p>
        </w:tc>
      </w:tr>
      <w:tr>
        <w:trPr>
          <w:trHeight w:val="48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1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61,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61,20</w:t>
            </w:r>
          </w:p>
        </w:tc>
      </w:tr>
      <w:tr>
        <w:trPr>
          <w:trHeight w:val="6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0,00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71,16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1,16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napToGrid w:val="false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7" w:hanging="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207,</w:t>
            </w:r>
          </w:p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594,</w:t>
            </w:r>
          </w:p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558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73619,67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21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207,</w:t>
            </w:r>
          </w:p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594,</w:t>
            </w:r>
          </w:p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558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3619,67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00,00</w:t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5.2025 № 682</w:t>
      </w:r>
    </w:p>
    <w:p>
      <w:pPr>
        <w:pStyle w:val="Normal"/>
        <w:numPr>
          <w:ilvl w:val="0"/>
          <w:numId w:val="0"/>
        </w:numPr>
        <w:autoSpaceDE w:val="false"/>
        <w:ind w:left="8931" w:right="112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Ресурсно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u w:val="none"/>
          </w:rPr>
          <w:t>обеспечение</w:t>
        </w:r>
      </w:hyperlink>
      <w:r>
        <w:rPr>
          <w:rFonts w:cs="Times New Roman" w:ascii="Times New Roman" w:hAnsi="Times New Roman"/>
          <w:b/>
          <w:sz w:val="20"/>
        </w:rPr>
        <w:t xml:space="preserve"> и прогнозная оценка расходов на реализацию целей муниципальной программы по источника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2"/>
        <w:gridCol w:w="1842"/>
        <w:gridCol w:w="993"/>
        <w:gridCol w:w="993"/>
        <w:gridCol w:w="992"/>
        <w:gridCol w:w="992"/>
        <w:gridCol w:w="992"/>
        <w:gridCol w:w="993"/>
        <w:gridCol w:w="1134"/>
        <w:gridCol w:w="1134"/>
        <w:gridCol w:w="1275"/>
        <w:gridCol w:w="1275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 финансирования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ципаль-ная программ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витие культуры и туризма в Таймырском Долгано-Ненецком муниципальном рай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6 92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16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53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 25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 502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0 20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 14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635 347,8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4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833,9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6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79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2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6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3014,05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4 7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0118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4591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9568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6584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4587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830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23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23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93196,2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проведения мероприяти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63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 61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8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9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57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 20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63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61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40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4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8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9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9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57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го района на реализацию мероприятий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2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65,4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365,48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1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 69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 48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 20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12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850,0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2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251,8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 21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 69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 48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 99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 20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 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2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39598,2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-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 91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7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59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 91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 73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 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940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41980,15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 91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7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59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 95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 73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40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30013,2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 проведения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8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164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764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4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2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326,0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7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43,7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77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6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253,9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28,3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29,5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3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51,8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77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04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4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89,6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6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9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14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28,23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09,4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52,0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-туры (оснащение образовательных учреждений в сфере культуры музыкальными инструментам, оборудованием и учебными материал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субсидии на содержание памятников и памятных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наков, установленных в честь героической обороны поселка Дикс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7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811,3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73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83,8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</w:tr>
      <w:tr>
        <w:trPr>
          <w:trHeight w:val="6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оведение мероприятий, направленных на развитие и поддержку добровольчества (волонтерства) в сфере культу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71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1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 20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 59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5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7361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 20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 59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5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361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</w:tbl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709" w:gutter="0" w:header="720" w:top="849" w:footer="0" w:bottom="156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Arial"/>
          <w:b/>
          <w:b/>
          <w:sz w:val="20"/>
          <w:szCs w:val="28"/>
          <w:highlight w:val="yellow"/>
        </w:rPr>
      </w:pPr>
      <w:r>
        <w:rPr>
          <w:rFonts w:cs="Arial" w:ascii="Times New Roman" w:hAnsi="Times New Roman"/>
          <w:b/>
          <w:sz w:val="2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4 к постановлению Администрации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_______ 2025  № ____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 целевых показателей и показателей результативност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1</w:t>
      </w:r>
      <w:r>
        <w:rPr>
          <w:sz w:val="26"/>
          <w:szCs w:val="26"/>
        </w:rPr>
        <w:t xml:space="preserve"> «Доля организаций сферы культуры, укрепивших материально техническую базу, в общей численности организаций культуры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 / В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– число организаций сферы культуры, укрепивших материально-техническую базу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полугодие и 9 месяцев - акт приема-передачи товара по муниципальному контракту (договору), заключенному между поставщиком и учреждениями сферы культуры поселений муниципального района в результате состоявшихся торгов (выполнения обязательств договора), на поставку товарно-материальных ценностей для нужд учреждения сферы культуры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за год – форма отчета </w:t>
      </w:r>
      <w:r>
        <w:rPr>
          <w:color w:val="000000"/>
          <w:sz w:val="26"/>
          <w:szCs w:val="26"/>
        </w:rPr>
        <w:t xml:space="preserve">информационно-аналитической системы «БАРС. Web-Мониторинг Культуры» министерства культуры Красноярского края </w:t>
      </w:r>
      <w:r>
        <w:rPr>
          <w:sz w:val="26"/>
          <w:szCs w:val="26"/>
        </w:rPr>
        <w:t xml:space="preserve">«МК_Паспорт2», раздел 4 «Оснащенность учреждения культуры оборудованием»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о организаций сферы культуры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- формы федерального статистического наблюдения: 7-НК «Сведения об организации культурно-досугового типа», 6-НК «Сведения об общедоступной (публичной) библиотеке», 1-ДШИ «Сведения о музыкальной, художественной, хореографической школе и школе искусст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евой показатель 2</w:t>
      </w:r>
      <w:r>
        <w:rPr>
          <w:rFonts w:cs="Times New Roman" w:ascii="Times New Roman" w:hAnsi="Times New Roman"/>
          <w:sz w:val="26"/>
          <w:szCs w:val="26"/>
        </w:rPr>
        <w:t xml:space="preserve"> «Количество посещений общедоступных библиотек на 1 тыс. человек населения сельских поселений муниципального района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 / В * 10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- количество посещений общедоступных библиотек сельских поселений муниципального района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 полугодие и 9 месяцев - ежемесячная информация в соответствии с письмом Управления культуры от 26.07.2023 № 469 по форме </w:t>
      </w:r>
      <w:r>
        <w:rPr>
          <w:color w:val="000000"/>
          <w:sz w:val="26"/>
          <w:szCs w:val="26"/>
        </w:rPr>
        <w:t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</w:t>
      </w:r>
      <w:r>
        <w:rPr>
          <w:sz w:val="26"/>
          <w:szCs w:val="26"/>
        </w:rPr>
        <w:t>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год - форма федерального статистического наблюдения 6-НК «Сведения об общедоступной (публичной) библиотеке», раздел 4 «Число пользователей и посещений библиотеки»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енность населения сельских поселений муниципального района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- данные Управления Федеральной службы государственной статистики по Красноярскому краю, Республике Хакасия и Республике Тыва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3</w:t>
      </w:r>
      <w:r>
        <w:rPr>
          <w:sz w:val="26"/>
          <w:szCs w:val="26"/>
        </w:rPr>
        <w:t xml:space="preserve"> «Доля детей, принявших участие в творческих мероприятиях различного уровня»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А +B) / С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- численность участников творческих мероприятий различного уровня из числа учащихся детских школ искусств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полугодие, 9 месяцев и за год  - ежеквартальная информация по форме в соответствии с письмом Управления культуры от 28.11.2022 № 741 «Сведения о деятельности учреждений дополнительного образования в области культуры»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енность участников детских клубных формирований учреждений культурно-досугового типа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за полугодие, 9 месяцев и за год  - ежеквартальная </w:t>
      </w:r>
      <w:r>
        <w:rPr>
          <w:color w:val="000000"/>
          <w:sz w:val="26"/>
          <w:szCs w:val="26"/>
        </w:rPr>
        <w:t>информация по форме в соответствии с письмами Управления культуры от 05.06.2024 № 444, от 05.06.2024 № 445 «Информация о работе клубных формирований организаций культурно-досугового типа поселений муниципального района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 - численность детей муниципального района школьного возраста (от 5 до 17 лет включительно)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– данные Управления Федеральной службы государственной статистики по Красноярскому краю, Республике Хакасия и Республике Тыва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4</w:t>
      </w:r>
      <w:r>
        <w:rPr>
          <w:sz w:val="26"/>
          <w:szCs w:val="26"/>
        </w:rPr>
        <w:t xml:space="preserve"> «Количество новых поступлений в фонды общедоступных библиотек на 1 тыс. человек  населения сельских поселений муниципального района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 / В * 10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- количество новых поступлений в фонды общедоступных библиотек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 полугодие и 9 месяцев – ежемесячная информация по форме в соответствии с письмом Управления культуры от 26.07.2023 № 469 «Новые поступления в библиотечные фонды муниципальных библиотек сельских поселений муниципального района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 xml:space="preserve">за год – ежегодная информация </w:t>
      </w:r>
      <w:r>
        <w:rPr>
          <w:sz w:val="26"/>
          <w:szCs w:val="26"/>
        </w:rPr>
        <w:t xml:space="preserve">в соответствии с письмом Управления культуры от 26.07.2023 № 470 по форме краевого государственного автономного учреждения культуры «Государственная универсальная научная библиотека Красноярского края» министерства культуры Красноярского края «Анализ деятельности библиотек за год», 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иблиотечные фонды», подраздел 2.1. «Новые поступления в библиотечные фонды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енность населения сельских поселений муниципального района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- данные Управления Федеральной службы государственной статистики по Красноярскому краю, Республике Хакасия и Республике Тыва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5</w:t>
      </w:r>
      <w:r>
        <w:rPr>
          <w:sz w:val="26"/>
          <w:szCs w:val="26"/>
        </w:rPr>
        <w:t xml:space="preserve"> «Доля библиотек, подключенных к сети Интернет, в общем количестве общедоступных библиотек поселений муниципального района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/ А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– число общедоступных библиотек поселений муниципального  района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-  форма федерального статистического наблюдения 6-НК «Сведения об общедоступной (публичной) библиотеке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о общедоступных библиотек поселений муниципального района, подключенных к сети Интернет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полугодие и 9 месяцев -  ежеквартальная форма отчета - приложение № 4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 год - форма федерального статистического наблюдения 6-НК «Сведения об общедоступной (публичной) библиотеке, раздел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евой показатель 6</w:t>
      </w:r>
      <w:r>
        <w:rPr>
          <w:rFonts w:cs="Times New Roman" w:ascii="Times New Roman" w:hAnsi="Times New Roman"/>
          <w:sz w:val="26"/>
          <w:szCs w:val="26"/>
        </w:rPr>
        <w:t xml:space="preserve"> «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/ А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– число муниципальных домов культуры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- форма федерального статистического наблюдения 7-НК «Сведения об организации культурно-досугового типа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– число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полугодие и 9 месяцев – е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за год - форма отчета </w:t>
      </w:r>
      <w:r>
        <w:rPr>
          <w:color w:val="000000"/>
          <w:sz w:val="26"/>
          <w:szCs w:val="26"/>
        </w:rPr>
        <w:t xml:space="preserve">информационно-аналитической системы «БАРС. Web-Мониторинг Культуры» министерства культуры Красноярского края </w:t>
      </w:r>
      <w:r>
        <w:rPr>
          <w:sz w:val="26"/>
          <w:szCs w:val="26"/>
        </w:rPr>
        <w:t xml:space="preserve">«МК_Паспорт2», раздел 4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7</w:t>
      </w:r>
      <w:r>
        <w:rPr>
          <w:sz w:val="26"/>
          <w:szCs w:val="26"/>
        </w:rPr>
        <w:t xml:space="preserve"> «Доля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/ А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– число образовательных организаций сферы культуры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- форма федерального статистического наблюдения 1-ДШИ «Сведения о музыкальной, художественной, хореографической школе и школе искусств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– число образовательных организаций сферы культуры, оснащенных музыкальными инструментами, оборудованием и учебными материалами за счет средств бюджетов разных уровней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полугодие и 9 месяцев – е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из бюджета субъекта Российской Федерации местному бюджету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за год -  форма отчета </w:t>
      </w:r>
      <w:r>
        <w:rPr>
          <w:color w:val="000000"/>
          <w:sz w:val="26"/>
          <w:szCs w:val="26"/>
        </w:rPr>
        <w:t xml:space="preserve">информационно-аналитической системы «БАРС. Web-Мониторинг Культуры» министерства культуры Красноярского края </w:t>
      </w:r>
      <w:r>
        <w:rPr>
          <w:sz w:val="26"/>
          <w:szCs w:val="26"/>
        </w:rPr>
        <w:t xml:space="preserve">«МК_Паспорт2», раздел 4 «Оснащенность учреждения культуры оборудованием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8</w:t>
      </w:r>
      <w:r>
        <w:rPr>
          <w:sz w:val="26"/>
          <w:szCs w:val="26"/>
        </w:rPr>
        <w:t xml:space="preserve"> «Доля населения, охваченная мероприятиями МАУ «АЦК», в общей численности населения муниципального района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 / В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– численность участников мероприятий, проведенных МАУ «АЦК»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Источник информации: за полугодие, 9 месяцев и за год – ежеквартальная информация по форме в соответствии с письмом Управления культуры от 15.05.2025 № 452 «Информация о деятельности МАУ «Арктический центр культуры»; 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– численность населения муниципального района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- данные Управления Федеральной службы государственной статистики по Красноярскому краю, Республике Хакасия и Республике Тыва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Целевой показатель 9</w:t>
      </w:r>
      <w:r>
        <w:rPr>
          <w:sz w:val="26"/>
          <w:szCs w:val="26"/>
        </w:rPr>
        <w:t xml:space="preserve"> «Доля организаций сферы культуры, задействованных в содействии развитию туризма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/ А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- число организаций сферы культуры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- формы федерального статистического наблюдения: 7-НК «Сведения об организации культурно-досугового типа», 6-НК «Сведения об общедоступной (публичной) библиотеке», 1-ДШИ «Сведения о музыкальной, художественной, хореографической школе и школе искусств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о организаций сферы культуры, задействованных в содействии развитию туризма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-  ежеквартальная информация по форме в соответствии с письмом Управления культуры от 25.07.2023 № 463 «Информация о деятельности МАУ «Арктический центр культуры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20"/>
        <w:jc w:val="both"/>
        <w:outlineLvl w:val="1"/>
        <w:rPr/>
      </w:pPr>
      <w:r>
        <w:rPr>
          <w:b/>
          <w:sz w:val="26"/>
          <w:szCs w:val="26"/>
        </w:rPr>
        <w:t>Показатель результативности</w:t>
      </w:r>
      <w:r>
        <w:rPr>
          <w:sz w:val="26"/>
          <w:szCs w:val="26"/>
        </w:rPr>
        <w:t xml:space="preserve"> «Число клубных формирований на 1 тыс. человек населения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 / В * 1000, гд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- количество клубных формирований учреждений культурно-досугового типа, ед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полугодие и 9 месяцев – ежемесячная форма </w:t>
      </w:r>
      <w:r>
        <w:rPr>
          <w:color w:val="000000"/>
          <w:sz w:val="26"/>
          <w:szCs w:val="26"/>
        </w:rPr>
        <w:t xml:space="preserve">информационно-аналитической системы «БАРС.Web-Мониторинг Культуры» министерства культуры Красноярского края «МК_6_о «Отчет по показателям эффективности деятельности учреждений клубного типа (парков, зоопарков)»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 xml:space="preserve">за год - </w:t>
      </w:r>
      <w:r>
        <w:rPr>
          <w:sz w:val="26"/>
          <w:szCs w:val="26"/>
        </w:rPr>
        <w:t>форма федерального статистического наблюдения 7-НК «Сведения об организации культурно-досугового типа», раздел 2 «Культурно-досуговые формирования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енность населения муниципального района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- данные Управления Федеральной службы государственной статистики по Красноярскому краю, Республике Хакасия и Республике Тыва. 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b/>
          <w:sz w:val="26"/>
          <w:szCs w:val="26"/>
        </w:rPr>
        <w:t>Показатель результативности</w:t>
      </w:r>
      <w:r>
        <w:rPr>
          <w:sz w:val="26"/>
          <w:szCs w:val="26"/>
        </w:rPr>
        <w:t xml:space="preserve"> «Доля детей, обучающихся в детских школах искусств, в общей численности детей в возрасте от 5 до 17 лет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 / В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- численность детей, обучающихся в детских школах искусств поселений муниципального района (от 5 до 17 лет включительно)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 полугодие и 9 месяцев – ежеквартальная информация по форме в соответствии с письмом Управления культуры от 28.11.2022 № 741 «Сведения о деятельности учреждений дополнительного образования в области культуры»;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 год - форма федерального статистического наблюдения 1-ДОД «Сведения об организации, осуществляющей деятельность по дополнительным общеобразовательным программам для детей», раздел 4 «Возрастной состав обучающихся, человек»;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- численность детей муниципального района школьного возраста (от 5 до 17 лет включительно)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 информации: за полугодие, 9 месяцев и за год - данные Управления Федеральной службы государственной статистики по Красноярскому краю, Республике Хакасия и Республике Тыва.</w:t>
      </w:r>
    </w:p>
    <w:p>
      <w:pPr>
        <w:pStyle w:val="Normal"/>
        <w:tabs>
          <w:tab w:val="clear" w:pos="720"/>
          <w:tab w:val="left" w:pos="4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ь результативности</w:t>
      </w:r>
      <w:r>
        <w:rPr>
          <w:rFonts w:cs="Times New Roman" w:ascii="Times New Roman" w:hAnsi="Times New Roman"/>
          <w:sz w:val="26"/>
          <w:szCs w:val="26"/>
        </w:rPr>
        <w:t xml:space="preserve"> «Доля волонтеров, обеспеченных специальной одеждой и аксессуарами».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/ А * 100, где: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 - численность участников добровольчества (волонтеров) в сфере культуры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– ежеквартальная информация по форме в соответствии с письмами Управления культуры  от 31.05.2022 № 323, 07.06.2022 № 347 «Информация о деятельности волонтерских сообществ (волонтеры культуры) в Таймырском Долгано-Ненецком муниципальном районе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– количество специальной одежды и аксессуаров, приобретенных для участников добровольчества (волонтеров) в сфере культуры, чел. 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сточник информации: за полугодие, 9 месяцев и за год - счет-фактура (универсальный передаточный документ) передачи товара по контракту (договору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23"/>
      <w:szCs w:val="23"/>
      <w:shd w:fill="FFFFFF" w:val="clear"/>
    </w:rPr>
  </w:style>
  <w:style w:type="character" w:styleId="Style14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22">
    <w:name w:val="Основной текст с отступом 2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rFonts w:ascii="Arial" w:hAnsi="Arial" w:cs="Arial"/>
      <w:sz w:val="28"/>
    </w:rPr>
  </w:style>
  <w:style w:type="character" w:styleId="Style15">
    <w:name w:val="Нижний колонтитул Знак"/>
    <w:qFormat/>
    <w:rPr>
      <w:rFonts w:ascii="Arial" w:hAnsi="Arial" w:cs="Arial"/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4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39B8EE45AE0A2624ABD4904674206570F6AB2BEE4478D735120CA17C4E90A6784BBDC75437915AEBE4E2DFFDp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6-02T12:20:00Z</cp:lastPrinted>
  <dcterms:modified xsi:type="dcterms:W3CDTF">2025-06-02T05:20:00Z</dcterms:modified>
  <cp:revision>103</cp:revision>
  <dc:subject/>
  <dc:title/>
</cp:coreProperties>
</file>