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Hlk131676152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Административный регламен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1" w:name="_Hlk131676152"/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предоставления муниципальной услуги </w:t>
      </w:r>
      <w:bookmarkEnd w:id="1"/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Предоставление разрешения на  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2" w:name="Par46"/>
      <w:bookmarkEnd w:id="2"/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едмет регулирования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Административный регламент, муниципальная услуга) определяет стандарт и порядок предоставления муниципальной услуги,  досудебный (внесудебный) порядок обжалования решений и действий (бездействия) при предоставлении муниципальной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м, уполномоченным предоставлять муниципальную услугу является  Управление развития инфраструктуры Таймырского Долгано-Ненецкого муниципального района (далее – Уполномоченный орган, Управление).</w:t>
      </w:r>
    </w:p>
    <w:p>
      <w:pPr>
        <w:pStyle w:val="ConsPlusNormal1"/>
        <w:ind w:firstLine="708"/>
        <w:jc w:val="both"/>
        <w:rPr>
          <w:sz w:val="21"/>
          <w:szCs w:val="21"/>
          <w:shd w:fill="F9F9F9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метом регулирования Административного регламента предоставления муниципальной услуги являются отношения между гражданами и (или) юридическими лицами и Управлением, связанные с подготовкой и выдачей разрешения на отклонение от предельных параметров разрешенного строительства, реконструкции объекта капитального строительства на территории Таймырского Долгано-Ненецкого муниципального  (далее  - муниципальный район).     </w:t>
      </w:r>
      <w:r>
        <w:rPr>
          <w:sz w:val="21"/>
          <w:szCs w:val="21"/>
          <w:shd w:fill="F9F9F9" w:val="clear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shd w:fill="F9F9F9" w:val="clear"/>
        </w:rPr>
      </w:pPr>
      <w:r>
        <w:rPr>
          <w:rFonts w:cs="Times New Roman" w:ascii="Times New Roman" w:hAnsi="Times New Roman"/>
          <w:sz w:val="26"/>
          <w:szCs w:val="26"/>
          <w:shd w:fill="F9F9F9" w:val="clear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eastAsia="Calibri" w:cs="Times New Roman" w:ascii="Times New Roman" w:hAnsi="Times New Roman"/>
          <w:sz w:val="26"/>
          <w:szCs w:val="26"/>
        </w:rPr>
        <w:t>Круг заявите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и на предоставление муниципальной услуги являются физические лица, индивидуальные предприниматели, юридические лица (далее - Заявитель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есы заявителей могут представлять лица,  имеющие право в соответствии с действующим законодательством Российской Федерации либо в силу наделения их полномочиями в порядке, установленном действующим законодательством (далее – представитель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22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Cs/>
          <w:sz w:val="26"/>
          <w:szCs w:val="26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</w:p>
    <w:p>
      <w:pPr>
        <w:pStyle w:val="Normal"/>
        <w:spacing w:lineRule="exact" w:line="322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, а также результат, за предоставлением которого обратился Заявитель, предоставляются Заявителю в соответствии с вариантом предоставления муниципальной услуги (далее – вариант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, в соответствии с которым Заявителю будут предоставлены муниципальная услуга и результат услуги, определяется в соответствии с Административным регламентом, исходя из признаков Заявителя и показателей таких признаков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exact" w:line="322" w:before="0" w:after="173"/>
        <w:ind w:left="720" w:right="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ребования к порядку информирования о предоставлении муниципальной услуги.</w:t>
      </w:r>
    </w:p>
    <w:p>
      <w:pPr>
        <w:pStyle w:val="ConsPlusNormal1"/>
        <w:ind w:firstLine="708"/>
        <w:jc w:val="both"/>
        <w:rPr/>
      </w:pPr>
      <w:bookmarkStart w:id="3" w:name="Par190"/>
      <w:bookmarkStart w:id="4" w:name="Par50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>1.4.1. Порядок получения информации заявителями по вопросам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по вопросам предоставления муниципальной услуги, сведения о ходе исполнения муниципальной услуги предоставляю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личном обращении в Управление (на личном приеме, по телефону, при поступлении письменных обращений (запросов), при направлении обращений на адрес электронной почты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личном обращении, при обращении по телефону в краевое государственное бюджетное учреждение «Многофункциональный центр предоставления государственных и муниципальных услуг» (далее – МФЦ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официальном сайте органов местного самоуправления   муниципального района (</w:t>
      </w:r>
      <w:r>
        <w:rPr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Fonts w:cs="Times New Roman" w:ascii="Times New Roman" w:hAnsi="Times New Roman"/>
          <w:sz w:val="26"/>
          <w:szCs w:val="26"/>
        </w:rPr>
        <w:t>://</w:t>
      </w:r>
      <w:r>
        <w:rPr>
          <w:rFonts w:cs="Times New Roman" w:ascii="Times New Roman" w:hAnsi="Times New Roman"/>
          <w:sz w:val="26"/>
          <w:szCs w:val="26"/>
          <w:lang w:val="en-US"/>
        </w:rPr>
        <w:t>taimyr</w:t>
      </w:r>
      <w:r>
        <w:rPr>
          <w:rFonts w:cs="Times New Roman" w:ascii="Times New Roman" w:hAnsi="Times New Roman"/>
          <w:sz w:val="26"/>
          <w:szCs w:val="26"/>
        </w:rPr>
        <w:t>24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 (далее – официальный сайт) и на краевом портале государственных и муниципальных услуг Красноярского кра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gosuslugi.krskstate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  раздел «Услуги» (далее – краевой портал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редством размещения в открытой и доступной форме информации  в  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, ЕПГУ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информационных стендах в Управлении, МФЦ (за исключением сведений о ходе предоставления муниципальной услуги).</w:t>
      </w:r>
    </w:p>
    <w:p>
      <w:pPr>
        <w:pStyle w:val="ConsPlusNormal1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 информации по вопросам предоставления муниципальной услуги относится следующая информация, в том числе при личном обращении, Заявителю представля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контактные телефоны, график работы Управления и график приема Управлением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 адреса сайтов, электронной почты и форме обратной связ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еречень нормативных правовых актов, регулирующих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еречень документов, необходимых для получения муниципальной услуги, и требования к ни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сведения о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рядок досудебного (внесудебного)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случае если Заявитель не удовлетворен информацией, представленной ему на личном приеме или по телефону, специалист Управления, участвующий в предоставлении муниципальной услуги, предлагает ему обратиться в Управление с письменным обращением (запросом) по интересующим его вопросам, в том числе по электронной почте либо в электронной форме посредством Единого портала и краевого портал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исьменное информирование по вопросам предоставления муниципальной услуги, в том числе о ходе предоставления муниципальной услуги, при обращении Заявителя осуществляется путем направления ответа в письменном виде в срок, не превышающий 3 рабочих дней с момента регистрации письменного обращения (запрос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2. Информация о месте нахождения Управления, графике работы, контактных телефонах и адресе электронной почты размещена на официальном сайте, на Едином портале и краевом портале.</w:t>
      </w:r>
    </w:p>
    <w:p>
      <w:pPr>
        <w:pStyle w:val="Style19"/>
        <w:spacing w:before="0" w:after="0"/>
        <w:ind w:firstLine="851"/>
        <w:jc w:val="both"/>
        <w:rPr/>
      </w:pPr>
      <w:r>
        <w:rPr>
          <w:sz w:val="26"/>
          <w:szCs w:val="26"/>
        </w:rPr>
        <w:t xml:space="preserve">Справочная информация о месте нахождения, графике работы, контактных телефонах и адресе электронной почты МФЦ </w:t>
      </w:r>
      <w:r>
        <w:rPr>
          <w:bCs/>
          <w:sz w:val="26"/>
          <w:szCs w:val="26"/>
        </w:rPr>
        <w:t>размещена на официальном сайте</w:t>
      </w:r>
      <w:r>
        <w:rPr>
          <w:b/>
          <w:bCs/>
          <w:sz w:val="26"/>
          <w:szCs w:val="26"/>
        </w:rPr>
        <w:t xml:space="preserve"> </w:t>
      </w:r>
      <w:hyperlink r:id="rId3">
        <w:r>
          <w:rPr>
            <w:rStyle w:val="InternetLink"/>
            <w:bCs/>
            <w:color w:val="000000"/>
            <w:sz w:val="26"/>
            <w:szCs w:val="26"/>
            <w:u w:val="none"/>
          </w:rPr>
          <w:t>24mfc.ru</w:t>
        </w:r>
      </w:hyperlink>
      <w:r>
        <w:rPr>
          <w:sz w:val="26"/>
          <w:szCs w:val="26"/>
        </w:rPr>
        <w:t xml:space="preserve">. </w:t>
      </w:r>
    </w:p>
    <w:p>
      <w:pPr>
        <w:pStyle w:val="Style19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.10.2011 № 861. </w:t>
      </w:r>
    </w:p>
    <w:p>
      <w:pPr>
        <w:pStyle w:val="Style19"/>
        <w:spacing w:before="0" w:after="0"/>
        <w:ind w:firstLine="851"/>
        <w:jc w:val="both"/>
        <w:rPr/>
      </w:pPr>
      <w:r>
        <w:rPr>
          <w:sz w:val="26"/>
          <w:szCs w:val="26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3. Информация о порядке и сроках предоставления муниципальной услуги предоставляется Заявителю бесплатно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4. Информация по вопросам предоставления муниципальной услуги размещается на официальном сайте и на информационных стендах, расположенных в помещениях Уполномоченного 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, размещаемая на информационных стендах Уполномоченного органа и на официальном сайте, включает сведения о муниципальной услуге, содержащиеся в пунктах 2.1, 2.4, 2.5, 2.6, 2.8, 2.9, 2.10, 2.11, 5.1 Административного регламента, информацию о месте нахождения, справочных телефонах, времени работы Уполномоченного органа, о графике приема заявлений на предоставление муниципальной услуг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мещении 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Информация о ходе рассмотрения заявления о предоставлении муниципальной услуги и о результатах предоставления муниципальной  услуги может быть получена Заявителем (его представителем) в личном кабинете на Едином портале или краевом портале, а также в Управлении при обращении Заявителя лично, по телефону,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мещении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Информация о ходе рассмотрения заявления о предоставлении муниципальной услуги и о результатах предоставления муниципальной  услуги может быть получена заявителем (его представителем) в личном кабинете на Едином портале или краевом портале, а также в Уполномоченном органе при обращении заявителя лично, по телефону,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5" w:name="Par56"/>
      <w:bookmarkEnd w:id="5"/>
      <w:r>
        <w:rPr>
          <w:rFonts w:cs="Times New Roman" w:ascii="Times New Roman" w:hAnsi="Times New Roman"/>
          <w:b/>
          <w:sz w:val="26"/>
          <w:szCs w:val="26"/>
        </w:rPr>
        <w:t>2. Стандарт 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разрешения на отклонение от предельных параметров разрешенного строительства, реконструкции объекта капитального строительств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Наименование органа, осуществляющего предоставление муниципальной услуги: Управление развития инфраструктуры Таймырского Долгано-Ненецкого муниципальн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участвует в предоставлении муниципальной услуги в част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информирования по предоставлению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а заявлений и документов, необходимых для предоставления муниципальной услуг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правления на рассмотрение и принятия решения  в Управление заявления и документов, необходимых для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ятия решения об отказе (выдача отказа) в приеме заявления и документов, необходимых для предоставления муниципальной услуги в случае наличия оснований, указанных в пункте 2.8 Административного регламента;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учения от Управления результата предоставления муниципальной услуги  и выдачи документов Заявителю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вправе подать заявление через МФЦ в соответствии с соглашением о взаимодействии между Администраци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муниципального района </w:t>
      </w:r>
      <w:r>
        <w:rPr>
          <w:rFonts w:cs="Times New Roman" w:ascii="Times New Roman" w:hAnsi="Times New Roman"/>
          <w:sz w:val="26"/>
          <w:szCs w:val="26"/>
        </w:rPr>
        <w:t>и МФЦ, при личном обращении, почтовым оправлением, посредством Единого портала, краевого порта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</w:t>
      </w:r>
      <w:bookmarkStart w:id="6" w:name="_Hlk131677352"/>
      <w:r>
        <w:rPr>
          <w:rFonts w:eastAsia="Calibri" w:cs="Times New Roman" w:ascii="Times New Roman" w:hAnsi="Times New Roman"/>
          <w:sz w:val="26"/>
          <w:szCs w:val="26"/>
        </w:rPr>
        <w:t>предоставляемых в результате предоставления услуг, включенных в перечень услуг, которые являются необходимыми и обязательными для предоставления муниципальной услуги.</w:t>
      </w:r>
      <w:bookmarkEnd w:id="6"/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Результа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решение о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/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(по форме, согласно приложению  1 к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решение об отказе в предоставлении муниципальной услуги (по форме, согласно приложению  2 к Административному регламенту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ы получения результата предоставления муниципальной услуги. Управление обеспечивает предоставление результата муниципальной услуги в электронной форме посредством ЕПГУ, а также в иных формах по выбору Заявителя в соответствии с Федеральным законом от 27.07.2010 № 210-ФЗ «Об организации предоставления государственных и муниципальных услуг» (далее – Федеральный закон № 210-ФЗ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Срок предоставления 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  муниципальной услуг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1. Срок предоставления муниципальной услуги не может превышать 47 рабочих дней со дня регистрации заявления и документов, необходимых для предоставления муниципальной услуги. В течение 47 рабочих дней со дня регистрации в Уполномоченном органе заявления и документов, необходимых для предоставления  муниципальной услуги, в том числе направленных  через краевой портал, Единый портал, Управление направляет Заявителю  способом, указанным в заявлении, один из результатов, указанных в пункте 2.3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Заявитель подает через МФЦ заявление и документы, необходимые для предоставления   муниципальной услуги,  срок предоставления муниципальной услуги не должен превышать 47 рабочих дней со дня  регистрации заявления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3. Приостановление срока предоставления муниципальной услуги не предусмотре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4. Выдача документа, являющегося результатом предоставления   муниципальной услуги, в Уполномоченном органе, МФЦ осуществляется в день обращения заявителя за результатом предоставления 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документа, являющегося результатом предоставления   муниципальной услуги в форме электронного документа, осуществляется в день оформления и регистрации результата предоставления муниципальной услуг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. Правовые основания для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sz w:val="26"/>
          <w:szCs w:val="26"/>
          <w:lang w:eastAsia="en-US"/>
        </w:rPr>
        <w:t>информация о порядке досудебного (внесудебного) обжалования решений и действий (бездействия) Уполномоченного органа, а также его должностных лиц, муниципальных служащих, работников</w:t>
      </w:r>
      <w:r>
        <w:rPr>
          <w:rFonts w:cs="Times New Roman" w:ascii="Times New Roman" w:hAnsi="Times New Roman"/>
          <w:sz w:val="26"/>
          <w:szCs w:val="26"/>
        </w:rPr>
        <w:t xml:space="preserve">, размещается в федеральной государственной информационной системе «Федеральный реестр государственных и муниципальных услуг (функций)», на Едином портале, краевом портале и на официальном сай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   муниципальной услуги, а также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1. Для получения  муниципальной услуги Заявитель представляет следующие документ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копия документа, удостоверяющего личность Заявителя, являющегося физическим лицом, либо личность представителя юридического лиц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, удостоверяющий полномочия представителя Заявителя, в случае обращения за предоставлением  муниципальной услуги представителя заявителя (за исключением законных представителей физ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заявлени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форме документа на бумажном носителе по форме, согласно приложению  3 к Административному регламент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электронной форме (заполняется посредством внесения соответствующих сведений в интерактивную форму заявлени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на Едином портале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ление о предоставлении   муниципальной услуги может быть направлено в форме электронного документа, подписанного электронной подписью в соответствии с требованиями Федерального закона от 06.04.2011  № 63-ФЗ «Об электронной подписи» (далее – Федеральный закон № 63-ФЗ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направления заявления посредством Единого портала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2. К заявлению прилага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авоустанавливающие документы на объекты недвижимости, права на которые не зарегистрированы в Едином государственном реестре недвижим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отариально заверенное согласие всех правообладателей земельного участка и/или объекта капитального строительства, в отношении которых запрашивается разрешение на отклонение от предельных параметров разрешенного строительства, реконструкции объекта капитального строительства, либо документ, удостоверяющий полномочия Заявителя как представителя всех правообладателей земельного участка и/или объекта капитального строительства при направлени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6.3. Заявление и прилагаемые документы могут быть представлены (направлены) Заявителем одним из следующих способ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лично или посредством почтового отправления в Уполномоченный орган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через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через краевой  портал или Единый порт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4. Запрещается требовать от Заявител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Управления, органов местного самоуправления муниципального района, Управления Федеральной службы государственной регистрации, кадастра и картографии по Красноярскому краю, за исключением документов, указанных в части 6 статьи 7  Федерального закона № 210-ФЗ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осуществления действий, в том числе согласований, необходимых для получения 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пункте 3 части 1 статьи 9 Федерального закона № 210-ФЗ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 муниципальной услуги, либо в предоставлении муниципальной услуги   за исключением следующих случае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изменение требований нормативных правовых актов, касающихся предоставления   муниципальной услуги, после первоначальной подачи заявления о предоставлении  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наличие ошибок в заявлении о предоставлении   муниципальной услуги и документах, поданных заявителем после первоначального отказа в приеме документов, необходимых для предоставления   муниципальной услуги, либо в предоставлении   муниципальной услуги и не включенных в представленный ранее комплект докум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истечение срока действия документов или изменение информации после первоначального отказа в приеме документов, необходимых для предоставления   муниципальной услуги, либо в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  муниципальную услугу,   муниципального служащего, работника многофункционального центра, при первоначальном отказе в приеме документов, необходимых для предоставления   муниципальной услуги, либо в предоставлении  муниципальной услуги, о чем в письменном виде за подписью руководителя органа, предоставляющего 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 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5. Специалисты МФЦ и должностные лица Управления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оставляющие муниципальные услуги,  обязаны соблюдать конфиденциальность ставшей известной информации, которая связана с правами и законными интересами Заявителя или третьих лиц. В случаях, предусмотренных законодательством Российской Федерации, представление информации, доступ к которой ограничен федеральными </w:t>
      </w: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законами</w:t>
        </w:r>
      </w:hyperlink>
      <w:r>
        <w:rPr>
          <w:rFonts w:eastAsia="Calibri" w:cs="Times New Roman" w:ascii="Times New Roman" w:hAnsi="Times New Roman"/>
          <w:sz w:val="26"/>
          <w:szCs w:val="26"/>
        </w:rPr>
        <w:t>, в  Управление на основании межведомственных запросов, в многофункциональный центр   может осуществляться с согласия Заявителя либо иного обладателя такой информации. Заявитель при обращении за предоставлением муниципальной услуги подтверждает факт получения указанного согласия в форме, предусмотренной законодательством Российской Федерации, в том числе путем представления документа, подтверждающего факт получения указанного согласия, на бумажном носителе или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6. Услуги, которые являются необходимыми и обязательными для получения муниципальной услуги,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нормативными правовыми актами Российской Федерации, Красноярского края, муниципального района,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1. В  рамках межведомственного взаимодействия запрашиваются следующие документы и (или) информац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ыписка из ЕГРН на земельный участок для определения правообладателя из Федеральной службы государственной регистрации, кадастра и картограф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ыписка из ЕГРН на объект капитального строительства из Федеральной службы государственной регистрации, кадастра и картограф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в случае обращения юридического лица запрашивается выписка из Единого государственного реестра юридических лиц из Федеральной налоговой служб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2. Заявитель вправе предоставить документы (сведения), указанные в пункте 2.7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3. Непредставление (несвоевременное представление)  Федеральной службой государственной регистрации, кадастра и картографии и Федеральной налоговой службой документов и сведений не может являться основанием для отказа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ему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ями для отказа в приеме документов, необходимых для предоставления   муниципальной услуги,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ставленные документы или сведения утратили силу на момент обращения за услугой (сведения документа, удостоверяющего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едставление неполного комплекта документов, указанных в пункте 2.6 Административного регламента, подлежащих обязательному представлению Заявителе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едставленные документы, содержат недостоверные и (или) противоречивые сведения, подчистки, исправления, повреждения, не позволяющие однозначно истолковать их содержание, а также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подача заявления   от имени Заявителя не уполномоченным на то лиц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заявление о предоставлении услуги подано в  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неполное, некорректное заполнение полей в форме заявления, в том числе в интерактивной форме заявления на краевом портале, Едином портал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электронные документы не соответствуют требованиям к форматам их предоставления и (или) не читаютс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соблюдение установленных статьей 11 Федерального закона № 63- ФЗ условий признания действительности, усиленной квалифицированной электронной подпи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иеме документов, необходимых для предоставления муниципальной услуги,  оформляется в форме уведомления (согласно приложению 4 к Административному регламент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 Исчерпывающий перечень оснований для приостановления или отказа в предоставлении  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1. Основания для приостановления предоставления   муниципальной услуги отсутствую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2. Основания для отказа в предоставлении   муниципальной услуг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несоответствие испрашиваемого отклонения от предельных параметров разрешенного строительства, реконструкции объекта капитального строительства санитарно-гигиеническим и противопожарным нормам, а также требованиям технических реглам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сведения, указанные в заявлении, не подтверждены сведениями, полученными в рамках межведомственного взаимодейств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рекомендации комиссии по предоставлению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Cs/>
          <w:sz w:val="26"/>
          <w:szCs w:val="26"/>
        </w:rPr>
        <w:t>или объекта капитального строительства, по предоставлению разрешения на отклонение от предельных параметров разрешенного строительства, реконструкции объектов капитального строительства, созданной постановлением Администрации муниципального района от 13.04.2022 № 591</w:t>
      </w:r>
      <w:r>
        <w:rPr>
          <w:rFonts w:cs="Times New Roman" w:ascii="Times New Roman" w:hAnsi="Times New Roman"/>
          <w:sz w:val="26"/>
          <w:szCs w:val="26"/>
        </w:rPr>
        <w:t xml:space="preserve"> «О создании комиссии по предоставлению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Cs/>
          <w:sz w:val="26"/>
          <w:szCs w:val="26"/>
        </w:rPr>
        <w:t>или объекта капитального строительства, по предоставлению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лее – Комиссия) об отказе в предоставлении разрешения на отклонение от предельных параметров, подготовленных с учетом отрицательного заключения о результатах общественных обсуждений или публичных слушаний по вопросу предоставления разрешения на отклонение от предельных параметр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отсутствие у Заявителя прав на земельный участок либо на объект капитального строительства, расположенный в пределах границ территориальной зоны, обозначенной на карте градостроительного зонирования, утвержденной правилами землепользования и застройки соответствующего муниципального образова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несоответствие вида разрешенного использования земельного участка либо объекта капитального строительства градостроительному регламенту, установленному правилами землепользования и застройки соответствующего муниципального образова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земельный участок или объект капитального строительства не соответствует режиму использования земель и градостроительному регламенту, установленному в границах зон охраны объектов культурного наследия, и утвержденных проектом зон охраны объектов культурного наследия федерального, регионального или местного знач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) запрашиваемое отклонение не соответствует ограничениям использования объектов недвижимости, установленным на приаэродромной территории (при наличии приаэродромной территор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запрашиваемое разрешение на отклонение от предельных параметров разрешенного строительства, реконструкции объекта капитального строительства, в отношении которого поступило уведомление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) запрошено разрешение на 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оступление от органов государственной власти, должностного лица, государственного учреждения или органа местного самоуправления уведомления о выявлении самовольной постройки в отношении земельного участка, на котором расположена такая постройка, или в отношении объекта капитального строительства, являющегося такой постройк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1 Предоставление муниципальной услуги осуществляется без взимания пла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 Максимальный срок ожидания в очереди при подаче запроса о предоставлении 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11.1. Время ожидания при подаче заявления на получение  муниципальной услуги - не более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11.2. При получении результата предоставления   муниципальной услуги максимальный срок ожидания в очереди не должен превышать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2. Срок и порядок регистрации запроса заявителя о предоставлении  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1. При личном обращении заявителя в Уполномоченный орган с заявлением о предоставлении  муниципальной  услуги регистрация указанного заявления осуществляется в день обращени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2.2. При личном обращении в МФЦ в день подачи заявления заявителю выдается расписка из автоматизированной информационной системы многофункциональных центров предоставления государственных и муниципальных услуг (далее – АИС МФЦ) с регистрационным номером, подтверждающим, что заявление отправлено и датой подачи электронного зая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3. При направлении заявления посредством Единого портала или краевого портала заявитель в день подачи заявления получает в личном кабинете Единого портала или краевого 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Требования к помещениям, в которых предоставляется   муниципальная услуга, к залу ожидания, местам для заполнения запросов о предоставлении   муниципальной услуги, информационным стендам с образцами их заполнения и перечнем документов, необходимых для предоставления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1. Предоставление   муниципальной услуги осуществляется в зданиях и помещениях, оборудованных противопожарной системой и системой пожароту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а приема Заявителей оборудуются необходимой мебелью для оформления заявления, информационными стендами и перечнем документов, необходимых для предоставления муниципальной услуги и (или) информации, необходимой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вается беспрепятственный доступ инвалидов к месту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3.2. В соответствии с законодательством Российской Федерации о социальной защите инвалидов в целях беспрепятственного доступа к месту предоставления   муниципальной услуги обеспечивае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озможность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допуск сурдопереводчика и тифлосурдопереводчи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допуск собаки-проводника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в части обеспечения доступности для инвалидов объектов, в которых осуществляется предоставление муниципальной услуги, и средств, используемых при предоставлении  муниципальной услуги, которые указаны в подпунктах 1 – 4 настоящего пункта, применяются к объектам и средствам, введенным в эксплуатацию или прошедшим модернизацию, реконструкцию после 1 июля 2016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Показатели доступности 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доступности электронных форм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можность подачи запроса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бство информирования заявителя о ходе предоставления муниципальной услуги, а также получения результата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личие исчерпывающей информации о способах, порядке и сроках предоставления   муниципальной услуги на информационных стендах в помещениях Управления и МФЦ,  на официальном сайте,  на Едином портале, на краевом портал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казание помощи инвалидам в преодолении барьеров, мешающих получению ими услуг наравне с другими лицами. </w:t>
      </w:r>
    </w:p>
    <w:p>
      <w:pPr>
        <w:pStyle w:val="Normal"/>
        <w:autoSpaceDE w:val="false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облюдение сроков приема и рассмотрения докум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облюдение срока получения результата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сутствие обоснованных жалоб на нарушения Регламента, совершенные работниками Уполномоченного органа или МФ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взаимодействий заявителя с должностными лицами (без учета консульта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 вправе оценить качество предоставления муниципальной услуги с помощью устройств подвижной радиотелефонной связи, с использованием Единого портала, краевого портала, терминальных устрой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3. Информация о ходе предоставления   муниципальной услуги может быть получена заявителем лично при обращении в Уполномоченный орган, предоставляющий  муниципальную услугу, в личном кабинете на Едином портале, на краевом портале, в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4.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(пребывания) по экстерриториальному принцип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 Иные требования, в том числе учитывающие особенности предоставления  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1. При предоставлении муниципальной услуги в электронной форме заявитель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получить информацию о порядке и сроках предоставления  муниципальной услуги, размещенную на Едином портале и на краевом портал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дать заявление о предоставлении муниципальной услуги и иные документы, необходимые для предоставления  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получить сведения о ходе выполнения заявления о предоставлении муниципальной услуги, поданного в электронной фор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осуществить оценку качества предоставления муниципальной услуги посредством краевого портал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получить результат предоставления муниципальной услуги в форме электронного докумен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) подать жалобу на решение и действие (бездействие) Уполномоченного органа, а также его должностных лиц, муниципальных служащих посредством краевого портала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  муниципальных услуг   органами, предоставляющими муниципальные услуги, их должностными лицами, муниципальными служащи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5.2. Формирование заявления осуществляется посредством заполнения интерактивной формы заявления на Едином портале, краевом портале без необходимости дополнительной подачи заявления в иной фор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ногофункциональных центрах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bCs/>
          <w:color w:val="212121"/>
          <w:sz w:val="26"/>
          <w:szCs w:val="26"/>
        </w:rPr>
        <w:t>3.1. Перечень вариантов предоставления муниципальной услуги, включающ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bCs/>
          <w:color w:val="212121"/>
          <w:sz w:val="26"/>
          <w:szCs w:val="26"/>
        </w:rPr>
        <w:t>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 о предоставлении муниципальной услуги  без рассмотрения (при необходимост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Варианты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разрешения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равление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дубликата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3.1.1. Описание административной процедуры профилирования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2" w:before="0" w:after="0"/>
        <w:ind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тем анкетирования (профилирования) Заявителя устанавливаются признаки заявителя. Вопросы, направленные на определение признаков Заявителя, приведены в приложении 9 к  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exact" w:line="322" w:before="0" w:after="0"/>
        <w:ind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 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auto" w:line="240" w:before="0" w:after="0"/>
        <w:ind w:right="23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исание вариантов, приведено в настоящем разделе, размещается Уполномоченным органом  на информационных стендах в местах предоставления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подачи запроса о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олномоченный орган;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ФЦ;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чный кабинет ЕПГ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Описание вариантов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довательность действий при предоставлении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Уполномоченным органом включает следующие административные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  проверка документов  и регистрация заявления, в том числе поданных в электронной  форме, через, Единый портал, краевой портал или МФ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рассмотрение документов и све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организация и проведение публичных слушаний или общественных обсуждени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одготовка рекомендаций Комиссии по подготовке проекта правил землепользования и застройки о предоставлении разрешения на</w:t>
      </w:r>
      <w:r>
        <w:rPr/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тклонение от предельных параметров разрешенного строительства, реконструкции объекта капитального строительства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принятие решения о предоставлении муниципальной услуг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выдача (направление) Заявителю результата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исание административных процедур представлено в Приложении 10 к Административному регламент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</w:t>
      </w:r>
      <w:r>
        <w:rPr>
          <w:rFonts w:eastAsia="Calibri" w:cs="Times New Roman" w:ascii="Times New Roman" w:hAnsi="Times New Roman"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, в том числе исчерпывающий перечень оснований для отказа в исправлении таких опечаток и ошибо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снованием для начала данной процедуры является подача Заявителем в Уполномоченный орган  лично, почтовым отправлением либо по электронной почте заявления об исправлении опечаток и ошибок в</w:t>
      </w:r>
      <w:r>
        <w:rPr>
          <w:rFonts w:eastAsia="Calibri"/>
          <w:sz w:val="26"/>
          <w:szCs w:val="26"/>
        </w:rPr>
        <w:t xml:space="preserve"> выданных в результате предоставления муниципальной услуги документах</w:t>
      </w:r>
      <w:r>
        <w:rPr>
          <w:spacing w:val="2"/>
          <w:sz w:val="26"/>
          <w:szCs w:val="26"/>
        </w:rPr>
        <w:t xml:space="preserve"> (далее – заявление об исправлении опечаток и ошибок) по форме приложения 5 к Административному регламенту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е услуги при личном обращении в Уполномоченный орган  регистрируется Уполномоченным органом  в журнале регистрации заявлений в срок не более 1 рабочего дня в соответствии с режимом работы Уполномоченного орг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 через операторов почтовой связи общего пользования заказным письмом с уведомлением о вручении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, направленное посредством электронной почты (e-mail),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счерпывающий перечень оснований для отказа в исправлении таких опечаток и ошибок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заявление об исправлении опечаток и ошибок подписано неуполномоченным лиц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 отсутствие оформленных документов</w:t>
      </w:r>
      <w:r>
        <w:rPr>
          <w:sz w:val="26"/>
          <w:szCs w:val="26"/>
        </w:rPr>
        <w:t xml:space="preserve">; 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- отсутствие в оформленных документах   допущенных опечаток и ошибо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Ответственный специалист Уполномоченного органа проводит проверку указанных в заявлении сведений в срок, не превышающий 3 рабочих дней с момента поступления соответствующего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Критерием принятия решения по процедуре является наличие или отсутствие в документах опечаток и ошибо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В случае выявления допущенных опечаток и (или) ошибок в выданных в результате предоставления муниципальной услуги документах, ответственный специалис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осуществляет их замену в срок, не превышающий 5 рабочих дней с момента поступления соответствующего заявления, либо подготавливает уведомление об отказе в исправлении опечаток и ошибок с указанием причин отказ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- обеспечивает способом личного получения в Управлении или направлением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, в срок, не превышающий 5 рабочих дней с момента поступления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Максимальный срок выполнения данной процедуры составляет 5 рабочих дн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</w:t>
      </w:r>
      <w:r>
        <w:rPr>
          <w:rFonts w:eastAsia="Calibri" w:cs="Times New Roman" w:ascii="Times New Roman" w:hAnsi="Times New Roman"/>
          <w:sz w:val="26"/>
          <w:szCs w:val="26"/>
        </w:rPr>
        <w:t>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этого дублика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Основанием для начала данной процедуры является подача заявителем в Уполномоченный орган  лично, почтовым отправлением либо по электронной почте заявления о выдаче дубликата 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pacing w:val="2"/>
          <w:sz w:val="26"/>
          <w:szCs w:val="26"/>
        </w:rPr>
        <w:t xml:space="preserve">  (по форме приложения 6 к Административному регламенту) и копии  документа, удостоверяющего личност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е услуги при личном обращении в Уполномоченный орган регистрируется Уполномоченным органом в журнале регистрации заявлений в срок не более 1 рабочего дня в соответствии с режимом работы Уполномоченного орг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 через операторов почтовой связи общего пользования заказным письмом с уведомлением о вручении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, направленное посредством электронной почты (e-mail),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Критерием принятия решения о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pacing w:val="2"/>
          <w:sz w:val="26"/>
          <w:szCs w:val="26"/>
        </w:rPr>
        <w:t>, является отсутствие оснований для отказа в выдаче дублика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Исчерпывающий перечень оснований для отказа в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pacing w:val="2"/>
          <w:sz w:val="26"/>
          <w:szCs w:val="26"/>
        </w:rPr>
        <w:t>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заявление о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pacing w:val="2"/>
          <w:sz w:val="26"/>
          <w:szCs w:val="26"/>
        </w:rPr>
        <w:t xml:space="preserve">  подписано неуполномоченным лиц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отсутствие в Уполномоченном органе  оформленного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z w:val="26"/>
          <w:szCs w:val="26"/>
        </w:rPr>
        <w:t xml:space="preserve">  (разрешение на отклонение от предельных параметров разрешенного строительства, реконструкции объекта капитального строительства, дубликат которого запрашивается, не выдавалось Уполномоченным органом)</w:t>
      </w:r>
      <w:r>
        <w:rPr>
          <w:spacing w:val="2"/>
          <w:sz w:val="26"/>
          <w:szCs w:val="26"/>
        </w:rPr>
        <w:t xml:space="preserve">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Ответственный специалист Уполномоченного органа: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сообщает заявителю с использованием способа связи, указанного в заявлении, дату и время выдачи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или уведомления об отказе в выдаче дублика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выдает дубликат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pacing w:val="2"/>
          <w:sz w:val="26"/>
          <w:szCs w:val="26"/>
        </w:rPr>
        <w:t xml:space="preserve"> или уведомление об отказе в выдаче дубликата заявителю, способом указанным заявителе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В случае отказа в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 ответственный</w:t>
      </w:r>
      <w:r>
        <w:rPr>
          <w:spacing w:val="2"/>
          <w:sz w:val="26"/>
          <w:szCs w:val="26"/>
        </w:rPr>
        <w:t xml:space="preserve">  специалист Уполномоченного органа в течение 3 рабочих дней со дня принятия соответствующего решения об отказе вручает заявителю или направляет ему по электронной почте либо заказным почтовым отправлением с уведомлением о вручении уведомления об отказе в выдаче дубликата с мотивированным обоснованием причин отказа и со ссылкой на положения нормативных правовых актов и иных документов, являющиеся основанием для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Результатом процедуры является выдача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pacing w:val="2"/>
          <w:sz w:val="26"/>
          <w:szCs w:val="26"/>
        </w:rPr>
        <w:t xml:space="preserve"> или уведомления об отказе в выдаче дублика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Максимальный срок исполнения процедуры составляет 3 рабочих дн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3.4. </w:t>
      </w:r>
      <w:r>
        <w:rPr>
          <w:spacing w:val="2"/>
          <w:sz w:val="26"/>
          <w:szCs w:val="26"/>
        </w:rPr>
        <w:t xml:space="preserve">Порядок </w:t>
      </w:r>
      <w:r>
        <w:rPr>
          <w:bCs/>
          <w:sz w:val="26"/>
          <w:szCs w:val="26"/>
        </w:rPr>
        <w:t xml:space="preserve">оставления заявления без рассмотрения заявления о выдаче </w:t>
      </w:r>
      <w:r>
        <w:rPr>
          <w:sz w:val="26"/>
          <w:szCs w:val="26"/>
        </w:rPr>
        <w:t xml:space="preserve">разрешения на отклонение от предельных параметров разрешенного строительства, реконструкции объекта капитального строительства (далее – заявление </w:t>
      </w:r>
      <w:r>
        <w:rPr>
          <w:spacing w:val="2"/>
          <w:sz w:val="26"/>
          <w:szCs w:val="26"/>
        </w:rPr>
        <w:t xml:space="preserve">об </w:t>
      </w:r>
      <w:r>
        <w:rPr>
          <w:bCs/>
          <w:sz w:val="26"/>
          <w:szCs w:val="26"/>
        </w:rPr>
        <w:t>оставлении заявления без рассмотрения</w:t>
      </w:r>
      <w:r>
        <w:rPr>
          <w:sz w:val="26"/>
          <w:szCs w:val="26"/>
        </w:rPr>
        <w:t>)</w:t>
      </w:r>
      <w:r>
        <w:rPr>
          <w:bCs/>
          <w:sz w:val="26"/>
          <w:szCs w:val="26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снованием для начала данной процедуры является обращение Заявителя в Уполномоченный орган лично, при отправлении заявления и документов почтовым отправлением, через МФЦ,</w:t>
      </w:r>
      <w:r>
        <w:rPr>
          <w:color w:val="FF0000"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посредством электронной почты, краевого портала с заявлением об </w:t>
      </w:r>
      <w:r>
        <w:rPr>
          <w:bCs/>
          <w:sz w:val="26"/>
          <w:szCs w:val="26"/>
        </w:rPr>
        <w:t xml:space="preserve">оставлении заявления без рассмотрения </w:t>
      </w:r>
      <w:r>
        <w:rPr>
          <w:spacing w:val="2"/>
          <w:sz w:val="26"/>
          <w:szCs w:val="26"/>
        </w:rPr>
        <w:t>(согласно приложению 7 к Административному регламенту)</w:t>
      </w:r>
      <w:r>
        <w:rPr>
          <w:bCs/>
          <w:sz w:val="26"/>
          <w:szCs w:val="26"/>
        </w:rPr>
        <w:t>, не позднее 1 рабочего дня, предшествующего дню окончания срока предоставления муниципальной услуги</w:t>
      </w:r>
      <w:r>
        <w:rPr>
          <w:spacing w:val="2"/>
          <w:sz w:val="26"/>
          <w:szCs w:val="26"/>
        </w:rPr>
        <w:t xml:space="preserve">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е услуги при личном обращении в Уполномоченный орган регистрируется Уполномоченным органом в журнале регистрации заявлений в срок не более 1 рабочего дня в соответствии с режимом работы Уполномоченного орг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 через операторов почтовой связи общего пользования заказным письмом с уведомлением о вручении регистрируется Организацией в журнале регистрации заявлений при поступлении заявления в Организаци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, направленное посредством электронной почты (e-mail),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При личном обращении с заявлением о предоставлении услуги в МФЦ, заявление регистрируется работником МФЦ, о  чем заявителю выдается расписка из АИС МФЦ с регистрационным номером и датой подачи заявления, и направляется в Уполномоченный орган на рассмотрение и принятие решения по результатам рассмотрения заявления в течении 1 рабочего дня со дня подачи заявления Заявителе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Регистрация заявления о предоставлении услуги, поданного через Портал, осуществляется Уполномоченным органом, МФЦ в журнале регистрации заявлений в срок не более 1 рабочего дня. Заявление о предоставлении услуги, поступившее после окончания рабочего дня Уполномоченного органа, МФЦ либо в нерабочий день, регистрируется в первый рабочий ден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Ответственный специалист, проверяет достоверность сведений, указанных в заявлении об оставлении заявления о предоставлении муниципальной услуги без рассмотрения, и передает Заявителю, способом, указанным в заявлен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оригинал ранее направленного заявления </w:t>
      </w:r>
      <w:r>
        <w:rPr>
          <w:bCs/>
          <w:sz w:val="26"/>
          <w:szCs w:val="26"/>
        </w:rPr>
        <w:t xml:space="preserve">о выдаче </w:t>
      </w:r>
      <w:r>
        <w:rPr>
          <w:sz w:val="26"/>
          <w:szCs w:val="26"/>
        </w:rPr>
        <w:t>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spacing w:val="2"/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оригиналы ранее направленных документов, указанных в пункте 2.6 Административного регламента; </w:t>
      </w:r>
    </w:p>
    <w:p>
      <w:pPr>
        <w:pStyle w:val="ConsPlusNormal1"/>
        <w:ind w:firstLine="709"/>
        <w:jc w:val="both"/>
        <w:rPr>
          <w:color w:val="FF0000"/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иску о получении документов по заявлению об оставлении запроса без рассмотрения муниципальной услуги (согласно приложению 8 к Административному регламенту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При получении вышеуказанных документов Заявитель заполняет расписку о получении документов по заявлению об </w:t>
      </w:r>
      <w:r>
        <w:rPr>
          <w:bCs/>
          <w:sz w:val="26"/>
          <w:szCs w:val="26"/>
        </w:rPr>
        <w:t>оставлении заявления без рассмотрения</w:t>
      </w:r>
      <w:r>
        <w:rPr>
          <w:spacing w:val="2"/>
          <w:sz w:val="26"/>
          <w:szCs w:val="26"/>
        </w:rPr>
        <w:t xml:space="preserve"> первоначально направленного заявления и оригиналов документов, и передает ее ответственному специалисту Уполномоченного органа лично или способом почтовой связ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езультатом процедуры является направление Заявителю оригинала заявления и </w:t>
      </w:r>
      <w:r>
        <w:rPr>
          <w:spacing w:val="2"/>
          <w:sz w:val="26"/>
          <w:szCs w:val="26"/>
        </w:rPr>
        <w:t xml:space="preserve">оригиналов, ранее направленных документов, получение от Заявителя расписки </w:t>
      </w:r>
      <w:r>
        <w:rPr>
          <w:sz w:val="26"/>
          <w:szCs w:val="26"/>
        </w:rPr>
        <w:t xml:space="preserve">о получении документов по заявлению об оставлении заявления о предоставлении муниципальной услуги без рассмотрения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7" w:name="Par214"/>
      <w:bookmarkEnd w:id="7"/>
      <w:r>
        <w:rPr>
          <w:rFonts w:cs="Times New Roman" w:ascii="Times New Roman" w:hAnsi="Times New Roman"/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и исполнением ответственными специалистами Управления положений настоящего Административного регламента и иных нормативных актов, устанавливающих требования к предоставлению муниципальной услуги, а также принятием ими решений осуществляется начальником Управления и включает в себя проведение проверок, выявление и устранение нарушений прав Заявителя, рассмотрение, принятие решений и подготовку ответов на обращения Заявителя, содержащих жалобы на решения, действия (бездействие) специалистов 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1. Контроль за деятельностью Управления осуществляется Администрацией   муниципального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 проверок, 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Контроль за полнотой и качеством предоставления муниципальной услуги осуществляется в форме проведения плановых и внеплановых провер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лановые проверки проводятся в соответствии с планом работы Уполномоченного органа, но не реже 1 раза в  3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3. 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1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2. МФЦ и его работники несут ответственность, установленную законодательством Российской Федерац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за полноту передаваемых в Уполномоченный орган заявлений, иных документов, принятых от заявителя в МФЦ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за своевременную передачу в Уполномоченный орган заявлений, иных документов, принятых от заявителя, а также за своевременную выдачу заявителю документов, переданных в этих целях МФЦ   органом местного самоуправления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на нарушение порядка предоставления муниципальной услуги МФЦ рассматриваетс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чредителем многофункционального центра или должностным лицом, уполномоченным нормативным правовым актом субъекта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. При этом срок рассмотрения жалобы исчисляется со дня регистрации жалобы в </w:t>
      </w:r>
      <w:r>
        <w:rPr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ргане, предоставляющем муниципальную услугу,   многофункциональном центре  либо соответствующем органе государственной власт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 муниципальной услуги, в том числе со стороны граждан, их объединений и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предоставлением   муниципальной услуги со стороны граждан, их объединений и организаций, осуществляется посредством открытости деятельности Уполномоченного органа при предоставлении   муниципальной услуги, получения полной, актуальной и достоверной информации о порядке предоставления  муниципальной услуги и возможности досудебного рассмотрения обращений (жалоб) в процессе предоставления  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8" w:name="Par224"/>
      <w:bookmarkEnd w:id="8"/>
      <w:r>
        <w:rPr>
          <w:rFonts w:cs="Times New Roman" w:ascii="Times New Roman" w:hAnsi="Times New Roman"/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ь имеет право на обжалование действий (бездействия) должностных лиц и специалистов Управления, принятых решений в ходе предоставления муниципальной услуги в досудебном (внесудебном) порядк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обратиться в Управление с требованием о предоставлении информации и документов, связанных с предоставлением муниципальной услуги, необходимых для обоснования и рассмотрения жалобы на действия (бездействие), решения должностных лиц и специалистов Управ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Жалоба составляется в произвольной форме и должна содержать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Управления, должностного лица Управления, предоставляющего муниципальную услугу, либо специалистов Управления, наименование МФЦ, его руководителя или его работника, решения и действия (бездействие) которых обжалуются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жалуемых решениях и действиях (бездействии) Управления, должностного лица Управления, предоставляющего муниципальную услугу, специалиста Управления либо МФЦ, его руководителя или его работник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оды, на основании которых Заявитель не согласен с решением и действием (бездействием) Управления, должностного лица Управления, либо специалиста Управления, МФЦ, его руководителя или 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Заявитель также может обратиться с жалобой в следующих случаях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регистрации заявления и прилагаемых к нему документ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у Заявителя документов или информации либо осуществления действий, не предусмотренных нормативными правовыми актами РФ, нормативными правовыми актами Красноярского края,   правовыми актами муниципального района для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Заявителю в приеме документов, представление которых предусмотрено нормативными правовыми актами РФ, нормативными правовыми актами Красноярского края,   правовыми актами муниципального района для предоставления муниципальной услуг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каз в предоставлении муниципальной услуги, если основания отказа не предусмотрены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nesterenko%5CDocuments%5CReceivedFiles%5C%D0%A0%D0%B5%D0%B3%D0%BB%D0%B0%D0%BC%D0%B5%D0%BD%D1%82%20%D0%93%D0%9F%D0%97%D0%A3%20%20%D0%A2%D0%90%D0%A0%20%20%D0%9E%D0%9A%D0%9D%5C%D0%92%20%D0%BF%D0%B5%D1%87%D0%B0%D1%82%D1%8C%5C%D1%80%D0%B5%D0%BB%D0%B0%D0%BC%D0%B5%D0%BD%D1%82%20%D0%93%D0%9F%D0%97%D0%A3%20%D0%90%D0%92%D0%93%D0%A3%D0%A1%D0%A2%20%202024%20%D1%81%20%D0%BF%D0%BE%D1%81%D1%82%D0%B0%D0%BD%D0%BE%D0%B2%D0%BB%D0%B5%D0%BD%D0%B8%D0%B5%D0%BC.doc" \l "Par156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ом 2.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9  Административного регламент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с Заявителя при предоставлении муниципальной услуги платы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специалистов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, если основания для отказа не предусмотрены пунктом 3.2 Административного регламент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иостановление предоставления муниципальной услуг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я у 3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пунктом 4 части 1 статьи 7 Федерального закона № 210-ФЗ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тказ специалистов Управления в выдаче дубликата документа, выданного по результатам предоставленной муниципальной услуги, если основания для отказа не предусмотрены пунктом 3.3 Административного регламента, либо нарушение установленного срока выдач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Жалоба направляется посредством личного обращения, почтовым отправлением или по электронной почте в Управление, на  официальный сайт органов местного самоуправления муниципального района, через  МФЦ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Заявитель вправе обратиться к начальнику Управления с жалобой о нарушении своих прав и законных интересов, противоправных решениях, действиях (бездействии) ответственных специалистов Управления в письменной форме по месту нахождения Управ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обратиться в письменной форме с жалобой о нарушении своих прав и законных интересов, противоправных решениях, действиях (бездействии) начальника Управления к Главе муниципального района, к заместителю Главы   муниципального района по вопросам жизнедеятельности, курирующему вопрос градостроительной деятельности по адресу: Красноярский край, Таймырский Долгано-Ненецкий муниципальный район, г. Дудинка, ул. Советская, д.35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6. Сроки рассмотрения жалобы.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а на нарушение порядка предоставления муниципальной услуги рассматривается Управлением в соответствии с требованиями  постановления Правительства РФ от 16.08.2012  № 840 «О порядке передачи и рассмотрения жалоб на решения и действия (бездействие)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Ф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далее – Постановление Правительства РФ № 840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ассмотрения жалоб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Жалоба рассматривается в течение 15 рабочих дней со дня ее регистрации, если более короткие сроки рассмотрения жалобы не установлены Уполномоченным органом, предоставляющим муниципальную услугу, многофункциональным центром, учредителем многофункционального центра, уполномоченными на ее рассмотрени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случае обжалования отказа Управления, его должностного лица, многофункционального центра, его должностного лица, в приеме документов у Заявителя либо в исправлении допущенных опечаток и (или) ошибок или в случае обжалования Заявителем нарушения установленного срока таких исправлений,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 По результатам рассмотрения жалобы принимается одно из следующих решений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 правовыми актами муниципального района;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удовлетворении жалобы отказывается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8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nesterenko%5CDocuments%5CReceivedFiles%5C%D0%A0%D0%B5%D0%B3%D0%BB%D0%B0%D0%BC%D0%B5%D0%BD%D1%82%20%D0%93%D0%9F%D0%97%D0%A3%20%20%D0%A2%D0%90%D0%A0%20%20%D0%9E%D0%9A%D0%9D%5C%D0%92%20%D0%BF%D0%B5%D1%87%D0%B0%D1%82%D1%8C%5C%D1%80%D0%B5%D0%BB%D0%B0%D0%BC%D0%B5%D0%BD%D1%82%20%D0%93%D0%9F%D0%97%D0%A3%20%D0%90%D0%92%D0%93%D0%A3%D0%A1%D0%A2%20%202024%20%D1%81%20%D0%BF%D0%BE%D1%81%D1%82%D0%B0%D0%BD%D0%BE%D0%B2%D0%BB%D0%B5%D0%BD%D0%B8%D0%B5%D0%BC.doc" \l "Par281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5.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Информацию о порядке подачи и рассмотрения жалобы Заявители могут получить на информационных стендах в местах предоставления муниципальных услуг по месту нахождения Управления, на официальном сайте и краевом портал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    Федеральный закон № 210-ФЗ;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  Постановление Правительства РФ  № 840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- Постановление Администрации Таймырского Долгано-Ненецкого муниципального района Красноярского края от 11.06.2013 № 419 «О Порядке подачи и рассмотрения жалоб на решения и действия (бездействие) Администрации   муниципального района и ее должностных лиц, муниципальных служащих, должностных лиц муниципальных учреждений, предоставляющих муниципальные услуги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еспечивает размещение и актуализацию перечня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 на официальном сайте, краевом портале и на информационных стендах, размещенных в Управлении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риложение 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eastAsia="SimSun;宋体"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eastAsia="SimSun;宋体"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226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ЙМЫРСКИЙ  ДОЛГАНО-НЕНЕЦКИЙ МУНИЦИПАЛЬНЫЙ РАЙОН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lang w:val="ru-RU"/>
        </w:rPr>
        <w:t>от ________________20____ г.     № 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предоставлении разрешения на   отклонение от предельных параметров разрешенного строительства, реконструкции объекта капитального строительства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39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статьей 16 Федерального закона от 13.07.2020 № 193-ФЗ «О государственной поддержке предпринимательской деятельности в Арктической зоне Российской Федерации», Правилами землепользования и застройки муниципального образования ______________, утвержденными  _________________2, Уставом Таймырского Долгано-Ненецкого муниципального района, на основании заявления  __________________, с учётом заключения о результатах публичных слушаний, проведённых ____________, учитывая, что при этом не нарушаются права и законные интересы третьих лиц и не наносится ущерб окружающей среде,</w:t>
      </w:r>
      <w:r>
        <w:rPr>
          <w:rFonts w:cs="Times New Roman" w:ascii="Times New Roman" w:hAnsi="Times New Roman"/>
          <w:color w:val="44444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ПОСТАНОВЛЯЕТ: </w:t>
      </w:r>
    </w:p>
    <w:p>
      <w:pPr>
        <w:pStyle w:val="Style20"/>
        <w:ind w:left="0" w:firstLine="851"/>
        <w:jc w:val="both"/>
        <w:rPr/>
      </w:pPr>
      <w:r>
        <w:rPr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, реконструкции объекта капитального строительства - </w:t>
      </w:r>
      <w:r>
        <w:rPr>
          <w:bCs/>
          <w:sz w:val="26"/>
          <w:szCs w:val="26"/>
        </w:rPr>
        <w:t xml:space="preserve">«__________» в отношении </w:t>
      </w:r>
      <w:r>
        <w:rPr>
          <w:sz w:val="26"/>
          <w:szCs w:val="26"/>
        </w:rPr>
        <w:t xml:space="preserve"> земельного участка с кадастровым номером _________, расположенного по адресу:__________________________________________________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Style20"/>
        <w:ind w:left="0" w:firstLine="851"/>
        <w:jc w:val="both"/>
        <w:rPr/>
      </w:pPr>
      <w:r>
        <w:rPr>
          <w:sz w:val="26"/>
          <w:szCs w:val="26"/>
        </w:rPr>
        <w:t xml:space="preserve">  </w:t>
      </w:r>
      <w:r>
        <w:rPr>
          <w:i/>
        </w:rPr>
        <w:t>(указывается наименование предельного параметра и показатель предоставляемого отклонения)</w:t>
      </w:r>
      <w:r>
        <w:rPr>
          <w:sz w:val="26"/>
          <w:szCs w:val="26"/>
        </w:rPr>
        <w:t>.</w:t>
      </w:r>
    </w:p>
    <w:p>
      <w:pPr>
        <w:pStyle w:val="Style20"/>
        <w:ind w:left="0" w:firstLine="709"/>
        <w:jc w:val="both"/>
        <w:rPr/>
      </w:pPr>
      <w:r>
        <w:rPr>
          <w:sz w:val="26"/>
          <w:szCs w:val="26"/>
        </w:rPr>
        <w:t>2</w:t>
      </w:r>
      <w:r>
        <w:rPr>
          <w:rFonts w:eastAsia="Calibri"/>
          <w:sz w:val="26"/>
          <w:szCs w:val="26"/>
        </w:rPr>
        <w:t>.  Настоящее постановление вступает в силу в день, следующий за днем его официального обнародования (опубликования) в газете Таймырского Долгано-Ненецкого муниципального района «Таймыр», и подлежит размещению  на официальном сайте правовой информации Таймырского Долгано-Ненецкого муниципального района.</w:t>
      </w:r>
    </w:p>
    <w:p>
      <w:pPr>
        <w:pStyle w:val="Style20"/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3.  Копию постановления направить </w:t>
      </w:r>
      <w:r>
        <w:rPr>
          <w:rFonts w:eastAsia="Calibri"/>
          <w:b/>
          <w:sz w:val="26"/>
          <w:szCs w:val="26"/>
        </w:rPr>
        <w:t>в Администрацию ___________</w:t>
      </w:r>
      <w:r>
        <w:rPr>
          <w:sz w:val="26"/>
          <w:szCs w:val="26"/>
        </w:rPr>
        <w:t>.</w:t>
      </w:r>
    </w:p>
    <w:p>
      <w:pPr>
        <w:pStyle w:val="Style20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20"/>
        <w:ind w:left="0" w:firstLine="709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район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ab/>
        <w:tab/>
        <w:tab/>
        <w:t xml:space="preserve">                    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eastAsia="SimSun;宋体"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eastAsia="SimSun;宋体"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Бланк Администрации Таймыр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Долгано-Ненецкого 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отказе в предоставлении разрешения на отклонение от предельных параметров разрешенного строительства, реконструкции объек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__№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ассмотрения заявления о предоставлении разрешения на 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клонение от предельных параметров разрешенного строительства, реконструкции объекта капитального строительства и документов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</w:t>
      </w:r>
      <w:r>
        <w:rPr>
          <w:rFonts w:cs="Times New Roman" w:ascii="Times New Roman" w:hAnsi="Times New Roman"/>
          <w:i/>
          <w:sz w:val="20"/>
          <w:szCs w:val="20"/>
        </w:rPr>
        <w:t>(Ф.И.О. физического лица, наименование юридического лица– заявителя,</w:t>
      </w:r>
      <w:r>
        <w:rPr>
          <w:rFonts w:cs="Times New Roman" w:ascii="Times New Roman" w:hAnsi="Times New Roman"/>
          <w:i/>
          <w:sz w:val="26"/>
          <w:szCs w:val="26"/>
        </w:rPr>
        <w:t xml:space="preserve"> 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дата направления заявления)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___________________________________________________________ ________________________________________________________________________ принято решение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 в связи с:_____________________________________ 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казывается основание отказа в предоставлении разреш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(указать уполномоченный орган), а также в судеб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района                          __________________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ИО)</w:t>
      </w:r>
    </w:p>
    <w:p>
      <w:pPr>
        <w:pStyle w:val="Normal"/>
        <w:autoSpaceDE w:val="false"/>
        <w:spacing w:lineRule="auto" w:line="240" w:before="0" w:after="0"/>
        <w:ind w:firstLine="226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226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26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26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26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PlusNormal1"/>
        <w:jc w:val="right"/>
        <w:rPr/>
      </w:pPr>
      <w:r>
        <w:rPr>
          <w:rFonts w:eastAsia="Calibri" w:cs="Times New Roman" w:ascii="Times New Roman" w:hAnsi="Times New Roman"/>
        </w:rPr>
        <w:t>Приложение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eastAsia="SimSun;宋体"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eastAsia="SimSun;宋体"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Администрацию Таймырского Долгано-Ненец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от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для заявителя юридического лица - полное наименова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рганизационно-правовая форма, сведения о государственной регистрации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есто нахождения, контактная информация: телефон, эл. почта;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для заявителя физического лица - 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аспортные данные, регистрация по месту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адрес фактического проживания телефон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едоставить разрешение на отклонение от предельных параметров разрешенного строительства, реконструкции объекта капиталь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Сведения о земельном участке: адрес, кадастровый номер, площадь, вид разрешенного использования. Сведения об объекте капитального строительства: кадастровый номер, площадь, этажность, назначение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раметры планируемых к размещению объектов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 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боснование запрашиваемого отклонения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заявлению прилагаются следующие докумен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указывается перечень прилагаемых документов)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 муниципальной  услуги, прошу предостави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указать способ получения результата предоставления муниципальной услуг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          _____________               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дата)                             (подпись)                    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sz w:val="20"/>
          <w:szCs w:val="20"/>
        </w:rPr>
        <w:t>Приложение 4</w:t>
        <w:br/>
        <w:t>к Административному регламенту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оставления муниципальной услуги </w:t>
      </w:r>
    </w:p>
    <w:p>
      <w:pPr>
        <w:pStyle w:val="ConsPlusNormal1"/>
        <w:ind w:left="5670" w:hanging="0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120"/>
        <w:ind w:left="4111" w:firstLine="142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eastAsia="SimSun;宋体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Бланк Администрации Таймыр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Долгано-Ненецкого муниципального район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120"/>
        <w:ind w:left="4111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Кому: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969" w:leader="none"/>
        </w:tabs>
        <w:spacing w:lineRule="auto" w:line="240" w:before="0" w:after="120"/>
        <w:ind w:left="4111" w:firstLine="142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фамилия, имя, отчество, место жительства - для физических лиц; полное наименование, место нахождения, ИНН –для юридических лиц)  </w:t>
      </w:r>
    </w:p>
    <w:p>
      <w:pPr>
        <w:pStyle w:val="Normal"/>
        <w:spacing w:before="480" w:after="36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 отказе в приеме документов, необходимых для предоставления муниципальной услуги </w:t>
      </w:r>
    </w:p>
    <w:p>
      <w:pPr>
        <w:pStyle w:val="Normal"/>
        <w:spacing w:before="480" w:after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________________№_______________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л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и представленных докумен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</w:t>
      </w:r>
      <w:r>
        <w:rPr>
          <w:rFonts w:cs="Times New Roman" w:ascii="Times New Roman" w:hAnsi="Times New Roman"/>
          <w:i/>
          <w:sz w:val="20"/>
          <w:szCs w:val="20"/>
        </w:rPr>
        <w:t>(Ф.И.О. физического лица, наименование юридического лица – заявителя, __________________________________________________________________________________________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ата направления заявл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решение об отказе в приеме документов, необходимых для предоставления муниципальной услуги «Предоставлении разрешения на отклонение от предельных параметров разрешенного строительства, реконструкции объекта капитального строительства» в связи с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 </w:t>
      </w:r>
      <w:r>
        <w:rPr>
          <w:rFonts w:cs="Times New Roman" w:ascii="Times New Roman" w:hAnsi="Times New Roman"/>
          <w:i/>
          <w:sz w:val="20"/>
          <w:szCs w:val="20"/>
        </w:rPr>
        <w:t>(указываются основания отказа в приеме документов, необходимых для предоставления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муниципальной услуги)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ельно информируем о возможности повторного обращения в Администрацию Таймырского Долгано-Ненецкого муниципального района с заявлением о предоставлении услуги после устранения указанных наруш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(указать уполномоченный орган), а также в судебном поряд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6"/>
          <w:szCs w:val="26"/>
        </w:rPr>
      </w:pPr>
      <w:r>
        <w:rPr>
          <w:rFonts w:eastAsia="SimSun;宋体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 Уполномоченного органа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__________________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ИО)</w:t>
      </w:r>
    </w:p>
    <w:p>
      <w:pPr>
        <w:pStyle w:val="Normal"/>
        <w:spacing w:before="480" w:after="36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SimSun;宋体" w:cs="Times New Roman" w:ascii="Times New Roman" w:hAnsi="Times New Roman"/>
          <w:sz w:val="20"/>
          <w:szCs w:val="20"/>
        </w:rPr>
        <w:t>Приложение 5</w:t>
        <w:br/>
        <w:t>к Административному регламенту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ия муниципальной услуги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ind w:left="31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Администрацию Таймырского Долгано-Ненецкого муниципального района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для заявителя юридического лица - полное наименова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рганизационно-правовая форма, сведения о государственной регистрации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есто нахождения, контактная информация: телефон, эл. почта;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для заявителя физического лица - 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аспортные данные, регистрация по месту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адрес фактического проживания телефон) 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SimSun;宋体" w:cs="Times New Roman" w:ascii="Times New Roman" w:hAnsi="Times New Roman"/>
          <w:b/>
          <w:bCs/>
          <w:sz w:val="26"/>
          <w:szCs w:val="26"/>
        </w:rPr>
        <w:t>Заявление</w:t>
        <w:br/>
        <w:t xml:space="preserve">об исправлении опечаток и ошибок в 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выданных в результате предоставления муниципальной услуги 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е разрешения на отклонение от предельных параметров разрешенного строительства, реконструкции объекта капитального строительства» </w:t>
      </w:r>
      <w:r>
        <w:rPr>
          <w:rFonts w:eastAsia="Calibri" w:cs="Times New Roman" w:ascii="Times New Roman" w:hAnsi="Times New Roman"/>
          <w:b/>
          <w:sz w:val="26"/>
          <w:szCs w:val="26"/>
        </w:rPr>
        <w:t>документ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</w:rPr>
      </w:pPr>
      <w:r>
        <w:rPr>
          <w:rFonts w:eastAsia="SimSun;宋体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6"/>
          <w:szCs w:val="26"/>
        </w:rPr>
        <w:t xml:space="preserve">Прошу исправить опечатку (ошибку) в 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ыданных в результате предоставления муниципальной услуги «Предоставление разрешения на</w:t>
      </w:r>
      <w:r>
        <w:rPr>
          <w:rFonts w:cs="Times New Roman" w:ascii="Times New Roman" w:hAnsi="Times New Roman"/>
          <w:sz w:val="26"/>
          <w:szCs w:val="26"/>
        </w:rPr>
        <w:t xml:space="preserve"> отклонение от предельных параметров разрешенного строительства, реконструкции объекта капитального строительства» </w:t>
      </w:r>
      <w:r>
        <w:rPr>
          <w:rFonts w:eastAsia="Calibri" w:cs="Times New Roman" w:ascii="Times New Roman" w:hAnsi="Times New Roman"/>
          <w:sz w:val="26"/>
          <w:szCs w:val="26"/>
        </w:rPr>
        <w:t xml:space="preserve"> документах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eastAsia="SimSun;宋体" w:cs="Times New Roman" w:ascii="Times New Roman" w:hAnsi="Times New Roman"/>
          <w:i/>
          <w:sz w:val="20"/>
          <w:szCs w:val="20"/>
        </w:rPr>
        <w:t>(постановление, протокол публичных слушаний, заключение по результатам публичных слушаний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170"/>
        <w:gridCol w:w="369"/>
        <w:gridCol w:w="227"/>
        <w:gridCol w:w="2268"/>
        <w:gridCol w:w="397"/>
        <w:gridCol w:w="2268"/>
        <w:gridCol w:w="1134"/>
      </w:tblGrid>
      <w:tr>
        <w:trPr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10206" w:leader="none"/>
        </w:tabs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i/>
          <w:sz w:val="20"/>
          <w:szCs w:val="20"/>
        </w:rPr>
        <w:t>(наименование и адрес объекта капитального строительства</w:t>
      </w:r>
      <w:r>
        <w:rPr>
          <w:rFonts w:eastAsia="SimSun;宋体" w:cs="Times New Roman" w:ascii="Times New Roman" w:hAnsi="Times New Roman"/>
          <w:sz w:val="16"/>
          <w:szCs w:val="16"/>
        </w:rPr>
        <w:t>)</w:t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eastAsia="SimSun;宋体" w:cs="Times New Roman" w:ascii="Times New Roman" w:hAnsi="Times New Roman"/>
          <w:sz w:val="26"/>
          <w:szCs w:val="26"/>
        </w:rPr>
        <w:t xml:space="preserve">в связи с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eastAsia="SimSun;宋体"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SimSun;宋体" w:cs="Times New Roman"/>
          <w:i/>
          <w:i/>
          <w:sz w:val="20"/>
          <w:szCs w:val="20"/>
        </w:rPr>
      </w:pPr>
      <w:r>
        <w:rPr>
          <w:rFonts w:eastAsia="SimSun;宋体" w:cs="Times New Roman" w:ascii="Times New Roman" w:hAnsi="Times New Roman"/>
          <w:i/>
          <w:sz w:val="20"/>
          <w:szCs w:val="20"/>
        </w:rPr>
        <w:t>(указать причину)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i/>
          <w:i/>
          <w:sz w:val="20"/>
          <w:szCs w:val="20"/>
        </w:rPr>
      </w:pPr>
      <w:r>
        <w:rPr>
          <w:rFonts w:eastAsia="SimSun;宋体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eastAsia="SimSun;宋体"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eastAsia="SimSun;宋体"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SimSun;宋体" w:cs="Times New Roman"/>
          <w:i/>
          <w:i/>
          <w:sz w:val="20"/>
          <w:szCs w:val="20"/>
        </w:rPr>
      </w:pPr>
      <w:r>
        <w:rPr>
          <w:rFonts w:eastAsia="SimSun;宋体" w:cs="Times New Roman" w:ascii="Times New Roman" w:hAnsi="Times New Roman"/>
          <w:i/>
          <w:sz w:val="20"/>
          <w:szCs w:val="20"/>
        </w:rPr>
        <w:t>(перечень документов, прилагаемых к заявл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i/>
          <w:i/>
          <w:sz w:val="20"/>
          <w:szCs w:val="20"/>
        </w:rPr>
      </w:pPr>
      <w:r>
        <w:rPr>
          <w:rFonts w:eastAsia="SimSun;宋体" w:cs="Times New Roman" w:ascii="Times New Roman" w:hAnsi="Times New Roman"/>
          <w:i/>
          <w:sz w:val="20"/>
          <w:szCs w:val="20"/>
        </w:rPr>
      </w:r>
    </w:p>
    <w:tbl>
      <w:tblPr>
        <w:tblW w:w="10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021"/>
        <w:gridCol w:w="1985"/>
        <w:gridCol w:w="1021"/>
        <w:gridCol w:w="311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олжность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9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40"/>
        <w:gridCol w:w="340"/>
        <w:gridCol w:w="397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.П. (при наличии)</w:t>
      </w:r>
    </w:p>
    <w:p>
      <w:pPr>
        <w:pStyle w:val="Endnote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ConsPlusNormal1"/>
        <w:ind w:left="5670" w:hanging="0"/>
        <w:jc w:val="right"/>
        <w:rPr/>
      </w:pPr>
      <w:r>
        <w:rPr>
          <w:rFonts w:cs="Times New Roman" w:ascii="Times New Roman" w:hAnsi="Times New Roman"/>
        </w:rPr>
        <w:t>Приложение 6</w:t>
        <w:br/>
        <w:t xml:space="preserve">к Административному регламенту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Администрацию Таймырского Долгано-Ненецкого муниципального района</w:t>
      </w:r>
    </w:p>
    <w:p>
      <w:pPr>
        <w:pStyle w:val="Normal"/>
        <w:spacing w:lineRule="auto" w:line="240" w:before="0" w:after="0"/>
        <w:ind w:left="31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для заявителя юридического лица - полное наименова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рганизационно-правовая форма, сведения о государственной регистрации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есто нахождения, контактная информация: телефон, эл. почта;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для заявителя физического лица - 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аспортные данные, регистрация по месту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адрес фактического проживания телефон) </w:t>
      </w:r>
    </w:p>
    <w:p>
      <w:pPr>
        <w:pStyle w:val="Normal"/>
        <w:spacing w:lineRule="auto" w:line="240" w:before="0" w:after="0"/>
        <w:ind w:left="3119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480" w:after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  <w:br/>
        <w:t xml:space="preserve">о выдаче дубликата документа, 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выданного в результате предоставления муниципальной услуги 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е разрешения на отклонение от предельных параметров разрешенного строительства, реконструкции объекта капитального строительства»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6"/>
          <w:szCs w:val="26"/>
        </w:rPr>
        <w:t>Прошу выдать дубликат документа,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выданного в результате предоставления муниципальной услуги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»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eastAsia="SimSun;宋体" w:cs="Times New Roman" w:ascii="Times New Roman" w:hAnsi="Times New Roman"/>
          <w:i/>
          <w:sz w:val="20"/>
          <w:szCs w:val="20"/>
        </w:rPr>
        <w:t>(постановление, протокол публичных слушаний, заключение по результатам публичных слушаний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170"/>
        <w:gridCol w:w="369"/>
        <w:gridCol w:w="227"/>
        <w:gridCol w:w="2268"/>
        <w:gridCol w:w="397"/>
        <w:gridCol w:w="2268"/>
        <w:gridCol w:w="1134"/>
      </w:tblGrid>
      <w:tr>
        <w:trPr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10206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6"/>
          <w:szCs w:val="26"/>
        </w:rPr>
        <w:t xml:space="preserve">в связи с: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eastAsia="SimSun;宋体"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SimSun;宋体" w:cs="Times New Roman"/>
          <w:i/>
          <w:i/>
          <w:sz w:val="20"/>
          <w:szCs w:val="20"/>
        </w:rPr>
      </w:pPr>
      <w:r>
        <w:rPr>
          <w:rFonts w:eastAsia="SimSun;宋体" w:cs="Times New Roman" w:ascii="Times New Roman" w:hAnsi="Times New Roman"/>
          <w:i/>
          <w:sz w:val="20"/>
          <w:szCs w:val="20"/>
        </w:rPr>
        <w:t>(указать причину)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i/>
          <w:i/>
          <w:sz w:val="26"/>
          <w:szCs w:val="26"/>
        </w:rPr>
      </w:pPr>
      <w:r>
        <w:rPr>
          <w:rFonts w:eastAsia="SimSun;宋体" w:cs="Times New Roman" w:ascii="Times New Roman" w:hAnsi="Times New Roman"/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120"/>
        <w:ind w:right="11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бликат документа  прошу предоставит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указать способ получения результата предоставления муниципальной услуги). </w:t>
      </w:r>
    </w:p>
    <w:p>
      <w:pPr>
        <w:pStyle w:val="Normal"/>
        <w:spacing w:lineRule="auto" w:line="240" w:before="0" w:after="120"/>
        <w:ind w:right="652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tbl>
      <w:tblPr>
        <w:tblW w:w="10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40"/>
        <w:gridCol w:w="340"/>
        <w:gridCol w:w="397"/>
        <w:gridCol w:w="171"/>
        <w:gridCol w:w="1021"/>
        <w:gridCol w:w="1985"/>
        <w:gridCol w:w="1021"/>
        <w:gridCol w:w="3119"/>
      </w:tblGrid>
      <w:tr>
        <w:trPr/>
        <w:tc>
          <w:tcPr>
            <w:tcW w:w="311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8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олжность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амилия, имя, отчество (при наличии)</w:t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73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.П. (при наличии)</w:t>
      </w:r>
    </w:p>
    <w:p>
      <w:pPr>
        <w:pStyle w:val="Normal"/>
        <w:spacing w:before="0" w:after="240"/>
        <w:rPr>
          <w:rFonts w:ascii="Times New Roman" w:hAnsi="Times New Roman" w:eastAsia="SimSun;宋体" w:cs="Times New Roman"/>
          <w:i/>
          <w:i/>
          <w:sz w:val="18"/>
          <w:szCs w:val="18"/>
        </w:rPr>
      </w:pPr>
      <w:r>
        <w:rPr>
          <w:rFonts w:eastAsia="SimSun;宋体" w:cs="Times New Roman" w:ascii="Times New Roman" w:hAnsi="Times New Roman"/>
          <w:i/>
          <w:sz w:val="18"/>
          <w:szCs w:val="18"/>
        </w:rPr>
      </w:r>
      <w:r>
        <w:br w:type="page"/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1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Администрацию Таймырского Долгано-Ненецкого муниципального района</w:t>
      </w:r>
    </w:p>
    <w:p>
      <w:pPr>
        <w:pStyle w:val="Normal"/>
        <w:spacing w:lineRule="auto" w:line="240" w:before="0" w:after="0"/>
        <w:ind w:left="31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для заявителя юридического лица - полное наименова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рганизационно-правовая форма, сведения о государственной регистрации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есто нахождения, контактная информация: телефон, эл. почта;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для заявителя физического лица - 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аспортные данные, регистрация по месту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адрес фактического проживания телефон) </w:t>
      </w:r>
    </w:p>
    <w:p>
      <w:pPr>
        <w:pStyle w:val="Normal"/>
        <w:spacing w:lineRule="auto" w:line="240" w:before="0" w:after="0"/>
        <w:ind w:left="3119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  <w:br/>
        <w:t xml:space="preserve">об оставлении без рассмотрения заявл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оставить </w:t>
      </w:r>
      <w:r>
        <w:rPr>
          <w:rFonts w:cs="Times New Roman" w:ascii="Times New Roman" w:hAnsi="Times New Roman"/>
          <w:bCs/>
          <w:sz w:val="26"/>
          <w:szCs w:val="26"/>
        </w:rPr>
        <w:t xml:space="preserve">без рассмотрения заявление о </w:t>
      </w:r>
      <w:r>
        <w:rPr>
          <w:rFonts w:cs="Times New Roman" w:ascii="Times New Roman" w:hAnsi="Times New Roman"/>
          <w:sz w:val="26"/>
          <w:szCs w:val="26"/>
        </w:rPr>
        <w:t xml:space="preserve">  предоставлении разрешения на отклонение от предельных параметров разрешенного строительства, реконструкции объекта капитального строительства  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0"/>
        <w:gridCol w:w="369"/>
        <w:gridCol w:w="227"/>
        <w:gridCol w:w="1927"/>
        <w:gridCol w:w="397"/>
        <w:gridCol w:w="1701"/>
        <w:gridCol w:w="1134"/>
        <w:gridCol w:w="3714"/>
      </w:tblGrid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 </w:t>
            </w:r>
          </w:p>
        </w:tc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 местонахождение, адрес земельного участка или объекта капитального строительства)</w:t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6"/>
          <w:szCs w:val="26"/>
        </w:rPr>
        <w:t>в связи с</w:t>
      </w:r>
      <w:r>
        <w:rPr>
          <w:rFonts w:cs="Times New Roman" w:ascii="Times New Roman" w:hAnsi="Times New Roman"/>
        </w:rPr>
        <w:t xml:space="preserve"> </w:t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120"/>
        <w:ind w:right="11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казать причину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ернуть оригиналы документов прилагаемых к заявлению.</w:t>
      </w:r>
    </w:p>
    <w:p>
      <w:pPr>
        <w:pStyle w:val="Normal"/>
        <w:spacing w:lineRule="auto" w:line="240" w:before="0" w:after="120"/>
        <w:ind w:right="652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tbl>
      <w:tblPr>
        <w:tblW w:w="10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40"/>
        <w:gridCol w:w="340"/>
        <w:gridCol w:w="397"/>
        <w:gridCol w:w="171"/>
        <w:gridCol w:w="1021"/>
        <w:gridCol w:w="1985"/>
        <w:gridCol w:w="1021"/>
        <w:gridCol w:w="3119"/>
      </w:tblGrid>
      <w:tr>
        <w:trPr/>
        <w:tc>
          <w:tcPr>
            <w:tcW w:w="311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8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олжность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амилия, имя, отчество (при наличии)</w:t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73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.П. (при наличии)</w:t>
      </w:r>
    </w:p>
    <w:p>
      <w:pPr>
        <w:pStyle w:val="Normal"/>
        <w:spacing w:before="0" w:after="240"/>
        <w:jc w:val="right"/>
        <w:rPr>
          <w:rFonts w:ascii="Times New Roman" w:hAnsi="Times New Roman" w:eastAsia="SimSun;宋体" w:cs="Times New Roman"/>
          <w:i/>
          <w:i/>
          <w:sz w:val="18"/>
          <w:szCs w:val="18"/>
        </w:rPr>
      </w:pPr>
      <w:r>
        <w:rPr>
          <w:rFonts w:eastAsia="SimSun;宋体"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4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Normal"/>
        <w:spacing w:before="0" w:after="24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ConsPlusNormal1"/>
        <w:ind w:left="5670" w:hanging="0"/>
        <w:jc w:val="right"/>
        <w:rPr>
          <w:rFonts w:ascii="Times New Roman" w:hAnsi="Times New Roman" w:eastAsia="SimSun;宋体" w:cs="Times New Roman"/>
          <w:sz w:val="18"/>
          <w:szCs w:val="18"/>
        </w:rPr>
      </w:pPr>
      <w:r>
        <w:rPr>
          <w:rFonts w:eastAsia="SimSun;宋体" w:cs="Times New Roman" w:ascii="Times New Roman" w:hAnsi="Times New Roman"/>
          <w:sz w:val="18"/>
          <w:szCs w:val="18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едоставления муниципальной услуги 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пис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олучении документов по заявлению об оставлении без рассмотрения заявления  о предоставлении разрешения на отклонение от предельных параметров разрешенного строительства, реконструкции объекта капитального строительства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480" w:after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заявлению от  «__» ________20____  об оставлении  без рассмотрения заявления о предоставлении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е разрешения на отклонение от предельных параметров разрешенного строительства, реконструкции объекта капитального строительства»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явителем/Представителем заявителя </w:t>
      </w:r>
      <w:r>
        <w:rPr>
          <w:rFonts w:cs="Times New Roman" w:ascii="Times New Roman" w:hAnsi="Times New Roman"/>
          <w:i/>
        </w:rPr>
        <w:t>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Ф.И.О. гражданина/либо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 20__ г. получены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 на ___ л. в ____ экз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указать название и реквизиты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 на ___ л. в ____ экз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указать название и реквизиты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 .......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 получены </w:t>
      </w:r>
      <w:r>
        <w:rPr>
          <w:rFonts w:cs="Times New Roman" w:ascii="Times New Roman" w:hAnsi="Times New Roman"/>
          <w:i/>
        </w:rPr>
        <w:t>(указ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107950</wp:posOffset>
                </wp:positionV>
                <wp:extent cx="314325" cy="304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7pt;margin-top:8.5pt;width:24.7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ри личном обращении Заявителя/Представителем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157480</wp:posOffset>
                </wp:positionV>
                <wp:extent cx="314325" cy="304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7pt;margin-top:12.4pt;width:24.7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очтовым отправлением Заявителя/Представителем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в настоящей расписке документы переданы «_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наименование должности, Ф.И.О. лица, переда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лица, оформившего расписку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земпляр настоящей расписки получил «____» __________ 20__ г.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дпись Заявителя) (Ф.И.О. (последнее - при наличии) Заявителя полност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наименование юридического лица и Ф.И.О., (последнее - 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наименование должности лица, действующего от имени Заявителя бе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веренности / Ф.И.О. (последнее - при наличии) лица, действующего от имени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явителя по доверенности, реквизиты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земпляр настоящей расписки направлен Заявителю почтовым отправл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___» _____________ 20__ г.  </w:t>
      </w:r>
      <w:r>
        <w:rPr>
          <w:rFonts w:cs="Times New Roman" w:ascii="Times New Roman" w:hAnsi="Times New Roman"/>
          <w:i/>
        </w:rPr>
        <w:t>(Заполняется при получении запроса по почте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Перечень признаков заявителя, представителя заявителя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6850"/>
      </w:tblGrid>
      <w:tr>
        <w:trPr/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Признак заявителя, представителя заявителя</w:t>
            </w:r>
          </w:p>
        </w:tc>
        <w:tc>
          <w:tcPr>
            <w:tcW w:w="6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Значения признака заявителя, представителя заявителя</w:t>
            </w:r>
          </w:p>
        </w:tc>
      </w:tr>
      <w:tr>
        <w:trPr/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татус заявителя</w:t>
            </w:r>
          </w:p>
        </w:tc>
        <w:tc>
          <w:tcPr>
            <w:tcW w:w="6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физические или юридические лица, обратившиеся за предоставлением муниципальной услуги</w:t>
            </w:r>
          </w:p>
        </w:tc>
      </w:tr>
      <w:tr>
        <w:trPr/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татус представителя заявителя</w:t>
            </w:r>
          </w:p>
        </w:tc>
        <w:tc>
          <w:tcPr>
            <w:tcW w:w="6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физические или юридические лица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мени заявител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color w:val="212121"/>
          <w:sz w:val="21"/>
          <w:szCs w:val="21"/>
        </w:rPr>
        <w:t> </w:t>
      </w:r>
    </w:p>
    <w:p>
      <w:pPr>
        <w:pStyle w:val="Normal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color w:val="212121"/>
          <w:sz w:val="21"/>
          <w:szCs w:val="21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850" w:gutter="0" w:header="708" w:top="7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rFonts w:ascii="Times New Roman" w:hAnsi="Times New Roman" w:cs="Times New Roman"/>
          <w:bC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0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Состав, последовательность и сроки выполнения административных процедур (действий)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 предоставлении 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6"/>
        <w:gridCol w:w="2346"/>
        <w:gridCol w:w="2387"/>
        <w:gridCol w:w="2247"/>
        <w:gridCol w:w="1867"/>
        <w:gridCol w:w="238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начала административной процедур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административных действ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административных действ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административно-го действия/ используемая информационная систе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абочего дн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 / ГИС / ПГ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Уполномоченного органа, ответственное за регистрацию корреспонден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/ГИ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сведений посредством СМЭВ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зарегистрированных документов, поступивших должностному лицу, ответственному за предоставление  муниципальной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межведомственных запросов в органы и организа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регистрации заявления и докумен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Уполномоченного органа, ответственное за предоставление  муниципальной услуг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/ГИС/ПГС/ СМЭ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окументов, необходимых для предоставления муниципальной услуги, находящихся в распоряжении государствен-ных органов (организаций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межведомственного запроса в органы (организации), предоставляющие документы (сведения), предусмотренные пунктом 2.7 Административного регламента, в том числе с использованием СМЭВ</w:t>
            </w:r>
          </w:p>
        </w:tc>
      </w:tr>
      <w:tr>
        <w:trPr>
          <w:trHeight w:val="375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Уполномоченного органа, ответственное за предоставление  муниципальной услуг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)/ГИС/ ПГС/СМЭ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смотрение документов и сведений, проведение публичных слушаний или общественных обсуждени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зарегистрированных документов, поступивших должностному лицу, ответственному за предоставление  муниципальной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документов и сведений требованиям нормативных правовых актов предоставления  муниципальной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рабочих дне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)/ГИС / ПГ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муниципальной услуги, предусмотрен-ные пунктом 2.9 Админист-ративного регламен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оведении публичных слушаний  или общественных обсуждений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убличных слушаний или общественных обсуждений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 дней со дня оповещения жителей муниципального образования о проведении публичных слушаний  или общественных обсужден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комендаций Комиссии</w:t>
            </w:r>
          </w:p>
        </w:tc>
      </w:tr>
      <w:tr>
        <w:trPr/>
        <w:tc>
          <w:tcPr>
            <w:tcW w:w="1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нятие решения</w:t>
            </w:r>
          </w:p>
        </w:tc>
      </w:tr>
      <w:tr>
        <w:trPr>
          <w:trHeight w:val="676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зультата предоставления муниципальной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я муниципальной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дней со дня поступления рекомендаций Комиссии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 Уполномоченного органа, ответствен-ное за предоставле- ние муниципальной услуги; Руководитель Уполномоченного органа или иное уполномоченное им лицо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) / ГИС / ПГС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едоставления муниципальной услуги, подписанный  уполномоченным должностным лицом  (усиленной квалифицированной подписью Главы муниципального района)    </w:t>
            </w:r>
          </w:p>
        </w:tc>
      </w:tr>
      <w:tr>
        <w:trPr>
          <w:trHeight w:val="589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шения о предоставлении муниципальной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часа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8" w:gutter="0" w:header="708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567" w:right="568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rgucontentaccordeon">
    <w:name w:val="frgu-content-accordeon"/>
    <w:basedOn w:val="Style11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escription">
    <w:name w:val="description"/>
    <w:qFormat/>
    <w:rPr/>
  </w:style>
  <w:style w:type="character" w:styleId="Title">
    <w:name w:val="titl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auto" w:line="240" w:before="0" w:after="0"/>
      <w:ind w:left="4536" w:right="-58" w:hanging="0"/>
    </w:pPr>
    <w:rPr>
      <w:rFonts w:ascii="Arial" w:hAnsi="Arial" w:eastAsia="Times New Roman" w:cs="Times New Roman"/>
      <w:color w:val="000000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uslugi.krskstate.ru/" TargetMode="External"/><Relationship Id="rId3" Type="http://schemas.openxmlformats.org/officeDocument/2006/relationships/hyperlink" Target="http://24mfc.ru/" TargetMode="External"/><Relationship Id="rId4" Type="http://schemas.openxmlformats.org/officeDocument/2006/relationships/hyperlink" Target="https://login.consultant.ru/link/?req=doc&amp;base=LAW&amp;n=9398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4:00Z</dcterms:created>
  <dc:creator>panina</dc:creator>
  <dc:description/>
  <dc:language>en-US</dc:language>
  <cp:lastModifiedBy>nesterenko</cp:lastModifiedBy>
  <cp:lastPrinted>2023-08-02T09:46:00Z</cp:lastPrinted>
  <dcterms:modified xsi:type="dcterms:W3CDTF">2025-04-14T08:34:00Z</dcterms:modified>
  <cp:revision>2</cp:revision>
  <dc:subject/>
  <dc:title/>
</cp:coreProperties>
</file>