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 (далее – Проект решения)</w:t>
      </w:r>
      <w:r>
        <w:rPr>
          <w:sz w:val="26"/>
          <w:szCs w:val="26"/>
        </w:rPr>
        <w:t xml:space="preserve"> разработан в целях увеличения доходов бюджета муниципального района от использования муниципального имущества и повышения</w:t>
      </w:r>
      <w:r>
        <w:rPr>
          <w:szCs w:val="28"/>
        </w:rPr>
        <w:t xml:space="preserve"> </w:t>
      </w:r>
      <w:r>
        <w:rPr>
          <w:sz w:val="26"/>
          <w:szCs w:val="26"/>
        </w:rPr>
        <w:t xml:space="preserve">эффективности его исполь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роектом решения вносятся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- в методику определения </w:t>
      </w:r>
      <w:r>
        <w:rPr>
          <w:sz w:val="26"/>
          <w:szCs w:val="26"/>
        </w:rPr>
        <w:t>арендной платы</w:t>
      </w:r>
      <w:r>
        <w:rPr>
          <w:rFonts w:eastAsia="Calibri"/>
          <w:sz w:val="26"/>
          <w:szCs w:val="26"/>
        </w:rPr>
        <w:t xml:space="preserve"> за пользование зданиями, сооружениями и нежилыми помещениями, находящимися в собственности Таймырского Долгано-Ненецкого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- в методику определения почасовой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7 году решением Таймырского Долгано-Ненецкого районного Совета депутатов была увеличена базовая ставка арендной платы за пользование зданиями, сооружениями и нежилыми помещениями, используемая в качестве основы для расчета арендной платы, до 38 100 руб., чем был достигнут оптимальный и достаточно высокий уровень арендной платы за муниципальное имущество. С 2020 года в связи с коронавирусом государственная политика преимущественно была направлена на принятие антикризисных мер и поддержку хозяйствующих субъектов, недопущение ухудшения их экономического положения. Соответственно, на уровне муниципального района также принимались решения, направленные на поддержку предпринимательства, в том числе путем замораживания размера арендной платы за муниципальное имущест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4 году стало возможным принятие решения о пересмотре размера базовой ставки, используемой для расчета арендной платы с учетом сложившегося рынка. По результатам работы, выполненной независимой оценочной организацией в рамках муниципального контракта, рыночная стоимость 1 кв. м нежилых помещений, находящихся в г. Дудинке, составила 94 221 руб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овышения доходов районного бюджета при соблюдении баланса интересов арендодателя и арендаторов возникла необходимость внесения изменения в Методику</w:t>
      </w:r>
      <w:r>
        <w:rPr>
          <w:rFonts w:eastAsia="Calibri"/>
          <w:sz w:val="26"/>
          <w:szCs w:val="26"/>
        </w:rPr>
        <w:t xml:space="preserve"> определения арендной платы за пользование зданиями, сооружениями и нежилыми помещениями, находящимися в собственности Таймырского Долгано-Ненецкого муниципального района (далее - Методика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предварительным расчетам в случае установления базовой ставки арендной платы в размере 94 221 руб. произойдет увеличение размера арендной платы примерно в 2,3 раз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ри расчете размера арендной платы Проектом решения предусмотрено использование метода ежегодной индексации, а именно: в формулу вводится повышающий коэффициент (Кп), который </w:t>
      </w:r>
      <w:r>
        <w:rPr>
          <w:bCs/>
          <w:sz w:val="26"/>
          <w:szCs w:val="26"/>
        </w:rPr>
        <w:t xml:space="preserve">позволит ежегодно корректировать размер арендной платы с учетом роста инфляции, исходя из постоянного изменения цен и современных условий, сложившихся в экономике, </w:t>
      </w:r>
      <w:r>
        <w:rPr>
          <w:sz w:val="26"/>
          <w:szCs w:val="26"/>
        </w:rPr>
        <w:t>вместо понижающего коэффициента, который достиг своего максимума в 2017 году и не несет никакой расчетной нагрузки</w:t>
      </w:r>
      <w:r>
        <w:rPr>
          <w:bCs/>
          <w:sz w:val="26"/>
          <w:szCs w:val="26"/>
        </w:rPr>
        <w:t>.</w:t>
      </w:r>
    </w:p>
    <w:p>
      <w:pPr>
        <w:pStyle w:val="Normal"/>
        <w:ind w:right="17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sz w:val="26"/>
          <w:szCs w:val="26"/>
        </w:rPr>
        <w:t>Проектом решения предусмотрена ежегодная индексация повышающего коэффициента</w:t>
      </w:r>
      <w:r>
        <w:rPr>
          <w:rFonts w:eastAsia="Calibri"/>
          <w:sz w:val="26"/>
          <w:szCs w:val="26"/>
        </w:rPr>
        <w:t xml:space="preserve"> на уровень инфляции, установленного на соответствующий год в  федеральном законе о федеральном бюдже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 целью соблюдения принципа полноты правового регулирования и недопущения расширительного двоякого толкования и, следовательно, произвольного их применения Проектом решения вносятся следующие изменения в </w:t>
      </w:r>
      <w:hyperlink r:id="rId2">
        <w:r>
          <w:rPr>
            <w:rStyle w:val="InternetLink"/>
            <w:rFonts w:eastAsia="Calibri"/>
            <w:sz w:val="26"/>
            <w:szCs w:val="26"/>
          </w:rPr>
          <w:t>Методику</w:t>
        </w:r>
      </w:hyperlink>
      <w:r>
        <w:rPr>
          <w:rFonts w:eastAsia="Calibri"/>
          <w:sz w:val="26"/>
          <w:szCs w:val="26"/>
        </w:rPr>
        <w:t xml:space="preserve"> определения почасовой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ab/>
        <w:t>- уточнение значения показателя</w:t>
      </w:r>
      <w:r>
        <w:rPr>
          <w:rFonts w:eastAsia="Calibri"/>
          <w:sz w:val="26"/>
          <w:szCs w:val="26"/>
        </w:rPr>
        <w:t xml:space="preserve"> Кчас - количество часов в день, в которые может использоваться объект, установив его равным 10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- определение формулы расчета почасовой арендной платы в месяц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</w:r>
      <w:r>
        <w:rPr>
          <w:sz w:val="26"/>
          <w:szCs w:val="26"/>
        </w:rPr>
        <w:t xml:space="preserve">Необходимо отметить, что объектами, которые возможны к передаче в почасовую аренду,  являются офисные помещения,  учебные аудитории, спортивные и актовые залы и иные нежилые помещения которые,  как правило, используются по 8 - 12 часов в день. Таким образом, при определении величины показателя Кчас предлагается установить исходя из </w:t>
      </w:r>
      <w:r>
        <w:rPr>
          <w:rFonts w:eastAsia="Calibri"/>
          <w:bCs/>
          <w:sz w:val="26"/>
          <w:szCs w:val="26"/>
        </w:rPr>
        <w:t>среднего количества часов в день, в которые может использоваться арендуемый объект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района </w:t>
        <w:tab/>
        <w:tab/>
        <w:tab/>
        <w:tab/>
        <w:t xml:space="preserve">                        </w:t>
        <w:tab/>
        <w:t>П.В. Томч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Calibri" w:hAnsi="Calibri"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3&amp;n=162933&amp;dst=1000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22:00Z</dcterms:created>
  <dc:creator>Сарпинская</dc:creator>
  <dc:description/>
  <dc:language>en-US</dc:language>
  <cp:lastModifiedBy>Верлан Арина Федоровна</cp:lastModifiedBy>
  <cp:lastPrinted>2024-12-05T17:22:00Z</cp:lastPrinted>
  <dcterms:modified xsi:type="dcterms:W3CDTF">2024-12-05T10:22:00Z</dcterms:modified>
  <cp:revision>2</cp:revision>
  <dc:subject/>
  <dc:title>Пояснительная записка к проекту постановления Администрации округа «О размещении Счетной палаты ТАО»</dc:title>
</cp:coreProperties>
</file>