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Таймырского Долгано-Ненецкого районного Совета депутатов «О внесении изменений в Решение Таймырского Долгано-Ненецкого</w:t>
      </w:r>
      <w:r>
        <w:rPr>
          <w:color w:val="000000"/>
          <w:sz w:val="26"/>
          <w:szCs w:val="26"/>
        </w:rPr>
        <w:t xml:space="preserve"> районного Совета депутатов </w:t>
      </w:r>
      <w:r>
        <w:rPr>
          <w:sz w:val="26"/>
          <w:szCs w:val="26"/>
        </w:rPr>
        <w:t>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bCs/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Таймырским Долгано-Ненецким районным Советом депутатов решения «О внесении изменений в Решение Таймырского Долгано-Ненецкого муниципального района 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» не потребует дополнительных затрат из районного бюджет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ная часть бюджета муниципального района в результате принятия данного Проекта увеличится. По состоянию на текущую дату под действие настоящего Проекта после вступления его в силу расчет арендной платы будет производиться в отношении 4 объектов недвижимого имущества, переданных в аренду на срок менее года  (из них – 1 объект передан в почасовую аренду). Информация приведена в приложении к настоящему финансово-экономическому обоснованию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уммовом выражении прогноз поступления доходов бюджета муниципального района от аренды муниципального имущества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2025 году  составит 441 477 рублей, что на 242 727,58 рублей больше, чем в 2024 году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2026 году  составит 529 104 рубля, что на 87 627 рублей больше, чем в 2025 году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2027 году  составит 517 068 рублей, что на 12 036 рублей меньше, чем в 2026 году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ительный рост прогнозируемого дохода в 2025 году связан с изменением  базовой ставки арендной платы, которая не изменялась на протяжении 8 лет, в последующем размер арендной платы будет индексироватьс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 величину, равную уровню инфляции, установленному на соответствующий год в  федеральном законе о федеральном бюджете с учетом изменения коэффициента износ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по арендной плате согласно действующей Методике и с изменениями на 2025, 2026, 2027 гг.</w:t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032"/>
        <w:gridCol w:w="2496"/>
        <w:gridCol w:w="2693"/>
        <w:gridCol w:w="2410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,                                     площадь кв.м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рендная плата в месяц,  действующая Методика 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рендная плата в месяц, Методика с изменениями                               на 2025 год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рендная плата в месяц, Методика с изменениями                               на 2026 год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рендная плата в месяц, Методика с изменениями                               на 2027 год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удинка, ул. Спортивная 5, пом. 144 и 61  (почасовая аренда)  площадь - 128,6 </w:t>
            </w:r>
          </w:p>
        </w:tc>
        <w:tc>
          <w:tcPr>
            <w:tcW w:w="3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82,00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95,0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99,0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919,00</w:t>
            </w:r>
          </w:p>
        </w:tc>
      </w:tr>
      <w:tr>
        <w:trPr>
          <w:trHeight w:val="103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удинка, ул. Дудинская, 7 «А»,  площадь - 13,6</w:t>
            </w:r>
          </w:p>
        </w:tc>
        <w:tc>
          <w:tcPr>
            <w:tcW w:w="3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49,00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713,0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328,0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893,00</w:t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удинка, ул. Дудинская, 7 «А»,                     площадь - 10,8</w:t>
            </w:r>
          </w:p>
        </w:tc>
        <w:tc>
          <w:tcPr>
            <w:tcW w:w="3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98,00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018,0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731,0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409,00</w:t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удинка, ул. Дудинская, 7 «А»,                              площадь - 20</w:t>
            </w:r>
          </w:p>
        </w:tc>
        <w:tc>
          <w:tcPr>
            <w:tcW w:w="3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82,00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124,0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34,0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868,00</w:t>
            </w:r>
          </w:p>
        </w:tc>
      </w:tr>
      <w:tr>
        <w:trPr>
          <w:trHeight w:val="73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22" w:leader="none"/>
        </w:tabs>
        <w:ind w:left="709" w:firstLine="425"/>
        <w:rPr>
          <w:sz w:val="26"/>
          <w:szCs w:val="26"/>
        </w:rPr>
      </w:pPr>
      <w:r>
        <w:rPr>
          <w:sz w:val="26"/>
          <w:szCs w:val="26"/>
        </w:rPr>
        <w:tab/>
        <w:t xml:space="preserve">Примечание. Данная информация не  может быть использована для расчета  годовых сумм поступлений в муниципальный бюджет в связи с тем, что: </w:t>
      </w:r>
    </w:p>
    <w:p>
      <w:pPr>
        <w:pStyle w:val="Normal"/>
        <w:tabs>
          <w:tab w:val="clear" w:pos="708"/>
          <w:tab w:val="left" w:pos="1122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ab/>
        <w:t>- в части договоров площади в 2024 году уменьшались, а также изменялся период арены;</w:t>
      </w:r>
    </w:p>
    <w:p>
      <w:pPr>
        <w:pStyle w:val="Normal"/>
        <w:tabs>
          <w:tab w:val="clear" w:pos="708"/>
          <w:tab w:val="left" w:pos="1122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ab/>
        <w:t>- в части договоров расчет арендной платы по новой Методике производился не сначала 2025 года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23:00Z</dcterms:created>
  <dc:creator>kovaleva</dc:creator>
  <dc:description/>
  <dc:language>en-US</dc:language>
  <cp:lastModifiedBy>Верлан Арина Федоровна</cp:lastModifiedBy>
  <cp:lastPrinted>2024-12-05T17:23:00Z</cp:lastPrinted>
  <dcterms:modified xsi:type="dcterms:W3CDTF">2024-12-05T10:23:00Z</dcterms:modified>
  <cp:revision>2</cp:revision>
  <dc:subject/>
  <dc:title>ФИНАНСОВО-ЭКОНОМИЧЕСКОЕ ОБОСНОВАНИЕ</dc:title>
</cp:coreProperties>
</file>