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7.05.</w:t>
        <w:tab/>
        <w:t xml:space="preserve">        24</w:t>
        <w:tab/>
        <w:t xml:space="preserve">        726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величении в 2024 году иных межбюджетных трансфертов общего характера </w:t>
      </w:r>
      <w:r>
        <w:rPr>
          <w:rFonts w:cs="Times New Roman" w:ascii="Times New Roman" w:hAnsi="Times New Roman"/>
          <w:bCs/>
          <w:sz w:val="24"/>
          <w:szCs w:val="24"/>
        </w:rPr>
        <w:t>бюджету городского поселения Дудинк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ями 12, 13 статьи 6 Федерального закона           от 02.11.2023 № 520-ФЗ «О внесении изменений в статьи 96.6 и 220.1 Бюджетного кодекса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, пунктом 2.3 постановления Администрации муниципального района от 12.02.2016 № 6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етодики распределения иных межбюджетных трансфертов, предоставляемых          из районного бюджета бюджетам городских и сельских поселений Таймырского Долгано-Нене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, постановлением Администрации муниципального района от 05.02.2024      № 142 «Об установлении оснований для внесения изменений в сводную бюджетную роспись» Администрация муниципального район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величить в 2024 году иные межбюджетные трансферты общего характера бюджету городского поселения Дудинка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на финансовое </w:t>
      </w:r>
      <w:bookmarkStart w:id="0" w:name="_Hlk164256923"/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обеспечение мероприятий, </w:t>
      </w:r>
      <w:bookmarkStart w:id="1" w:name="_Hlk166489182"/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связанных с 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софинансированием мероприятий по расселению аварийного жилого дома по ул. Горького, д. 36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 без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внесения изменений в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 Таймырского Долгано-Ненецкого районного Совета депутатов от 14.12.2023 № 01-028 «О районном бюджете на 2024 год и плановый период 2025 - 2026 годов», в объемах согласно приложению к настоящему постановлению.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тановление вступает в силу </w:t>
      </w:r>
      <w:r>
        <w:rPr>
          <w:rFonts w:eastAsia="Calibri" w:cs="Times New Roman" w:ascii="Times New Roman" w:hAnsi="Times New Roman"/>
          <w:b/>
          <w:sz w:val="28"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онтроль за исполнением постановления возложить на первого заместителя Главы муниципального района </w:t>
      </w:r>
      <w:r>
        <w:rPr>
          <w:rFonts w:eastAsia="Calibri" w:cs="Times New Roman" w:ascii="Times New Roman" w:hAnsi="Times New Roman"/>
          <w:b/>
          <w:sz w:val="28"/>
          <w:szCs w:val="28"/>
        </w:rPr>
        <w:t>Заднепровскую А.Н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района                                             Е.В. Вершин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bobrova</cp:lastModifiedBy>
  <cp:lastPrinted>2024-05-17T17:02:00Z</cp:lastPrinted>
  <dcterms:modified xsi:type="dcterms:W3CDTF">2024-05-17T10:02:00Z</dcterms:modified>
  <cp:revision>30</cp:revision>
  <dc:subject/>
  <dc:title/>
</cp:coreProperties>
</file>