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4962" w:firstLine="992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7.09.2024 № 1227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открытого чемпионата и первен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ймырского 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 северному многоборью памяти Х.Х. Яптунэ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роведению открытого чемпионата и первенства Таймырского Долгано-Ненецкого муниципального района по северному многоборью памяти Х.Х. Яптунэ (далее - Оргкомитет) создан с целью подготовки и проведения спортивного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 xml:space="preserve">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           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исполняющее его обязанности в установленном порядке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16T16:39:00Z</cp:lastPrinted>
  <dcterms:modified xsi:type="dcterms:W3CDTF">2024-09-18T03:15:00Z</dcterms:modified>
  <cp:revision>113</cp:revision>
  <dc:subject/>
  <dc:title/>
</cp:coreProperties>
</file>