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2.01.</w:t>
        <w:tab/>
        <w:t xml:space="preserve">        25</w:t>
        <w:tab/>
        <w:t xml:space="preserve">         6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униципального района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СТАНОВЛЯЕТ: 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14.11.2018 № 1322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/>
          <w:szCs w:val="28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   (в редакциях от 29.03.2019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№ </w:t>
        </w:r>
      </w:hyperlink>
      <w:r>
        <w:rPr>
          <w:rFonts w:cs="Times New Roman" w:ascii="Times New Roman" w:hAnsi="Times New Roman"/>
          <w:szCs w:val="28"/>
        </w:rPr>
        <w:t>288, от 28.06.2019 № 716, от 30.09.2019         № 1007, от 22.11.2019 № 1235, от 30.12.2019 № 1456, от 31.03.2020 № 435, от 30.06.2020 № 774, от 30.09.2020 № 1137, от 19.11.2020 № 1381,               от 30.12.2020 № 1554, от 31.03.2021 № 352, от  30.06.2021 № 894,                 от 30.09.2021 № 1293, от 11.11.2021 № 1526, от 30.12.2021 № 1901,              от 31.03.2022 № 509, от 26.05.2022 № 843, от 30.06.2022  № 1082,                от 14.10.2022 № 1594, от 23.11.2022 № 1833, от 17.01.2023 № 24,                 от 13.04.2023 № 478, от 02.08.2023 № 1065, от 13.10.2023 № 1495,                от 03.11.2023 № 1598, от 19.01.2024 № 70, от 12.04.2024 № 534, 12.07.2024 № 997, от 10.10.2024 № 1319, от 20.11.2024 № 1544, от 19.12.2024 № 1670)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«Развитие образования Таймырского Долгано-Ненецкого муниципального района» (далее - муниципальная программа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муниципальной 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рограммы составит, всего – 37 696 466,00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3 140 707,4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3 316 828,8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3 641 332,4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 951 940,5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 519 030,8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4 869 856,1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4 932 338,6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4 670 170,9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4 654 260,22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535 795,38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75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38 485,0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4 684,4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6 905,7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5 079,8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 157 270,3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  22 057,7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  21 734,8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    8 827,43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17 571 706,52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499 256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 524 748,6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661 148,9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 866 718,64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 095 727,10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2 268 050,01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232 326,1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2 222 688,8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2 201 042,07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9 588 964,10 тыс. рублей, в том числе:                                              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 640 701,37 тыс. рублей;</w:t>
            </w:r>
          </w:p>
          <w:p>
            <w:pPr>
              <w:pStyle w:val="Normal"/>
              <w:autoSpaceDE w:val="false"/>
              <w:ind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753 595,14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 – 1 895 498,98 тыс. рублей;</w:t>
            </w:r>
          </w:p>
          <w:p>
            <w:pPr>
              <w:pStyle w:val="Style15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 978 316,1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3 год – 2 328 223,88 тыс. рублей;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444 535,79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677 954,7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6 год – 2 425 747,3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8"/>
              </w:rPr>
              <w:t>2027 год – 2 444 390,72 тыс. рублей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одпрограмме «Развитие дошкольного, общего и дополнительного образования» (далее – подпрограмма 1)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ём бюджетных ассигнований на реализацию Подпрограммы составит, всего – 32 018 747,96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2 628 530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 885 870,2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3 126 648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3 419 000,32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3 834 163,3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4 104 399,3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4 160 070,5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3 920 701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3 939 363,5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федерального бюджета – 332 422,55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75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28 237,8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66 536,5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74 158,47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60 0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102 669,8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0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 краевого бюджета – 16 334 854,97 тыс. рублей, в том числе: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415 174,1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48 454,9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562 836,3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757 571,1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1 921 944,43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 067 574,08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056 235,9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2 052 532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2 052 532,00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15 351 470,44 тыс. рублей, в том числе:                                              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– 1 212 606,3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– 1 409 177,49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– 1 497 275,21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1 587 270,67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1 852 149,05 тыс. рублей;</w:t>
            </w:r>
          </w:p>
          <w:p>
            <w:pPr>
              <w:pStyle w:val="Style15"/>
              <w:ind w:left="6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 934 155,45 тыс. рублей;</w:t>
            </w:r>
          </w:p>
          <w:p>
            <w:pPr>
              <w:pStyle w:val="Normal"/>
              <w:spacing w:before="0" w:after="0"/>
              <w:ind w:left="6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 103 834,65 тыс. рублей;</w:t>
            </w:r>
          </w:p>
          <w:p>
            <w:pPr>
              <w:pStyle w:val="Style15"/>
              <w:ind w:left="6" w:hanging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6 год – 1 868 169,98 тыс. рублей;</w:t>
            </w:r>
          </w:p>
          <w:p>
            <w:pPr>
              <w:pStyle w:val="Style15"/>
              <w:ind w:left="6" w:hanging="1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27 год – 1 886 831,55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раздел </w:t>
      </w:r>
      <w:r>
        <w:rPr>
          <w:rFonts w:cs="Times New Roman" w:ascii="Times New Roman" w:hAnsi="Times New Roman"/>
          <w:b/>
          <w:szCs w:val="28"/>
        </w:rPr>
        <w:t>2.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«Механизм реализации подпрограммы» </w:t>
      </w:r>
      <w:r>
        <w:rPr>
          <w:rFonts w:cs="Times New Roman" w:ascii="Times New Roman" w:hAnsi="Times New Roman"/>
          <w:szCs w:val="28"/>
        </w:rPr>
        <w:t>после третьего абзаца дополнить абзацем следующего содержания:</w:t>
      </w:r>
    </w:p>
    <w:p>
      <w:pPr>
        <w:pStyle w:val="ConsPlusTitle"/>
        <w:ind w:left="57"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Решением Таймырского Долгано-Ненецкого районного Совета депутатов от 25.11.2022 №14-221 «О частичной компенсации расходов по договору найма жилого помещения»;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8"/>
        </w:rPr>
        <w:t xml:space="preserve">3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приложениям</w:t>
        </w:r>
        <w:r>
          <w:rPr>
            <w:rStyle w:val="InternetLink"/>
            <w:rFonts w:cs="Times New Roman" w:ascii="Times New Roman" w:hAnsi="Times New Roman"/>
            <w:color w:val="FF0000"/>
            <w:szCs w:val="28"/>
          </w:rPr>
          <w:t xml:space="preserve"> </w:t>
        </w:r>
      </w:hyperlink>
      <w:r>
        <w:rPr>
          <w:rFonts w:cs="Times New Roman" w:ascii="Times New Roman" w:hAnsi="Times New Roman"/>
          <w:b/>
          <w:szCs w:val="28"/>
        </w:rPr>
        <w:t>3, 4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В подпрограмме «Укрепление здоровья учащихся общеобразовательных школ» (далее – подпрограмма 2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строку </w:t>
      </w:r>
      <w:r>
        <w:rPr>
          <w:rFonts w:cs="Times New Roman" w:ascii="Times New Roman" w:hAnsi="Times New Roman"/>
          <w:b/>
          <w:szCs w:val="28"/>
        </w:rPr>
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</w:t>
      </w:r>
      <w:r>
        <w:rPr>
          <w:rFonts w:cs="Times New Roman" w:ascii="Times New Roman" w:hAnsi="Times New Roman"/>
          <w:szCs w:val="28"/>
        </w:rPr>
        <w:t xml:space="preserve"> раздела 1 «Паспорт подпрограммы»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бюджетных ассигнований на реализацию Подпрограммы составит, всего –  2 398 818,71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265 871,6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68 929,3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215 411,9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223 184,58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60 711,56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292 659,9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339 277,3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333 307,5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299 464,91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том числе: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федерального бюджета –  186 904,80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       0,0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10 247,2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8 147,92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2 747,2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35 009,98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38 132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22 057,7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21 734,8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  8 827,43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 краевого бюджета – 866 170,87 тыс. рублей, в том числе: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  68 077,5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  56 778,6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 80 605,56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 85 722,6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  94 982,77 тыс. рублей;</w:t>
            </w:r>
          </w:p>
          <w:p>
            <w:pPr>
              <w:pStyle w:val="ConsPlusNormal1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  104 204,8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  133 566,79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6 год –   131 574,60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  110 657,57 тыс. рублей;</w:t>
            </w:r>
          </w:p>
          <w:p>
            <w:pPr>
              <w:pStyle w:val="Normal"/>
              <w:widowControl w:val="false"/>
              <w:autoSpaceDE w:val="false"/>
              <w:ind w:right="42" w:firstLine="567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районного бюджета –  1 345 743,04 тыс. рублей, в том числе:                                              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97 794,17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01 903,44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16 658,45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04 714,6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30 718,81 тыс. рубле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– 150 322,61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5 год – 183 652,85 тыс. рублей;</w:t>
            </w:r>
          </w:p>
          <w:p>
            <w:pPr>
              <w:pStyle w:val="ConsPlusNormal1"/>
              <w:ind w:firstLine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79 998,11 тыс. рублей;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7 год – 179 979,91 тыс. рублей</w:t>
            </w:r>
          </w:p>
        </w:tc>
      </w:tr>
    </w:tbl>
    <w:p>
      <w:pPr>
        <w:pStyle w:val="Normal"/>
        <w:autoSpaceDE w:val="false"/>
        <w:ind w:left="-567" w:right="-2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</w:t>
      </w:r>
      <w:bookmarkStart w:id="0" w:name="Par1834"/>
      <w:bookmarkEnd w:id="0"/>
      <w:r>
        <w:rPr/>
        <w:t xml:space="preserve"> </w:t>
      </w:r>
      <w:r>
        <w:rPr>
          <w:rFonts w:cs="Times New Roman" w:ascii="Times New Roman" w:hAnsi="Times New Roman"/>
          <w:szCs w:val="28"/>
        </w:rPr>
        <w:t>приложения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5, 6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yperlink" Target="consultantplus://offline/ref=6D01C2F116F84D8A212987C2286E05518587FED0EBF468DE97CEE2B8A37729t6b5H" TargetMode="External"/><Relationship Id="rId5" Type="http://schemas.openxmlformats.org/officeDocument/2006/relationships/hyperlink" Target="consultantplus://offline/ref=11E9A4D47F1D79479ABA46F19909F6B5334ED1229B68880C817E7E8CE8A534AB877D51E009279E18A888pAGBI" TargetMode="External"/><Relationship Id="rId6" Type="http://schemas.openxmlformats.org/officeDocument/2006/relationships/hyperlink" Target="consultantplus://offline/ref=6D01C2F116F84D8A212987C2286E05518587FED0EBF468DE97CEE2B8A3772965CEC696F2E7627AB22922t0b7H" TargetMode="External"/><Relationship Id="rId7" Type="http://schemas.openxmlformats.org/officeDocument/2006/relationships/hyperlink" Target="consultantplus://offline/ref=C9947989EAFA68D8ED8C44382017DDBE6FA0969DEB6E7813C05DC5CDDDBE4F634555A50DAE79A14128D9x0nBH" TargetMode="External"/><Relationship Id="rId8" Type="http://schemas.openxmlformats.org/officeDocument/2006/relationships/hyperlink" Target="consultantplus://offline/ref=C9947989EAFA68D8ED8C44382017DDBE6FA0969DEB6E7813C05DC5CDDDBE4F634555A50DAE79A14128D9x0n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1-24T12:10:00Z</cp:lastPrinted>
  <dcterms:modified xsi:type="dcterms:W3CDTF">2025-01-24T05:10:00Z</dcterms:modified>
  <cp:revision>32</cp:revision>
  <dc:subject/>
  <dc:title/>
</cp:coreProperties>
</file>