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                       24                  168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-1" w:hanging="0"/>
        <w:jc w:val="both"/>
        <w:rPr/>
      </w:pPr>
      <w:r>
        <w:rPr>
          <w:spacing w:val="-8"/>
          <w:sz w:val="24"/>
          <w:szCs w:val="24"/>
        </w:rPr>
        <w:t xml:space="preserve">Об утверждении перечня главных администраторов доходов районного бюджета 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пунктом 3.2 статьи 160.1 Бюджетного кодекса Российской Федерации,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 w:val="false"/>
          <w:bCs/>
          <w:color w:val="000000"/>
          <w:sz w:val="28"/>
          <w:szCs w:val="28"/>
        </w:rPr>
        <w:t xml:space="preserve"> Администрация муниципального район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6" w:firstLine="567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46" w:firstLine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Утвердить </w:t>
      </w:r>
      <w:r>
        <w:rPr>
          <w:rFonts w:cs="Times New Roman" w:ascii="Times New Roman" w:hAnsi="Times New Roman"/>
          <w:szCs w:val="28"/>
        </w:rPr>
        <w:t>Перечень главных администраторов доходов районного бюджета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Признать утратившими силу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 1 января 2025 года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постановления Администрации муниципального района: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8"/>
        </w:rPr>
        <w:t>от 03.11.2021 № 1472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8"/>
        </w:rPr>
        <w:t>от 17.12.2021 № 1797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8"/>
        </w:rPr>
        <w:t>от 20.01.2022 № 4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8"/>
        </w:rPr>
        <w:t>от 03.02.2022 № 14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5.02.2022 № 289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6.03.2022 № 39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0.04.2022 № 63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4.05.2022 № 82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9.06.2022 № 953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8.06.2022 № 1068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0.07.2022 № 119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1.08.2022 № 133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8.12.2022 № 1902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8.12.2022 № 1999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9.01.2023 № 4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7.02.2023 № 15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7.02.2023 № 23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3.04.2023 № 414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й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3.05.2023 № 614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4.05.2023 № 683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3.09.2023 № 1240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2.11.2023 № 1586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1.12.2023 № 183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2.12.2023 № 184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8"/>
        </w:rPr>
        <w:t>от 26.01.2024 № 9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0.02.2024 № 25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9.04.2024 № 602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6.05.2024 № 687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3.05.2024 № 77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29.07.2024 № 107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01.10.2024 № 128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1.10.2024 № 1334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т 15.11.2024 № 1523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Cs w:val="28"/>
        </w:rPr>
        <w:t>О внесении изменения в постановление Администрации муниципального района от 03.11.2021 № 1472 «Об утверждении перечня главных администраторов доходов районного бюджет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Контроль за исполнением постановления возложить на заместителя </w:t>
      </w:r>
      <w:r>
        <w:rPr>
          <w:rFonts w:cs="Times New Roman" w:ascii="Times New Roman" w:hAnsi="Times New Roman"/>
          <w:szCs w:val="28"/>
          <w:lang w:eastAsia="en-US"/>
        </w:rPr>
        <w:t>Главы муниципального района по финансовым и экономическим вопросам - начальника отдела по внутреннему муниципальному финансовому контролю и контролю в сфере закупок товаров, работ и услуг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кобееву Н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 xml:space="preserve">, подлежит размещению на официальном сайте правовой информации органов местного самоуправления Таймырского Долгано-Ненецкого муниципального района и применяется к правоотношениям, возникающим при составлении и исполнении районного бюджета, </w:t>
      </w:r>
      <w:r>
        <w:rPr>
          <w:rFonts w:cs="Times New Roman" w:ascii="Times New Roman" w:hAnsi="Times New Roman"/>
          <w:b/>
          <w:szCs w:val="28"/>
        </w:rPr>
        <w:t>начиная с бюджета на 2025 год, и плановый период 2026 - 2027</w:t>
      </w:r>
      <w:r>
        <w:rPr>
          <w:rFonts w:cs="Times New Roman" w:ascii="Times New Roman" w:hAnsi="Times New Roman"/>
          <w:bCs/>
          <w:color w:val="000000"/>
          <w:szCs w:val="28"/>
        </w:rPr>
        <w:t> </w:t>
      </w:r>
      <w:r>
        <w:rPr>
          <w:rFonts w:cs="Times New Roman" w:ascii="Times New Roman" w:hAnsi="Times New Roman"/>
          <w:b/>
          <w:szCs w:val="28"/>
        </w:rPr>
        <w:t>годов.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24T14:25:00Z</cp:lastPrinted>
  <dcterms:modified xsi:type="dcterms:W3CDTF">2024-12-24T07:25:00Z</dcterms:modified>
  <cp:revision>34</cp:revision>
  <dc:subject/>
  <dc:title/>
</cp:coreProperties>
</file>