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right="197" w:hanging="0"/>
        <w:rPr/>
      </w:pPr>
      <w:r>
        <w:rPr>
          <w:rFonts w:cs="Times New Roman" w:ascii="Times New Roman" w:hAnsi="Times New Roman"/>
          <w:sz w:val="20"/>
        </w:rPr>
        <w:t>П</w:t>
      </w:r>
      <w:r>
        <w:rPr>
          <w:rFonts w:cs="Times New Roman" w:ascii="Times New Roman" w:hAnsi="Times New Roman"/>
          <w:bCs/>
          <w:color w:val="000000"/>
          <w:spacing w:val="2"/>
          <w:sz w:val="20"/>
        </w:rPr>
        <w:t xml:space="preserve">риложение 1 к постановлению Администрации муниципального района </w:t>
      </w:r>
    </w:p>
    <w:p>
      <w:pPr>
        <w:pStyle w:val="Normal"/>
        <w:shd w:fill="FFFFFF" w:val="clear"/>
        <w:ind w:left="5387" w:right="197" w:hanging="0"/>
        <w:rPr>
          <w:rFonts w:ascii="Times New Roman" w:hAnsi="Times New Roman" w:cs="Times New Roman"/>
          <w:bCs/>
          <w:color w:val="000000"/>
          <w:spacing w:val="2"/>
          <w:sz w:val="20"/>
        </w:rPr>
      </w:pPr>
      <w:r>
        <w:rPr>
          <w:rFonts w:cs="Times New Roman" w:ascii="Times New Roman" w:hAnsi="Times New Roman"/>
          <w:bCs/>
          <w:color w:val="000000"/>
          <w:spacing w:val="2"/>
          <w:sz w:val="20"/>
        </w:rPr>
        <w:t>от 28.01.2025 № 89</w:t>
      </w:r>
    </w:p>
    <w:p>
      <w:pPr>
        <w:pStyle w:val="Normal"/>
        <w:shd w:fill="FFFFFF" w:val="clear"/>
        <w:ind w:left="453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>о подготовке и проведении открытого районного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конкур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Юные дарования Таймыра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оложение определяет порядок подготовки и проведения открытого районного конкурса «Юные дарования Таймыра» (далее – Конкурс)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чредителем Конкурса является Администрация Таймырского Долгано-Ненецкого муниципального района (далее – муниципальный район). Организатором Конкурса является Управление культуры Администрации муниципального района (далее - Организатор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артнерами Конкурса являются: муниципальное бюджетное учреждение дополнительного образования «Детская школа искусств им. Б.Н. Молчанова», муниципальное автономное учреждение «Арктический центр культуры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Конкурс проводится с 1 по 30 апреля 2025 года в рамках муниципальной программы «Развитие культуры и туризма в Таймырском Долгано-Ненецком муниципальном районе», утвержденной постановлением Администрации муниципального района от 14.11.2018 № 132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одготовку и проведение Конкурса осуществляет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ганизационный комитет (далее - оргкомите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6. Состав жюри определяется оргкомитетом Конкурс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задачи Конкурс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Целям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Конкурса являются </w:t>
      </w:r>
      <w:r>
        <w:rPr>
          <w:rFonts w:cs="Times New Roman" w:ascii="Times New Roman" w:hAnsi="Times New Roman"/>
          <w:sz w:val="26"/>
          <w:szCs w:val="26"/>
        </w:rPr>
        <w:t xml:space="preserve">сохранение единого культурного пространства, исторического и культурного наследия народов Российской Федерации и его использование для воспитания и образования, формирование гармонично развитой личности, разделяющей традиционные российские духовно-нравственные ценности,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развитие детского, молодежного музыкального творчества и исполнительского мастерства на музыкальных инструментах, а также популяризация исполнительского искусства и самодеятельного творчества детей и молодежи на территории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З</w:t>
      </w:r>
      <w:r>
        <w:rPr>
          <w:rFonts w:cs="Times New Roman" w:ascii="Times New Roman" w:hAnsi="Times New Roman"/>
          <w:spacing w:val="-1"/>
          <w:sz w:val="26"/>
          <w:szCs w:val="26"/>
        </w:rPr>
        <w:t>адачи Конкурса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воспитания гармонично развитой личности и реализации каждым человеком его творческого потенциал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едача от поколения к поколению традиционных для российского общества ценностей, норм, традиций и обычаев, укрепление семейных ценностей;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>- 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ыявление талантливых исполнителей - учащихся детских школ искусств </w:t>
      </w:r>
      <w:r>
        <w:rPr>
          <w:rFonts w:cs="Times New Roman" w:ascii="Times New Roman" w:hAnsi="Times New Roman"/>
          <w:sz w:val="26"/>
          <w:szCs w:val="26"/>
        </w:rPr>
        <w:t xml:space="preserve">поселений муниципального района,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овершенствование их музыкального исполнительского мастерства</w:t>
      </w:r>
      <w:r>
        <w:rPr>
          <w:rFonts w:cs="Times New Roman" w:ascii="Times New Roman" w:hAnsi="Times New Roman"/>
          <w:spacing w:val="1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- поддержка и поощрение детского и молодежного исполнительского искусства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- ориентация талантливых детей и молодежи (участников Конкурса) на </w:t>
      </w:r>
      <w:r>
        <w:rPr>
          <w:rFonts w:cs="Times New Roman" w:ascii="Times New Roman" w:hAnsi="Times New Roman"/>
          <w:sz w:val="26"/>
          <w:szCs w:val="26"/>
        </w:rPr>
        <w:t>дальнейший выбор профессии в сфере культуры и искусства -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поступление в профильные учебные заведения среднего и высшего звена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Участники Конкурс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3.1. Участниками Конкурса являютс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учащиеся детских школ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искусств </w:t>
      </w:r>
      <w:r>
        <w:rPr>
          <w:rFonts w:cs="Times New Roman" w:ascii="Times New Roman" w:hAnsi="Times New Roman"/>
          <w:sz w:val="26"/>
          <w:szCs w:val="26"/>
        </w:rPr>
        <w:t xml:space="preserve">городских и сельских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поселений муниципального района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3.2. Конкурс проводится </w:t>
      </w:r>
      <w:r>
        <w:rPr>
          <w:rFonts w:cs="Times New Roman" w:ascii="Times New Roman" w:hAnsi="Times New Roman"/>
          <w:color w:val="000000"/>
          <w:sz w:val="26"/>
          <w:szCs w:val="26"/>
        </w:rPr>
        <w:t>среди номинаций по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ледующим категориям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фортепиано: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1 категория – 8 - 10 лет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 категория – 11-13 лет;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3 категория – 14 - 17 лет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родные инструменты - баян, аккордеон: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1 категория – 8 - 10 лет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2 категория – 11-13 лет;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3 категория – 14 - 17 лет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693" w:leader="none"/>
          <w:tab w:val="left" w:pos="3941" w:leader="none"/>
          <w:tab w:val="left" w:pos="4195" w:leader="underscor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- народные инструменты - струнно-щипковые (домра, гитара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домра, балалайка: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993" w:leader="none"/>
          <w:tab w:val="left" w:pos="2506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1 категория – 8 - 10 лет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 категория – 11-13 лет;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3 категория – 14 - 17 лет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995" w:leader="none"/>
          <w:tab w:val="left" w:pos="3912" w:leader="none"/>
        </w:tabs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гитара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995" w:leader="none"/>
          <w:tab w:val="left" w:pos="3912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- духовые инструменты: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1 категория – 8 - 10 лет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 категория – 11-13 лет;                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3 категория – 14 – 17 лет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струнно-смычковые инструменты: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1 категория – 8 - 10 лет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 категория –  11-13 лет;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3 категория – 14 – 17 ле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озраст участника Конкурса определяется по состоянию на 20 апреля 2025 год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567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Условия и порядок проведения Конкурса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567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4.1. Заявки на </w:t>
      </w:r>
      <w:r>
        <w:rPr>
          <w:rFonts w:cs="Times New Roman" w:ascii="Times New Roman" w:hAnsi="Times New Roman"/>
          <w:sz w:val="26"/>
          <w:szCs w:val="26"/>
        </w:rPr>
        <w:t xml:space="preserve">участие в Конкурсе в печатном или сканированном виде направляются в срок до 1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апреля 2025 года по адресу: 647000, Красноярский край, Таймырский Долгано-Ненецкий муниципальный район, г. Дудинка, ул. Советская, д. 35, кабинет 219, или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1"/>
            <w:sz w:val="26"/>
            <w:szCs w:val="26"/>
            <w:u w:val="none"/>
            <w:lang w:val="en-US"/>
          </w:rPr>
          <w:t>kultura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6"/>
            <w:szCs w:val="26"/>
            <w:u w:val="none"/>
            <w:lang w:val="en-US"/>
          </w:rPr>
          <w:t>atao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6"/>
            <w:szCs w:val="26"/>
            <w:u w:val="none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6"/>
            <w:szCs w:val="26"/>
            <w:u w:val="none"/>
          </w:rPr>
          <w:t>24.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pacing w:val="1"/>
          <w:sz w:val="26"/>
          <w:szCs w:val="26"/>
        </w:rPr>
        <w:t xml:space="preserve"> по форме согласно приложению к положению.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4.2. Место проведения: Красноярский край, Таймырский Долгано-Ненецкий муниципальный район, г. Дудинка, МБУ ДО «Детская школа искусств                         им. Б.Н. Молчанова», ул. </w:t>
      </w:r>
      <w:r>
        <w:rPr>
          <w:rFonts w:cs="Times New Roman" w:ascii="Times New Roman" w:hAnsi="Times New Roman"/>
          <w:sz w:val="26"/>
          <w:szCs w:val="26"/>
        </w:rPr>
        <w:t>Ленина, д. 30 «а»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Конкурс проводится в два тура:</w:t>
      </w:r>
    </w:p>
    <w:p>
      <w:pPr>
        <w:pStyle w:val="Normal"/>
        <w:shd w:fill="FFFFFF" w:val="clear"/>
        <w:tabs>
          <w:tab w:val="left" w:pos="720" w:leader="none"/>
        </w:tabs>
        <w:ind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1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тур в 1-й день Конкурса: интерактивные уроки, мастер-классы, отборочное прослушивание, жеребьевка;</w:t>
      </w:r>
    </w:p>
    <w:p>
      <w:pPr>
        <w:pStyle w:val="Normal"/>
        <w:shd w:fill="FFFFFF" w:val="clear"/>
        <w:tabs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тур во 2-й день Конкурса: конкурсное прослушивание; подведение итогов Конкурс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Участники Конкурса имеют право участвовать в одной или двух номинациях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4.5. Прослушивани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участников Конкурса по категориям в каждой номинации </w:t>
      </w:r>
      <w:r>
        <w:rPr>
          <w:rFonts w:cs="Times New Roman" w:ascii="Times New Roman" w:hAnsi="Times New Roman"/>
          <w:sz w:val="26"/>
          <w:szCs w:val="26"/>
        </w:rPr>
        <w:t>проводится в соответствии с проведенной жеребьевко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Изменения в конкурсной программе после подачи заявки в Оргкомитет Конкурса не допускаютс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Программой Конкурса предусматривается организация и проведение культурной программы для членов жюри и участников Конкурс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Требования к конкурсным программам участников Конкурс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5.1. Критерии оценки выступления участников Конкурса в номинациях: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епень владения музыкальным инструментом (качество звукоизвлечения, музыкальный строй, чистота интонации)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епень владения техникой исполнения (качество постановки игрового инструмента, ритмичность, штрихи, приёмы игры, аппликатура)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узыкальность (выразительность исполнения музыкального произведения, артикуляция, стиль, нюансировка, фразировка)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ценическая культура исполнителя (эстетика внешнего вида, артистизм).</w:t>
      </w:r>
    </w:p>
    <w:p>
      <w:pPr>
        <w:pStyle w:val="Style14"/>
        <w:shd w:fill="FFFFFF" w:val="clear"/>
        <w:spacing w:before="0" w:after="0"/>
        <w:ind w:firstLine="567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2. Программы по номинациям:</w: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914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6"/>
                <w:szCs w:val="26"/>
                <w:lang w:eastAsia="en-US"/>
              </w:rPr>
              <w:t>Фортепиано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1 категория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2 и 3 категория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1- Крупная форма или полифония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1 - Крупная форма или полифония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-  Пьеса по выбору.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- Пьеса по выбор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146" w:type="dxa"/>
            <w:gridSpan w:val="2"/>
            <w:tcBorders/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6"/>
                <w:szCs w:val="26"/>
                <w:lang w:eastAsia="en-US"/>
              </w:rPr>
              <w:t>Народные инструменты – баян, аккордеон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1 категория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2 и 3 категория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Два разнохарактерных произве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ения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1 - Пьеса по выбору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- Обработка народной песни или танц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9146" w:type="dxa"/>
            <w:gridSpan w:val="2"/>
            <w:tcBorders/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6"/>
                <w:szCs w:val="26"/>
                <w:lang w:eastAsia="en-US"/>
              </w:rPr>
              <w:t>Народные инструменты – струнно-щипковые</w:t>
            </w:r>
          </w:p>
        </w:tc>
      </w:tr>
      <w:tr>
        <w:trPr/>
        <w:tc>
          <w:tcPr>
            <w:tcW w:w="9146" w:type="dxa"/>
            <w:gridSpan w:val="2"/>
            <w:tcBorders/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6"/>
                <w:szCs w:val="26"/>
                <w:lang w:eastAsia="en-US"/>
              </w:rPr>
              <w:t>Домра, балалайка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1 категория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2 и 3 категория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  <w:lang w:eastAsia="en-US"/>
              </w:rPr>
              <w:t>Два разнохарактерных произведения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-37" w:firstLine="37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1 - Обработка народной песни или танца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-37" w:firstLine="37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 xml:space="preserve">2 - Произведение по выбору </w:t>
            </w:r>
          </w:p>
          <w:p>
            <w:pPr>
              <w:pStyle w:val="Normal"/>
              <w:spacing w:lineRule="auto" w:line="276"/>
              <w:ind w:left="-37" w:firstLine="37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14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6"/>
                <w:szCs w:val="26"/>
                <w:lang w:eastAsia="en-US"/>
              </w:rPr>
              <w:t>Гитара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1 категория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-37" w:firstLine="37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категория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 xml:space="preserve">1 - Пьеса или этюд (гитарная классика 19 век: М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  <w:lang w:eastAsia="en-US"/>
              </w:rPr>
              <w:t xml:space="preserve">Каркасси, М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Джулиани, Ф. Сор, Д. Агуадо и др.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-37" w:firstLine="37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1 – Произведение старинного автора 17-18 вв.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2 – Произведение по выбору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-37" w:firstLine="37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– произведение по выбору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-37" w:firstLine="37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3 категория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-37" w:firstLine="37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1 - Произведение старинного автора 17-18 вв. или произведение крупной формы (1 часть или 2,3 части)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-37" w:firstLine="37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– Пьеса по выбору</w:t>
            </w:r>
          </w:p>
          <w:p>
            <w:pPr>
              <w:pStyle w:val="Normal"/>
              <w:spacing w:lineRule="auto" w:line="276"/>
              <w:ind w:left="-37" w:firstLine="37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14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6"/>
                <w:szCs w:val="26"/>
                <w:lang w:eastAsia="en-US"/>
              </w:rPr>
              <w:t>Духовые инструменты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1 категория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категория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Две разнохарактерные пьесы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1 - Пьеса кантиленного характера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– Виртуозная пьеса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720" w:hanging="72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3 категория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-37"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 xml:space="preserve">1 – Произведение крупной формы </w:t>
            </w:r>
          </w:p>
          <w:p>
            <w:pPr>
              <w:pStyle w:val="Normal"/>
              <w:spacing w:lineRule="auto" w:line="276"/>
              <w:ind w:left="-37"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(1 часть или 2,3 части)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ind w:left="-37"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– Пьеса по выбору</w:t>
            </w:r>
          </w:p>
        </w:tc>
      </w:tr>
      <w:tr>
        <w:trPr/>
        <w:tc>
          <w:tcPr>
            <w:tcW w:w="914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i/>
                <w:i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pacing w:val="-1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6"/>
                <w:szCs w:val="26"/>
                <w:lang w:eastAsia="en-US"/>
              </w:rPr>
              <w:t>Струнно-смычковые инструменты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1 категория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и 3 категории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eastAsia="en-US"/>
              </w:rPr>
              <w:t>Две разнохарактерные пьесы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 xml:space="preserve">1 – Произведение крупной форм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(1 часть или 2,3 части концерта)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  <w:t>2 – Пьеса по выбор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 Порядок подведения итогов Конкурса и награждение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6.1. Ж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юри оценивает выступления конкурсантов по 10-ти бальной </w:t>
      </w:r>
      <w:r>
        <w:rPr>
          <w:rFonts w:cs="Times New Roman" w:ascii="Times New Roman" w:hAnsi="Times New Roman"/>
          <w:sz w:val="26"/>
          <w:szCs w:val="26"/>
        </w:rPr>
        <w:t>систем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Распределение мест осуществляется в соответствии со средним баллом выступления участник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3. Участники Конкурса в номинациях по каждой категории награждаются: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дипломом 1 степени за 1 место (9 - 9,9 баллов) и денежной премией;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ипломом 2 степени за 2 место (8 - 8,9 баллов) и денежной премией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ипломом 3 степени за 3 место (7 - 7,9 баллов) и денежной премией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ипломом участника (менее 7 баллов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Участник Конкурса, набравший наибольшее количество баллов, награждается дипломом обладателя Гран-при Конкурса, денежной премией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Жюри оставляет за собой право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суждать не все мест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лить места между исполнителям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реждать специальные дипломы и премии, снимать с конкурсных выступлений участников, программа которых не соответствует требованиям поло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Решение жюри оформляется протоколом, окончательно и пересмотру не подлежи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Оргкомитет поощряет преподавателей, руководителей конкурсантов, концертмейстеров участников Конкурса благодарственными письмами и памятными призам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8. Награждение победителей проводится в торжественной обстановке на гала-концерте Конкурс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left="4962" w:right="197" w:firstLine="141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shd w:fill="FFFFFF" w:val="clear"/>
        <w:ind w:left="4962" w:right="197" w:firstLine="141"/>
        <w:rPr/>
      </w:pPr>
      <w:r>
        <w:rPr>
          <w:rFonts w:cs="Times New Roman" w:ascii="Times New Roman" w:hAnsi="Times New Roman"/>
          <w:sz w:val="20"/>
        </w:rPr>
        <w:t xml:space="preserve">Приложение 2 </w:t>
      </w:r>
      <w:r>
        <w:rPr>
          <w:rFonts w:cs="Times New Roman" w:ascii="Times New Roman" w:hAnsi="Times New Roman"/>
          <w:bCs/>
          <w:color w:val="000000"/>
          <w:spacing w:val="2"/>
          <w:sz w:val="20"/>
        </w:rPr>
        <w:t xml:space="preserve">к постановлению </w:t>
      </w:r>
    </w:p>
    <w:p>
      <w:pPr>
        <w:pStyle w:val="Normal"/>
        <w:shd w:fill="FFFFFF" w:val="clear"/>
        <w:ind w:left="5103" w:right="197" w:hanging="0"/>
        <w:rPr>
          <w:rFonts w:ascii="Times New Roman" w:hAnsi="Times New Roman" w:cs="Times New Roman"/>
          <w:bCs/>
          <w:color w:val="000000"/>
          <w:spacing w:val="2"/>
          <w:sz w:val="20"/>
        </w:rPr>
      </w:pPr>
      <w:r>
        <w:rPr>
          <w:rFonts w:cs="Times New Roman" w:ascii="Times New Roman" w:hAnsi="Times New Roman"/>
          <w:bCs/>
          <w:color w:val="000000"/>
          <w:spacing w:val="2"/>
          <w:sz w:val="20"/>
        </w:rPr>
        <w:t xml:space="preserve">Администрации муниципального района </w:t>
      </w:r>
    </w:p>
    <w:p>
      <w:pPr>
        <w:pStyle w:val="Normal"/>
        <w:shd w:fill="FFFFFF" w:val="clear"/>
        <w:ind w:left="4962" w:right="197" w:firstLine="14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color w:val="000000"/>
          <w:spacing w:val="2"/>
          <w:sz w:val="20"/>
        </w:rPr>
        <w:t>от 28.01.2025 № 89</w:t>
      </w:r>
    </w:p>
    <w:p>
      <w:pPr>
        <w:pStyle w:val="Normal"/>
        <w:ind w:left="5040" w:right="-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рганизационного комитета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ткрытого районного конкурса «Юные дарования Таймыра» </w:t>
      </w:r>
    </w:p>
    <w:p>
      <w:pPr>
        <w:pStyle w:val="Normal"/>
        <w:shd w:fill="FFFFFF" w:val="clear"/>
        <w:ind w:right="-766" w:firstLine="567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94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"/>
        <w:gridCol w:w="6344"/>
      </w:tblGrid>
      <w:tr>
        <w:trPr/>
        <w:tc>
          <w:tcPr>
            <w:tcW w:w="2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ацкая </w:t>
            </w:r>
          </w:p>
          <w:p>
            <w:pPr>
              <w:pStyle w:val="Normal"/>
              <w:shd w:fill="FFFFFF" w:val="clear"/>
              <w:ind w:right="-766" w:firstLine="34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алентина </w:t>
            </w:r>
          </w:p>
          <w:p>
            <w:pPr>
              <w:pStyle w:val="Normal"/>
              <w:shd w:fill="FFFFFF" w:val="clear"/>
              <w:ind w:right="-766" w:firstLine="34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г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Управления культуры Администрации муниципального района, </w:t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ь организационного комитета</w:t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Жига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атьяна Евген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города Дудинки – председатель Комитета культуры, молодежной политики и спорта Администрации города, заместитель председателя организационного комитета (по согласованию)</w:t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Кубаевск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Татья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орис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отдела организационно – творческой работы и развития услуг Управления культуры Администрации муниципального района, </w:t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кретарь организационного комитета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Члены организационного комитета</w:t>
            </w:r>
          </w:p>
          <w:p>
            <w:pPr>
              <w:pStyle w:val="Normal"/>
              <w:shd w:fill="FFFFFF" w:val="clear"/>
              <w:ind w:left="15" w:hanging="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аул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вгения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альчук Валентина Конста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Кок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ри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иректор муниципального казенного учреждения дополнительного образования «Детская школа искусств» сельского поселения Караул </w:t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иректор муниципального казенного учреждения дополнительного образования «Детская школа искусств» сельского поселения Хатанга </w:t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отдела развития традиционной национальной культуры и программного планирования Управления культуры Администрации муниципального района</w:t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hd w:fill="FFFFFF" w:val="clear"/>
              <w:snapToGrid w:val="false"/>
              <w:ind w:lef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амбеткеримо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йза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арлык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варницына Ольг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hd w:fill="FFFFFF" w:val="clear"/>
              <w:ind w:lef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муниципального автономного учреждения «Арктический центр культуры» (по согласованию)</w:t>
            </w:r>
          </w:p>
          <w:p>
            <w:pPr>
              <w:pStyle w:val="Normal"/>
              <w:shd w:fill="FFFFFF" w:val="clear"/>
              <w:ind w:lef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муниципального казенного учреждения дополнительного образования «Диксонская детская школа искусств» (по согласованию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ind w:left="15" w:hanging="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hd w:fill="FFFFFF" w:val="clear"/>
              <w:snapToGrid w:val="false"/>
              <w:ind w:left="15" w:hanging="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Ямщик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деж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еннад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hd w:fill="FFFFFF" w:val="clear"/>
              <w:ind w:lef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муниципального бюджетного учреждения дополнительного образования «Детская школа искусств им. Б.Н. Молчанова» (по согласованию)</w:t>
            </w:r>
          </w:p>
          <w:p>
            <w:pPr>
              <w:pStyle w:val="Normal"/>
              <w:shd w:fill="FFFFFF" w:val="clear"/>
              <w:ind w:left="1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0" w:right="-8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к Положению о подготовке и проведении открытого районного конкурса «Юные дарования Таймыра»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участие в открытом районном конкурсе «Юные дарования Таймыра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участника (полностью)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Число, месяц, год рождения участника  ____________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свидетельства о рождении или паспортные данные (номер паспорта, дата выдачи, место выдачи) 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502" w:hanging="50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ИНН, номер СНИЛС 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ция 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учреждения _____________________________________________ _______________________________________________________________________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преподавателя (полностью) или руководителя 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концертмейстера (полностью) 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программа, с указанием имени и фамилии композитора, названия произведения, времени звучания (печатными буквами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жительства (индекс, адрес) ___________________________________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заполнения заявки: «____» ______________ 2025 г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условиями конкурса «согласен» _______________________________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       (подпись участника)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ь руководителя ___________________ (расшифровка)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atao.taimyr24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1-28T15:18:00Z</cp:lastPrinted>
  <dcterms:modified xsi:type="dcterms:W3CDTF">2025-01-28T08:18:00Z</dcterms:modified>
  <cp:revision>58</cp:revision>
  <dc:subject/>
  <dc:title/>
</cp:coreProperties>
</file>