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9.02.</w:t>
        <w:tab/>
        <w:t xml:space="preserve">        25</w:t>
        <w:tab/>
        <w:t xml:space="preserve">       18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от 24.12.2024 № 1677 «О распределении объемов части общего допустимого улова водных биоресурсов, утвержденных применительно к квотам добычи (вылова) водных биоресурсов во внутренних водных объектах, между лицами, с которыми заключены договоры о закреплении доли квоты добычи (вылова) водных биоресурсов, осуществляющими промышленное рыболовство во внутренних  водных объектах Таймырского Долгано-Ненецкого муниципального района (за исключением анадромных и катадромных видов рыб), на 2025 год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уководствуясь Законом Красноярского края от 26.12.2006                 № 21-5669 «О наделении органов местного самоуправления Таймырского Долгано-Ненецкого и Эвенкийского муниципальных районов отдельными государственными полномочиями в области использования объектов животного мира, в том числе охотничьих ресурсов, а также водных биологических ресурсов», в соответствии с протоколом заседания Рыбохозяйственного совета Красноярского края от 06.12.2024 № 1/2024, в целях приведения нормативных правовых актов Таймырского Долгано-Ненецкого муниципального района в соответствие с требованиями действующего законодательства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</w:t>
      </w:r>
      <w:r>
        <w:rPr>
          <w:rFonts w:cs="Times New Roman" w:ascii="Times New Roman" w:hAnsi="Times New Roman"/>
          <w:b/>
          <w:szCs w:val="28"/>
        </w:rPr>
        <w:t>от 24.12.2024 № 1677</w:t>
      </w:r>
      <w:r>
        <w:rPr>
          <w:rFonts w:cs="Times New Roman" w:ascii="Times New Roman" w:hAnsi="Times New Roman"/>
          <w:szCs w:val="28"/>
        </w:rPr>
        <w:t xml:space="preserve"> «О распределении объемов части общего допустимого улова водных биоресурсов, утвержденных применительно к квотам добычи (вылова) водных биоресурсов во внутренних водных объектах, между лицами, с которыми заключены договоры о закреплении доли квоты добычи (вылова) водных биоресурсов, осуществляющими промышленное рыболовство во внутренних водных объектах Таймырского Долгано-Ненецкого муниципального района (за исключением анадромных и катадромных видов рыб), на 2025 год» изменения, изложив приложения </w:t>
      </w:r>
      <w:r>
        <w:rPr>
          <w:rFonts w:cs="Times New Roman" w:ascii="Times New Roman" w:hAnsi="Times New Roman"/>
          <w:b/>
          <w:szCs w:val="28"/>
        </w:rPr>
        <w:t xml:space="preserve">1,2,3 </w:t>
      </w:r>
      <w:r>
        <w:rPr>
          <w:rFonts w:cs="Times New Roman" w:ascii="Times New Roman" w:hAnsi="Times New Roman"/>
          <w:szCs w:val="28"/>
        </w:rPr>
        <w:t xml:space="preserve">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 xml:space="preserve">1,2,3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Опубликовать постановление в газете Таймырского Долгано-Ненецкого муниципального района «Таймыр» и разместить на официальном сайте органов местного самоуправления Таймырского Долгано-Ненецкого муниципального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19T15:43:00Z</cp:lastPrinted>
  <dcterms:modified xsi:type="dcterms:W3CDTF">2025-02-19T08:44:00Z</dcterms:modified>
  <cp:revision>34</cp:revision>
  <dc:subject/>
  <dc:title/>
</cp:coreProperties>
</file>