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2977" w:leader="none"/>
        </w:tabs>
        <w:autoSpaceDE w:val="false"/>
        <w:ind w:left="2977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hanging="0"/>
        <w:outlineLvl w:val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0"/>
        </w:rPr>
        <w:t>Приложение 1 к Порядку предоставления субсидий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отбору юридических лиц (за исключением государственных (муниципальных) учреждений) и индивидуальных предпринимателей, осуществляющих розничную торговлю продовольственными товарами на территории Таймырского Долгано-Ненецкого муниципального района, на право получения субсидий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567"/>
        <w:gridCol w:w="5954"/>
      </w:tblGrid>
      <w:tr>
        <w:trPr/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жегов Евгений Валер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огино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Леонора Леони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отдела потребительского рынка Управления муниципального заказа и потребительского рынка Администрации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лесаре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Татья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й специалист отдела потребительского рынка Управления муниципального заказа и потребительского рынка Администрации муниципальн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5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left="3544" w:hanging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 2 к Порядку предоставления субсидий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яв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отбор юридических лиц (за исключением государственных (муниципальных) учреждений) и индивидуальных предпринимателей, осуществляющих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е отбора:</w:t>
      </w:r>
    </w:p>
    <w:p>
      <w:pPr>
        <w:pStyle w:val="Normal"/>
        <w:widowControl w:val="false"/>
        <w:autoSpaceDE w:val="false"/>
        <w:ind w:right="-3" w:hanging="0"/>
        <w:rPr/>
      </w:pPr>
      <w:r>
        <w:rPr>
          <w:rFonts w:cs="Times New Roman" w:ascii="Times New Roman" w:hAnsi="Times New Roman"/>
          <w:sz w:val="26"/>
          <w:szCs w:val="26"/>
        </w:rPr>
        <w:t>наименование юридического лица (индивидуального предпринимателя)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юридический адрес: _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адрес фактического местонахождения _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телефон, e-mail _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Банковские реквизиты: 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Объем поставляемых продуктов питания и товаров первой необходимости   ___________________________________________________тонн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населения 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населенных пунктов)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иод поставки продуктов питания и товаров первой необходимост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нформация об участнике отбора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- численность работников участника отбора, человек _______________________. 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- среднемесячная заработная плата на 1 работающего, рублей________________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меняемая система налогообложения: общая, упрощенная (УСН), патентная (ПСН), единый сельскохозяйственный налог (ЕСХН) (нужное – подчеркнуть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284" w:firstLine="425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 соответствие следующим требованиям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отбора не получает средства из бюджета муниципального района на основании иных нормативных правовых актов на цели, установленные Порядком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 участника отбора отсутствуют просроченная задолженность по возврату в бюджет муниципального района иных субсидий, бюджетных инвестиций, а также иная просроченная (неурегулированная) задолженность по денежным обязательствам перед муниципальным районом (за исключением случаев, установленных Администрацией муниципального района)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частник отбора соглашается на публикацию (размещение) в информационно-телекоммуникационной сети Интернет информации об участнике отбора, связанной с соответствующим отбором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частник отбора соглашается на обработку персональных данных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7. Гарантирую достоверность представленной в заявке информации и  подтверждаю право  уточнять представленные сведения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/_____________/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(подпись)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М.П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«__»_____ </w:t>
        <w:softHyphen/>
        <w:softHyphen/>
        <w:softHyphen/>
        <w:softHyphen/>
        <w:t xml:space="preserve"> 202 __ год</w:t>
      </w:r>
      <w:r>
        <w:rPr>
          <w:rFonts w:cs="Times New Roman" w:ascii="Times New Roman" w:hAnsi="Times New Roman"/>
          <w:b/>
          <w:szCs w:val="28"/>
        </w:rPr>
        <w:t>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Приложение 3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20"/>
          <w:tab w:val="left" w:pos="2977" w:leader="none"/>
        </w:tabs>
        <w:ind w:left="3544" w:hanging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Приложение 3 к Порядку предоставления субсидий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ие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>на обработку персональных данных индивидуальног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принимателя или представителя юридического лиц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595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__» __________ 202__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Я,____________________________________________________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__________________, № _____________________________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вид документа, удостоверяющего личность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>выдан   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</w:rPr>
        <w:t>(наименование органа, выдавшего документ, удостоверяющий личность, дата выдач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актная информация_________________________________________</w:t>
      </w:r>
    </w:p>
    <w:p>
      <w:pPr>
        <w:pStyle w:val="Normal"/>
        <w:autoSpaceDE w:val="false"/>
        <w:ind w:left="1276" w:hanging="1276"/>
        <w:jc w:val="both"/>
        <w:rPr/>
      </w:pPr>
      <w:r>
        <w:rPr>
          <w:rFonts w:cs="Times New Roman" w:ascii="Times New Roman" w:hAnsi="Times New Roman"/>
          <w:szCs w:val="28"/>
        </w:rPr>
        <w:t xml:space="preserve">_____________________________________________________________                  </w:t>
      </w:r>
      <w:r>
        <w:rPr>
          <w:rFonts w:cs="Times New Roman" w:ascii="Times New Roman" w:hAnsi="Times New Roman"/>
          <w:sz w:val="20"/>
        </w:rPr>
        <w:t>(номер телефона, адрес электронной почты или почтовый адре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>выражаю  свое согласие на обработку Управлением муниципального заказа и потребительского    рынка   Администрации   Таймырского   Долгано-Ненецкого муниципального   района, ИНН 8401011420, ОГРН 1058484026699,   расположенным   по  адресу:  Красноярский  край, Таймырский  Долгано-Ненецкий  район,  г.  Дудинка,  ул.  Дудинская,       д. 7а (далее - Оператор), моих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Настоящее  согласие  представляется  на осуществление любых правомерных действий  в  отношении моих персональных данных, которые необходимы в целях реализации   права   на   получение  финансовой  поддержки,  включая  сбор, систематизацию,  накопление,  хранение,  уточнение (обновление, изменение), использование,   распространение,  в  том  числе  передачу,  обезличивание, блокирование,  уничтожение персональных данных, а также осуществление любых иных  действий  с  моими персональными данным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Мне   известно,  что  обработка  Оператором  моих  персональных  данных осуществляется  в  информационных  системах,  с  применением  электронных и бумажных носителе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Данное  согласие  действует  в  течение всего сро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В  случае  несогласия  с дальнейшей обработкой персональных данных мной будет  направлено  письменное  заявление  об  отзыве  согласия на обработку персональных данны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</w:t>
      </w:r>
      <w:r>
        <w:rPr>
          <w:rFonts w:cs="Times New Roman" w:ascii="Times New Roman" w:hAnsi="Times New Roman"/>
          <w:szCs w:val="28"/>
        </w:rPr>
        <w:t>___________________________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4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261" w:leader="none"/>
        </w:tabs>
        <w:autoSpaceDE w:val="false"/>
        <w:ind w:left="3261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left="3544" w:hanging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 5 к Порядку предоставления субсидий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261" w:leader="none"/>
        </w:tabs>
        <w:autoSpaceDE w:val="false"/>
        <w:ind w:left="3261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261" w:leader="none"/>
        </w:tabs>
        <w:autoSpaceDE w:val="false"/>
        <w:ind w:left="3261" w:hanging="0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bookmarkStart w:id="0" w:name="P410"/>
      <w:bookmarkEnd w:id="0"/>
      <w:r>
        <w:rPr>
          <w:rFonts w:cs="Times New Roman" w:ascii="Times New Roman" w:hAnsi="Times New Roman"/>
          <w:szCs w:val="28"/>
        </w:rPr>
        <w:t>СТАВ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бсидирования части затрат, связанных с обеспечение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еления городского поселения Диксон и села Хатанга продуктами питания и товарами первой необходимости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tbl>
      <w:tblPr>
        <w:tblW w:w="978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410"/>
        <w:gridCol w:w="708"/>
        <w:gridCol w:w="851"/>
        <w:gridCol w:w="1276"/>
        <w:gridCol w:w="1417"/>
        <w:gridCol w:w="851"/>
        <w:gridCol w:w="850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д. изм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тавка субсидирования,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.п. Диксо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ело Хатанг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авиатранспортом в межнавигацион-ный пери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ериод летней навигации (водный транспорт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межнавигационный период</w:t>
            </w:r>
          </w:p>
        </w:tc>
      </w:tr>
      <w:tr>
        <w:trPr>
          <w:trHeight w:val="12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. Нориль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г. Красноярс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втотранспорто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авиа-транспортом</w:t>
            </w:r>
          </w:p>
        </w:tc>
      </w:tr>
      <w:tr>
        <w:trPr>
          <w:trHeight w:val="18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                         г. Нориль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из                           г. Красноярска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ука пшени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х, фасоль 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угие крупы (пшено, манная, гречневая, перлов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лебные изделия (сухари, бараночные изделия)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акаронные изделия (отечественного произво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ахар-пес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ченье (кроме сдобного, без прослоек, глазури), карамель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оль поваренная пище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Чай рассыпной, пакетированны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рожжи хлебопекарные  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артофель свеж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17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апуста белокочанная све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165,0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орковь све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17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>
          <w:trHeight w:val="6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векла свеж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17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ук репчатый свеж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17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Яблоки свеж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Апельсины, мандарины, лим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хофрукты (компотная смесь) 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ясо к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ясо, кроме бескостного (оленина, свин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ясные консервы (говядина тушеная, свинина туше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олоко, молочный напиток (жирностью от 1,5% и бол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117,0 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lt;</w:t>
            </w: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**</w:t>
            </w:r>
            <w:r>
              <w:rPr>
                <w:rFonts w:eastAsia="Calibri" w:cs="Times New Roman" w:ascii="Times New Roman" w:hAnsi="Times New Roman"/>
                <w:szCs w:val="28"/>
                <w:lang w:val="en-US" w:eastAsia="en-US"/>
              </w:rPr>
              <w:t>&gt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олоко сух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олоко сгущен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метана, сметанный проду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Творог, творожный проду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асло подсолне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асло сливоч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16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Яй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д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99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ичный порошок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 xml:space="preserve">Вода питьевая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Мыло кусковое (туалетное, хозяйственное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СМС (стиральный порошок)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hyperlink w:anchor="Par211">
              <w:r>
                <w:rPr>
                  <w:rStyle w:val="InternetLink"/>
                  <w:rFonts w:cs="Times New Roman" w:ascii="Times New Roman" w:hAnsi="Times New Roman"/>
                  <w:szCs w:val="28"/>
                </w:rPr>
                <w:t>&lt;*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лорсодержащие чистящие средства&lt;*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8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2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right="282" w:hanging="284"/>
        <w:rPr/>
      </w:pPr>
      <w:hyperlink w:anchor="Par211">
        <w:r>
          <w:rPr>
            <w:rStyle w:val="InternetLink"/>
            <w:rFonts w:cs="Times New Roman" w:ascii="Times New Roman" w:hAnsi="Times New Roman"/>
            <w:szCs w:val="28"/>
          </w:rPr>
          <w:t>&lt;*&gt;</w:t>
        </w:r>
      </w:hyperlink>
      <w:r>
        <w:rPr>
          <w:rFonts w:cs="Times New Roman" w:ascii="Times New Roman" w:hAnsi="Times New Roman"/>
          <w:szCs w:val="28"/>
        </w:rPr>
        <w:t xml:space="preserve"> - для поселков с.п. Хатанга</w:t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hyperlink w:anchor="Par211">
        <w:r>
          <w:rPr>
            <w:rStyle w:val="InternetLink"/>
            <w:rFonts w:cs="Times New Roman" w:ascii="Times New Roman" w:hAnsi="Times New Roman"/>
            <w:szCs w:val="28"/>
          </w:rPr>
          <w:t>&lt;**&gt;</w:t>
        </w:r>
      </w:hyperlink>
      <w:r>
        <w:rPr>
          <w:rFonts w:cs="Times New Roman" w:ascii="Times New Roman" w:hAnsi="Times New Roman"/>
          <w:szCs w:val="28"/>
        </w:rPr>
        <w:t xml:space="preserve"> - субсидирование не осуществляется в сентябре-октябре»</w:t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5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autoSpaceDE w:val="false"/>
        <w:ind w:left="-284" w:right="-143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left="3544" w:hanging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 6 к Порядку предоставления субсидий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autoSpaceDE w:val="false"/>
        <w:ind w:left="-284" w:right="-143" w:hanging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В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бсидирования части затрат, связанных с обеспечение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еления поселков сельского поселения Хатанга продуктами питания и товарами первой необходимости, при их доставке от  села Хатанга до поселк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891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1984"/>
        <w:gridCol w:w="22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именование сельских населенных пунктов, расположенных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п. Хатанга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невзвешенная ставка субсид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уб./ к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уб./ деся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тыр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Ждан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ворыб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,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ындасс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9" w:firstLine="32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пигай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,5</w:t>
            </w:r>
          </w:p>
        </w:tc>
      </w:tr>
    </w:tbl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*- от села Хатанга, с территории Республики Саха (Якутия)»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jc w:val="both"/>
        <w:rPr>
          <w:rFonts w:cs="Arial"/>
          <w:sz w:val="24"/>
          <w:szCs w:val="28"/>
        </w:rPr>
      </w:pPr>
      <w:r>
        <w:rPr>
          <w:rFonts w:cs="Arial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6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127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686" w:leader="none"/>
          <w:tab w:val="left" w:pos="4253" w:leader="none"/>
        </w:tabs>
        <w:autoSpaceDE w:val="false"/>
        <w:ind w:left="3402" w:hanging="0"/>
        <w:outlineLvl w:val="0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left="3544" w:hanging="0"/>
        <w:rPr/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0"/>
        </w:rPr>
        <w:t>Приложение 7 к Порядку предоставления субсидий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686" w:leader="none"/>
          <w:tab w:val="left" w:pos="4253" w:leader="none"/>
        </w:tabs>
        <w:autoSpaceDE w:val="false"/>
        <w:ind w:left="3402" w:hanging="0"/>
        <w:outlineLvl w:val="0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>размера субсидии на возмещение части затрат, связанных с обеспечением населения городского поселения Диксон и села Хатанга продуктами питания и товарами первой необходимости по ценам с учетом ставки субсидирования 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наименование населенного пункт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получатель субсидий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884"/>
        <w:gridCol w:w="567"/>
        <w:gridCol w:w="1276"/>
        <w:gridCol w:w="1134"/>
        <w:gridCol w:w="850"/>
        <w:gridCol w:w="993"/>
        <w:gridCol w:w="850"/>
        <w:gridCol w:w="851"/>
        <w:gridCol w:w="1417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продуктов питания, товаров первой необходимост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. изм. (кг, л, дес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чет субсиди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формация о формировании цены реализации</w:t>
            </w:r>
          </w:p>
        </w:tc>
      </w:tr>
      <w:tr>
        <w:trPr>
          <w:trHeight w:val="156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ъем продуктов питания, товаров первой необходимости, фактически доставленный, оприходованный, для реализации населению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тавка субсидирования в расчете на 1 единицу продуктов питания, товаров первой необходимости*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умма субсидии к возмещению, рублей (</w:t>
            </w:r>
            <w:hyperlink w:anchor="P1089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18"/>
              </w:rPr>
              <w:t xml:space="preserve"> x </w:t>
            </w:r>
            <w:hyperlink w:anchor="P1090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закупочная цена на 1 единицу продуктов питания, товаров первой необходимости*,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дбавка к закупоч-ной цене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ранс-портные расходы на 1 единицу продук-тов питания, товаров первой необходимости*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цена реализации с учетом ставки субсидирования, руб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hyperlink w:anchor="P1092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гр. 7</w:t>
              </w:r>
            </w:hyperlink>
            <w:r>
              <w:rPr>
                <w:rFonts w:cs="Times New Roman" w:ascii="Times New Roman" w:hAnsi="Times New Roman"/>
                <w:sz w:val="18"/>
              </w:rPr>
              <w:t xml:space="preserve"> + </w:t>
            </w:r>
            <w:hyperlink w:anchor="P1093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гр. 8</w:t>
              </w:r>
            </w:hyperlink>
            <w:r>
              <w:rPr>
                <w:rFonts w:cs="Times New Roman" w:ascii="Times New Roman" w:hAnsi="Times New Roman"/>
                <w:sz w:val="18"/>
              </w:rPr>
              <w:t xml:space="preserve"> + </w:t>
            </w:r>
            <w:hyperlink w:anchor="P109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гр. 9</w:t>
              </w:r>
            </w:hyperlink>
            <w:r>
              <w:rPr>
                <w:rFonts w:cs="Times New Roman" w:ascii="Times New Roman" w:hAnsi="Times New Roman"/>
                <w:sz w:val="18"/>
              </w:rPr>
              <w:t xml:space="preserve"> - </w:t>
            </w:r>
            <w:hyperlink w:anchor="P1090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</w:tr>
      <w:tr>
        <w:trPr>
          <w:trHeight w:val="1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..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* - для поселков сельского поселения Хатанга в </w:t>
      </w:r>
      <w:r>
        <w:rPr>
          <w:rFonts w:cs="Times New Roman" w:ascii="Times New Roman" w:hAnsi="Times New Roman"/>
          <w:sz w:val="24"/>
          <w:szCs w:val="24"/>
        </w:rPr>
        <w:t>части товаров первой необходим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уководитель                                      __________________         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Ф.И.О.)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4"/>
        </w:rPr>
        <w:t>Ответственный  исполнитель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__»_____ </w:t>
        <w:softHyphen/>
        <w:softHyphen/>
        <w:softHyphen/>
        <w:softHyphen/>
        <w:t xml:space="preserve"> 202 __ год</w:t>
      </w:r>
      <w:r>
        <w:rPr>
          <w:rFonts w:cs="Times New Roman" w:ascii="Times New Roman" w:hAnsi="Times New Roman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851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7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686" w:leader="none"/>
          <w:tab w:val="left" w:pos="4253" w:leader="none"/>
        </w:tabs>
        <w:autoSpaceDE w:val="false"/>
        <w:ind w:left="4536" w:firstLine="5528"/>
        <w:outlineLvl w:val="0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0"/>
        </w:rPr>
        <w:t xml:space="preserve">Приложение 10 к Порядку предоставления субсидий 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ридическим лицам (за исключением государственных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униципальных) учреждений) и индивидуальным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нимателям, осуществляющим розничную торговлю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вольственными товарами на территории Таймырского 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лгано-Ненецкого муниципального района, на возмещение 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асти затрат, связанных с обеспечением населения продуктами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тания и товарами первой необходимости</w:t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99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лан </w:t>
      </w:r>
    </w:p>
    <w:p>
      <w:pPr>
        <w:pStyle w:val="Normal"/>
        <w:spacing w:lineRule="auto" w:line="199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роприятий по достижению результатов </w:t>
      </w:r>
    </w:p>
    <w:p>
      <w:pPr>
        <w:pStyle w:val="Normal"/>
        <w:spacing w:lineRule="auto" w:line="199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субсидии</w:t>
      </w:r>
    </w:p>
    <w:p>
      <w:pPr>
        <w:pStyle w:val="Normal"/>
        <w:spacing w:lineRule="auto" w:line="199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199" w:before="0" w:after="1"/>
        <w:jc w:val="center"/>
        <w:outlineLvl w:val="0"/>
        <w:rPr/>
      </w:pPr>
      <w:r>
        <w:rPr>
          <w:rFonts w:cs="Times New Roman" w:ascii="Times New Roman" w:hAnsi="Times New Roman"/>
          <w:szCs w:val="28"/>
        </w:rPr>
        <w:t>на 20__ г.</w:t>
      </w:r>
    </w:p>
    <w:tbl>
      <w:tblPr>
        <w:tblW w:w="1060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118"/>
        <w:gridCol w:w="340"/>
        <w:gridCol w:w="2955"/>
        <w:gridCol w:w="1191"/>
      </w:tblGrid>
      <w:tr>
        <w:trPr/>
        <w:tc>
          <w:tcPr>
            <w:tcW w:w="94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0" w:after="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ind w:left="222" w:hanging="222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дентификационный номер налогоплательщ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ичины постановки на учет в налоговом орга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водному реест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лучателя субсидии</w:t>
            </w:r>
          </w:p>
        </w:tc>
        <w:tc>
          <w:tcPr>
            <w:tcW w:w="31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вого сч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водному реест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труктурного элемента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Б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0609" w:type="dxa"/>
            <w:gridSpan w:val="5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убсид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Б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ервичный - "0", уточненный - "1", "2", "3", "..."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uto" w:line="199" w:before="0" w:after="1"/>
        <w:jc w:val="both"/>
        <w:rPr/>
      </w:pPr>
      <w:r>
        <w:rPr/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559"/>
        <w:gridCol w:w="1843"/>
        <w:gridCol w:w="1417"/>
        <w:gridCol w:w="851"/>
        <w:gridCol w:w="1701"/>
        <w:gridCol w:w="1701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езультата предоставления субсидии, контрольной точ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зультата предоставления субсидии, контрольной точ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результата предоставления субсидии, контрольной точ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ое значение результата предоставления субсидии, контроль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й срок достижения результата предоставления субсидии, контрольной точки на текущий финансовый год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 предоставления субсид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4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uto" w:line="199" w:before="0" w:after="1"/>
        <w:jc w:val="both"/>
        <w:rPr/>
      </w:pPr>
      <w:r>
        <w:rPr/>
      </w:r>
    </w:p>
    <w:tbl>
      <w:tblPr>
        <w:tblW w:w="94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757"/>
        <w:gridCol w:w="340"/>
        <w:gridCol w:w="1417"/>
        <w:gridCol w:w="340"/>
        <w:gridCol w:w="1644"/>
        <w:gridCol w:w="340"/>
        <w:gridCol w:w="1644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199" w:before="0" w:after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199" w:before="0" w:after="1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  <w:tc>
          <w:tcPr>
            <w:tcW w:w="19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199" w:before="0" w:after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главного распорядителя бюджетных средств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9466" w:type="dxa"/>
            <w:gridSpan w:val="8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  <w:p>
            <w:pPr>
              <w:pStyle w:val="Normal"/>
              <w:spacing w:lineRule="auto" w:line="199" w:before="0" w:after="1"/>
              <w:rPr/>
            </w:pPr>
            <w:r>
              <w:rPr/>
            </w:r>
          </w:p>
          <w:p>
            <w:pPr>
              <w:pStyle w:val="Normal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9466" w:type="dxa"/>
            <w:gridSpan w:val="8"/>
            <w:tcBorders/>
          </w:tcPr>
          <w:p>
            <w:pPr>
              <w:pStyle w:val="Normal"/>
              <w:spacing w:lineRule="auto" w:line="199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«__» _________ 20__ год 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3544" w:firstLine="851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8 к постановл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53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2.2024 № 160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  <w:tab w:val="left" w:pos="3686" w:leader="none"/>
          <w:tab w:val="left" w:pos="4253" w:leader="none"/>
        </w:tabs>
        <w:autoSpaceDE w:val="false"/>
        <w:ind w:left="4536" w:firstLine="5528"/>
        <w:outlineLvl w:val="0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sz w:val="20"/>
        </w:rPr>
        <w:t xml:space="preserve">Приложение 11 к Порядку предоставления субсидий 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ридическим лицам (за исключением государственных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муниципальных) учреждений) и индивидуальным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нимателям, осуществляющим розничную торговлю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довольственными товарами на территории Таймырского 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лгано-Ненецкого муниципального района, на возмещение 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асти затрат, связанных с обеспечением населения продуктами</w:t>
      </w:r>
    </w:p>
    <w:p>
      <w:pPr>
        <w:pStyle w:val="Normal"/>
        <w:tabs>
          <w:tab w:val="clear" w:pos="720"/>
          <w:tab w:val="left" w:pos="2977" w:leader="none"/>
        </w:tabs>
        <w:ind w:left="453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итания и товарами первой необходимости</w:t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199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чет</w:t>
      </w:r>
    </w:p>
    <w:p>
      <w:pPr>
        <w:pStyle w:val="Normal"/>
        <w:spacing w:lineRule="auto" w:line="199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 реализации плана мероприятий по достижению результатов </w:t>
      </w:r>
    </w:p>
    <w:p>
      <w:pPr>
        <w:pStyle w:val="Normal"/>
        <w:spacing w:lineRule="auto" w:line="199" w:before="0" w:after="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субсидии</w:t>
      </w:r>
    </w:p>
    <w:p>
      <w:pPr>
        <w:pStyle w:val="Normal"/>
        <w:numPr>
          <w:ilvl w:val="0"/>
          <w:numId w:val="0"/>
        </w:numPr>
        <w:spacing w:lineRule="auto" w:line="199" w:before="0" w:after="1"/>
        <w:jc w:val="both"/>
        <w:outlineLvl w:val="0"/>
        <w:rPr/>
      </w:pPr>
      <w:r>
        <w:rPr/>
      </w:r>
    </w:p>
    <w:tbl>
      <w:tblPr>
        <w:tblW w:w="1032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118"/>
        <w:gridCol w:w="340"/>
        <w:gridCol w:w="2671"/>
        <w:gridCol w:w="1191"/>
      </w:tblGrid>
      <w:tr>
        <w:trPr/>
        <w:tc>
          <w:tcPr>
            <w:tcW w:w="913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</w:t>
            </w:r>
          </w:p>
        </w:tc>
      </w:tr>
      <w:tr>
        <w:trPr/>
        <w:tc>
          <w:tcPr>
            <w:tcW w:w="3005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58" w:type="dxa"/>
            <w:gridSpan w:val="2"/>
            <w:tcBorders/>
          </w:tcPr>
          <w:p>
            <w:pPr>
              <w:pStyle w:val="Normal"/>
              <w:spacing w:lineRule="auto" w:line="199" w:before="0" w:after="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_______20__ г.</w:t>
            </w:r>
          </w:p>
          <w:p>
            <w:pPr>
              <w:pStyle w:val="Normal"/>
              <w:spacing w:lineRule="auto" w:line="199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дентификационный номер налогоплательщ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причины постановки на учет в налоговом орга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водному реест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лучателя субсидии</w:t>
            </w:r>
          </w:p>
        </w:tc>
        <w:tc>
          <w:tcPr>
            <w:tcW w:w="31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лицевого сч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водному реестр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труктурного элемента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Б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0325" w:type="dxa"/>
            <w:gridSpan w:val="5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убсид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Б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ервичный - "0", уточненный - "1", "2", "3", "..."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ность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09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99" w:before="0" w:after="1"/>
        <w:jc w:val="both"/>
        <w:rPr/>
      </w:pPr>
      <w:r>
        <w:rPr/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559"/>
        <w:gridCol w:w="1417"/>
        <w:gridCol w:w="1418"/>
        <w:gridCol w:w="850"/>
        <w:gridCol w:w="993"/>
        <w:gridCol w:w="1275"/>
        <w:gridCol w:w="1134"/>
        <w:gridCol w:w="1418"/>
        <w:gridCol w:w="2406"/>
        <w:gridCol w:w="1279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езультата предоставления субсидии, контрольной точ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результата предоставления субсидии, контрольной точ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результата предоставления субсидии, контрольной точ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отклонениях</w:t>
            </w:r>
          </w:p>
        </w:tc>
      </w:tr>
      <w:tr>
        <w:trPr>
          <w:trHeight w:val="32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й/прогнозны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ус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 предоставления субсид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4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uto" w:line="199" w:before="0" w:after="1"/>
        <w:jc w:val="both"/>
        <w:rPr/>
      </w:pPr>
      <w:r>
        <w:rPr/>
      </w:r>
    </w:p>
    <w:tbl>
      <w:tblPr>
        <w:tblW w:w="94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757"/>
        <w:gridCol w:w="340"/>
        <w:gridCol w:w="1417"/>
        <w:gridCol w:w="340"/>
        <w:gridCol w:w="1644"/>
        <w:gridCol w:w="340"/>
        <w:gridCol w:w="1644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атель субсидии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  <w:tc>
          <w:tcPr>
            <w:tcW w:w="198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199" w:before="0" w:after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(уполномоченное лицо) главного распорядителя бюджетных средств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главного распорядителя бюджетных средств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9" w:before="0" w:after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/>
        <w:tc>
          <w:tcPr>
            <w:tcW w:w="9466" w:type="dxa"/>
            <w:gridSpan w:val="8"/>
            <w:tcBorders/>
          </w:tcPr>
          <w:p>
            <w:pPr>
              <w:pStyle w:val="Normal"/>
              <w:snapToGrid w:val="false"/>
              <w:spacing w:lineRule="auto" w:line="199" w:before="0" w:after="1"/>
              <w:rPr/>
            </w:pPr>
            <w:r>
              <w:rPr/>
            </w:r>
          </w:p>
        </w:tc>
      </w:tr>
      <w:tr>
        <w:trPr/>
        <w:tc>
          <w:tcPr>
            <w:tcW w:w="9466" w:type="dxa"/>
            <w:gridSpan w:val="8"/>
            <w:tcBorders/>
          </w:tcPr>
          <w:p>
            <w:pPr>
              <w:pStyle w:val="Normal"/>
              <w:spacing w:lineRule="auto" w:line="199" w:before="0" w:after="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«__» _________ 20__ год 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ind w:left="3544" w:firstLine="55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2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8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1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9268" TargetMode="External"/><Relationship Id="rId3" Type="http://schemas.openxmlformats.org/officeDocument/2006/relationships/hyperlink" Target="https://login.consultant.ru/link/?req=doc&amp;base=LAW&amp;n=4892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20:00Z</dcterms:created>
  <dc:creator>Лилия Александровна Дидо</dc:creator>
  <dc:description/>
  <cp:keywords/>
  <dc:language>en-US</dc:language>
  <cp:lastModifiedBy>Боброва Нина Сергеевна</cp:lastModifiedBy>
  <cp:lastPrinted>2024-12-04T16:18:00Z</cp:lastPrinted>
  <dcterms:modified xsi:type="dcterms:W3CDTF">2024-12-06T05:07:00Z</dcterms:modified>
  <cp:revision>3</cp:revision>
  <dc:subject/>
  <dc:title/>
</cp:coreProperties>
</file>