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0.2024 № 136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1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районного фестиваля «Таймырская мастерская»</w:t>
      </w:r>
    </w:p>
    <w:p>
      <w:pPr>
        <w:pStyle w:val="1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284" w:hanging="28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5"/>
        <w:tabs>
          <w:tab w:val="clear" w:pos="720"/>
          <w:tab w:val="left" w:pos="3240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пределяет порядок организации и провед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йонного фестиваля </w:t>
      </w:r>
      <w:r>
        <w:rPr>
          <w:rFonts w:cs="Times New Roman" w:ascii="Times New Roman" w:hAnsi="Times New Roman"/>
          <w:sz w:val="26"/>
          <w:szCs w:val="26"/>
        </w:rPr>
        <w:t xml:space="preserve">«Таймырская мастерская» (далее - Фестиваль). 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стиваль проводится в рамках Года семьи, проводимого в 2024 году в Российской Федерации, Международного десятилетия языков коренных народов и приурочен к празднованию Дня Таймыр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Фестиваль проводится в период с 1 сентября по 25 декабря 2024 год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Фестиваль представляет собой комплексное мероприятие, направленное на сохранение, развитие и популяризацию народных художественных ремесел, декоративно-прикладного творчества населения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      в том числе </w:t>
      </w:r>
      <w:r>
        <w:rPr>
          <w:rFonts w:cs="Times New Roman" w:ascii="Times New Roman" w:hAnsi="Times New Roman"/>
          <w:sz w:val="26"/>
          <w:szCs w:val="26"/>
        </w:rPr>
        <w:t>коренных малочисленных народов, проживающих на территории Таймырского Долгано-Ненецкого муниципального района (далее - муниципальный район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ложение определяет основные цели, условия участия в Фестивале, программу проведения его основных мероприятий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5"/>
        <w:numPr>
          <w:ilvl w:val="0"/>
          <w:numId w:val="2"/>
        </w:numPr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Фестиваля</w:t>
      </w:r>
    </w:p>
    <w:p>
      <w:pPr>
        <w:pStyle w:val="Style15"/>
        <w:ind w:left="72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Учредителем Фестиваля является Администрация муниципального район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Организатором Фестиваля является Управление культуры Администрации муниципального района (далее - организатор Фестиваля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Партнерами Фестиваля являются Муниципальное автономное учреждение «Арктический центр культуры» и Комитет культуры, молодежной политики и спорта Администрации города Дудин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одготовку и проведение Фестиваля осуществля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онный комитет (далее - оргкомитет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и задачи проведения Фестивал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новными целями Фестиваля являю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, развитие и популяризация традиционных народных художественных ремесел, декоративно - прикладного творчества населения,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том числе </w:t>
      </w:r>
      <w:r>
        <w:rPr>
          <w:rFonts w:cs="Times New Roman" w:ascii="Times New Roman" w:hAnsi="Times New Roman"/>
          <w:sz w:val="26"/>
          <w:szCs w:val="26"/>
        </w:rPr>
        <w:t>коренных малочисленных народов, проживающих на территории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офессионального уровня и обмен опытом мастеров декоративно - прикладного творч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 развитие творческого потенциала населения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творческого сотрудничества учреждений культуры поселений муниципального район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льнейшая популяризация и брендирование Фестиваля.</w:t>
      </w:r>
    </w:p>
    <w:p>
      <w:pPr>
        <w:pStyle w:val="Style15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дачи Фестивал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развития культурного потенциала, творческой самореализации участников Фестиваля, стимулирование интереса современных мастеров декоративно-прикладного творчества к изучению и пропаганде культурного наследия народов, проживающих на территории муниципального район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обмена опытом, обобщение и предоставление информации о развитии народных ремесел и декоративно-прикладного творчества населения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редложений и их реализация по совершенствованию сотрудничества, проведению мероприятий в области сохранения и развития народных художественных ремесел и декоративно-прикладного творчества населения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аимообогащение традиционных культур, воспитание толерантности в сфере межнациональных отнош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участия и порядок проведения Фестиваля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>.1. К участию в Фестивале приглашаются мастера, работающие в сфере народных художественных ремесел и декоративно-прикладного творчества, осуществляющие свою деятельность на территории муниципального района, а также в учреждениях, независимо от ведомственной принадлеж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2. Программа Фестиваля включает следующие мероприятия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ыставку конкурсных работ мастеров народных художественных ремесел и декоративно-прикладного творчества «Сокровища Таймыра»               (далее - выставка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астер-классы по декоративно-прикладному творчеству для участников Фестиваля;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работу творческих лаборатор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Фестиваль проводится в два этап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3.1. I этап - предварительный онлайн-отбор: участники направляют заявки в сканированном виде и фотографии работ на адрес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kultura@atao.taimyr2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адрес организатора Фестиваля в срок до 19 ноября 2024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тографии работ должны соответствовать следующим требованиям: не менее 4 фотографий с каждой стороны работы, формат «jpg», разрешение 300 dpi, размер не более 3Mb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варительный онлайн-отбор конкурсных работ (в соответствии с пунктом 4.4) проводится 20 ноября 2024 года членами оргкомитета Фестиваля в составе не менее пяти человек и оформляется протокол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предварительного онлайн-отбора оргкомитет выбирает 20 работ: по 5 на каждую номинацию Фестивал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ты, прошедшие предварительный онлайн-отбор, направляются участниками фестиваля в срок до 3 декабря 2024 года по адресу: 647000, Красноярский край, г. Дудинка, ул. Советская, д 35, каб. 220 (телефоны для справок: 8 (39191) 2-85-23; 2-85-26; 2-85-58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2.  II этап - итоговая выставка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выставку допускаются работы (до 3 (трех) от одного участника), прошедшие предварительный онлайн-отбор, ранее не выставлявшиеся на Фестивале, выполненные в этническом стиле народных художественных ремесел и декоративно-прикладного творчества (в том числе коренных малочисленных народов), в период с 2022 года по настоящее время по следующим номинация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дожественная работа из к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художественная работа из бисер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художественная работа из кожи и мех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традиционная кукла, игрушка и аксессуар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аботы оцениваются членами жюри в соответствии со следующими критериям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оответствие заданной тем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дожественный уровень произвед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ригинальность иде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ложность техники исполн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 работы сопровождаю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тикеткам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50*90 мм), включающими следующую информацию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.И.О. и возраст участни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звание рабо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атериал и технолог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звание учреждения, объедин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Жюр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Жюри конкурса создаётся оргкомитетом. В его состав входят приглашенные эксперты и специалисты в области </w:t>
      </w:r>
      <w:r>
        <w:rPr>
          <w:rFonts w:cs="Times New Roman" w:ascii="Times New Roman" w:hAnsi="Times New Roman"/>
          <w:sz w:val="26"/>
          <w:szCs w:val="26"/>
        </w:rPr>
        <w:t>традиционных народных художественных ремесел и декоративно-прикладного творчеств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Жюри оценивает работы участников по оценочным листам. Решение жюри оформляется протокол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Жюри имеет право не присуждать звания победителей в любой из номинаций, учреждать дополнительные номинации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Награжд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выставки Фестиваля победители награждаются памятными подарками в соответствии с учрежденными номинациями, участники награждаются дипломами. Учреждению, предоставившему на выставку Фестиваля наибольшее количество работ мастеров художественных ремесел и декоративно-прикладного творчества, предоставляется швейное оборудование (в рамках укрепления материально-технической базы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7. Финансирование фестиваля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Фестиваля осуществляется за счет средств, предусмотренных в районном бюджете на 2024 год на реализацию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.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. Материалы, полученные или записанные организатором Фестиваля при его проведении (фотографии, аудио-, видеозаписи), являются собственностью организатора Фестиваля. Их использование для целей проведения Фестиваля и рекламы не требует дополнительного согласования  с участниками Фестива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2. Организатор Фестиваля оставляет за собой право воспроизводить, распространять видео- и аудиозаписи, произведённые во время Фестиваля, осуществлять их прокат, а также использовать их при издании сборников, буклетов, выпуске аудио- и видеодисков без выплаты гонорара участникам Фестива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3. Презентационный материал, поступивший от участников Фестиваля, размещается на официальном сайте органов местного самоуправления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используется в рекламных целях Фестивал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1"/>
        <w:ind w:left="4536" w:hanging="0"/>
        <w:rPr>
          <w:bCs/>
        </w:rPr>
      </w:pPr>
      <w:r>
        <w:rPr/>
        <w:t xml:space="preserve">Приложение 1 </w:t>
      </w:r>
      <w:r>
        <w:rPr>
          <w:bCs/>
        </w:rPr>
        <w:t>к п</w:t>
      </w:r>
      <w:r>
        <w:rPr>
          <w:spacing w:val="-1"/>
        </w:rPr>
        <w:t xml:space="preserve">оложению о </w:t>
      </w:r>
      <w:r>
        <w:rPr>
          <w:bCs/>
        </w:rPr>
        <w:t>проведении районного фестиваля  «Таймырская мастерская»</w:t>
      </w:r>
    </w:p>
    <w:p>
      <w:pPr>
        <w:pStyle w:val="1"/>
        <w:ind w:left="4536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1"/>
          <w:sz w:val="20"/>
        </w:rPr>
        <w:t xml:space="preserve">                  </w:t>
      </w:r>
    </w:p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1"/>
          <w:sz w:val="20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ном фестивале «Таймырская мастерск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участника (полностью) 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ющая организация (при наличии)  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рганизации (с индексом), телефон,</w:t>
      </w:r>
    </w:p>
    <w:p>
      <w:pPr>
        <w:pStyle w:val="Normal"/>
        <w:pBdr>
          <w:bottom w:val="single" w:sz="6" w:space="14" w:color="000000"/>
        </w:pBdr>
        <w:tabs>
          <w:tab w:val="clear" w:pos="720"/>
          <w:tab w:val="right" w:pos="9355" w:leader="none"/>
        </w:tabs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4" w:color="000000"/>
        </w:pBdr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(адрес, телефон, факс)  </w:t>
      </w:r>
    </w:p>
    <w:p>
      <w:pPr>
        <w:pStyle w:val="Normal"/>
        <w:pBdr>
          <w:bottom w:val="single" w:sz="6" w:space="14" w:color="000000"/>
        </w:pBdr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4" w:color="000000"/>
        </w:pBdr>
        <w:spacing w:lineRule="auto" w:line="60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деятельности участника, клубного формирования: </w:t>
      </w:r>
    </w:p>
    <w:p>
      <w:pPr>
        <w:pStyle w:val="Normal"/>
        <w:pBdr>
          <w:bottom w:val="single" w:sz="6" w:space="14" w:color="000000"/>
        </w:pBdr>
        <w:spacing w:lineRule="auto" w:line="60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                 ________________</w:t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дата                                                                         Подпись директора</w:t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явитель принимает участие в работе Фестиваля после утверждения заявки Оргкомитетом.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ь пакет запрашиваемых документов направляется единовременно, неполный пакет документов к рассмотрению Оргкомитетом не принимается.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комитету </w:t>
      </w:r>
      <w:r>
        <w:rPr>
          <w:rFonts w:cs="Times New Roman" w:ascii="Times New Roman" w:hAnsi="Times New Roman"/>
          <w:bCs/>
          <w:sz w:val="26"/>
          <w:szCs w:val="26"/>
        </w:rPr>
        <w:t>районного фестиваля</w:t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«Таймырская мастерская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 №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(соглас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, в соответствии со статьей 9 Федерального закона от 27 июля 2006 года № 152-ФЗ «О персональных данных» выражаю  согласие Управлению культуры Администрации Таймырского Долгано-Ненецкого муниципального района, расположенному по адресу: Красноярский край, г. Дудинка, ул. Советская, д.35  на автоматизированную, а также без использования средств автоматизации обработку моих персональных данных, а именно совершение действий,  предусмотренных пунктом 3 части первой статьи 3 Федерального закона от 27 июля 2006 года № 152-ФЗ «О персональных данных», со сведениями о фактах, событиях и обстоятельствах моей жизни, представленных в оргкомитет </w:t>
      </w:r>
      <w:r>
        <w:rPr>
          <w:rFonts w:cs="Times New Roman" w:ascii="Times New Roman" w:hAnsi="Times New Roman"/>
          <w:bCs/>
          <w:sz w:val="24"/>
          <w:szCs w:val="24"/>
        </w:rPr>
        <w:t>районного фестиваля «Таймырская мастерская»</w:t>
      </w:r>
      <w:r>
        <w:rPr>
          <w:rFonts w:cs="Times New Roman" w:ascii="Times New Roman" w:hAnsi="Times New Roman"/>
          <w:sz w:val="24"/>
          <w:szCs w:val="24"/>
        </w:rPr>
        <w:t xml:space="preserve"> (далее – Фестиваль) в соответствии с Положением о Фестивале моих персональных данны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3"/>
        <w:gridCol w:w="30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ональные да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месяц, дата и место рожд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и регист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телеф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также даю согласие на включение в целях информационного обеспечения в общедоступные источники моих персональных данных: фамилия, имя, отчество, сведения о профессии, фотограф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неопределенно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ъект персональных данных вправе отозвать данное согласие на обработку персональных данных, письменно уведомив об этом руководство организации, в которое было представлено соглас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согласие действует со дня его подписания и до дня отзыва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ФИО/подпис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» ____________ 2024 г. 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0.2024 № 1368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23"/>
        <w:ind w:left="0" w:hanging="0"/>
        <w:jc w:val="center"/>
        <w:rPr/>
      </w:pPr>
      <w:r>
        <w:rPr>
          <w:b/>
          <w:sz w:val="26"/>
          <w:szCs w:val="26"/>
        </w:rPr>
        <w:t xml:space="preserve">организационного комитета по подготовке и проведению районного </w:t>
      </w:r>
      <w:r>
        <w:rPr>
          <w:b/>
          <w:bCs/>
          <w:sz w:val="26"/>
          <w:szCs w:val="26"/>
        </w:rPr>
        <w:t>фестиваля «Таймырская мастерская»</w:t>
      </w:r>
      <w:r>
        <w:rPr>
          <w:b/>
          <w:sz w:val="26"/>
          <w:szCs w:val="26"/>
        </w:rPr>
        <w:t xml:space="preserve">   </w:t>
      </w:r>
    </w:p>
    <w:p>
      <w:pPr>
        <w:pStyle w:val="23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0"/>
      </w:tblGrid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уппов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циальной полити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оргкомите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ацк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лентина Его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культуры Администрации муниципального райо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комит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баев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Борис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рганизационно-творческой работы и развития услуг Управления культуры Администрации муниципального район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комитет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организационного комите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ра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й Владимирович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иксон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рин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Юрий Викторович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уди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Борис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сельского поселения Караул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осе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а Савель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енно исполняющая полномочия Главы сельского поселения Хатанга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г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Дудинки - председатель Комитета культуры, молодежной политики и спорта Администрации города Дудинк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нец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й Иван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униципального казенного учреждения «Таймырская транспортная компания» (по согласованию)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н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йл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дом народного творчества»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он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бовь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мбеткерим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йзада Сарлык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Арктический центр культуры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ба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-7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«Центр туризма и творчества «Юниор» </w:t>
            </w:r>
          </w:p>
          <w:p>
            <w:pPr>
              <w:pStyle w:val="TextBodyIndent"/>
              <w:ind w:right="-7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-76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тни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муниципального райо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мбров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милия Викто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краеведческий музей» (по согласованию)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еркасова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а Никола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 ПОУ «Таймырский колледж»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1133" w:gutter="0" w:header="567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atao.taimyr24.ru" TargetMode="External"/><Relationship Id="rId3" Type="http://schemas.openxmlformats.org/officeDocument/2006/relationships/hyperlink" Target="http://www.taimy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4:18:00Z</dcterms:created>
  <dc:creator>Лилия Александровна Дидо</dc:creator>
  <dc:description/>
  <cp:keywords/>
  <dc:language>en-US</dc:language>
  <cp:lastModifiedBy>kotlyarova</cp:lastModifiedBy>
  <cp:lastPrinted>2024-10-17T12:16:00Z</cp:lastPrinted>
  <dcterms:modified xsi:type="dcterms:W3CDTF">2024-10-17T05:16:00Z</dcterms:modified>
  <cp:revision>38</cp:revision>
  <dc:subject/>
  <dc:title/>
</cp:coreProperties>
</file>