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firstLine="567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sz w:val="20"/>
        </w:rPr>
        <w:t>от 27.02.2025 № 235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орядок оплаты труда спортивным судьям и рабочим </w:t>
      </w:r>
      <w:r>
        <w:rPr>
          <w:rFonts w:eastAsia="Calibri" w:cs="Times New Roman" w:ascii="Times New Roman" w:hAnsi="Times New Roman"/>
          <w:szCs w:val="28"/>
        </w:rPr>
        <w:t>муниципального автономного учреждения «Центр развития зимних видов спорта» по оценке выполнения нормативов испытаний (тестов) Всероссийского физкультурно-спортивного комплекса «Готов к труду и обороне»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 Общие положения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1. Настоящий Порядок оплаты труда спортивным судьям и рабочим </w:t>
      </w:r>
      <w:r>
        <w:rPr>
          <w:rFonts w:eastAsia="Calibri" w:cs="Times New Roman" w:ascii="Times New Roman" w:hAnsi="Times New Roman"/>
          <w:szCs w:val="28"/>
        </w:rPr>
        <w:t xml:space="preserve">муниципального автономного учреждения «Центр развития зимних видов спорта» по оценке выполнения нормативов испытаний (тестов) Всероссийского физкультурно-спортивного комплекса «Готов к труду и обороне» </w:t>
      </w:r>
      <w:r>
        <w:rPr>
          <w:rFonts w:eastAsia="Calibri" w:cs="Times New Roman" w:ascii="Times New Roman" w:hAnsi="Times New Roman"/>
          <w:szCs w:val="28"/>
          <w:lang w:eastAsia="en-US"/>
        </w:rPr>
        <w:t>(далее – Порядок) устанавливает нормы расходов на оплату труда спортивных судей Центра тестирования Всероссийского физкультурно-спортивного комплекса «Готов к труду и обороне» в Таймырском Долгано-Ненецком муниципальном районе (далее – Центр тестирования  ВФСК ГТО) при осуществлении ими полномочий по функционированию Центра тестирования ВФСК ГТО, по организации и проведению официальных физкультурных и спортивных мероприятий «Готов к труду и обороне»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2. К официальным физкультурным и спортивным мероприятиям относятся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2.1. Организация и проведение тестирования по выполнению нормативов испытаний (тестов) Всероссийского физкультурно-спортивного комплекса «Готов к труду и обороне» (далее - ГТО)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ab/>
        <w:t>1.2.2. Организация мероприятий комплекса ГТО, включенных в Единый календарный план межрегиональных, региональных и муниципальных физкультурных и спортивных мероприятий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Организация и проведение мероприятия комплекса ГТО осуществляются в соответствии с положением о таком мероприятии, утверждаемым его организаторами.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Организаторы мероприятий по ГТО определяют условия их проведения, несут ответственность за их организацию и проведение, имеют право приостанавливать такие мероприятия, изменять время их проведения, прекращать такие мероприятия и утверждать их итоги.</w:t>
      </w:r>
    </w:p>
    <w:p>
      <w:pPr>
        <w:pStyle w:val="Normal"/>
        <w:ind w:firstLine="567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3. К специалистам Центра тестирования ВФСК ГТО относится начальник.</w:t>
      </w:r>
    </w:p>
    <w:p>
      <w:pPr>
        <w:pStyle w:val="Normal"/>
        <w:ind w:firstLine="567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center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 Порядок финансирования оплаты труда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center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1. Финансирование оплаты труда спортивным судьям и рабочим Центра тестирования ВФСК ГТО осуществляется за счет средств местного бюджета, предусмотренных муниципальной программой «Развитие физической культуры и спорта на территории Таймырского Долгано-Ненецкого муниципального района» в пределах лимитов бюджетных обязательств, утвержденных в бюджете муниципального района.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2. Расходы по оплате труда возмещаются путем перечисления </w:t>
      </w:r>
      <w:r>
        <w:rPr>
          <w:rFonts w:cs="Times New Roman" w:ascii="Times New Roman" w:hAnsi="Times New Roman"/>
          <w:szCs w:val="28"/>
        </w:rPr>
        <w:t xml:space="preserve">в муниципальное задание с увеличением субсидии </w:t>
      </w:r>
      <w:r>
        <w:rPr>
          <w:rFonts w:eastAsia="Calibri" w:cs="Times New Roman" w:ascii="Times New Roman" w:hAnsi="Times New Roman"/>
          <w:szCs w:val="28"/>
          <w:lang w:eastAsia="en-US"/>
        </w:rPr>
        <w:t>муниципальному автономному учреждению «Центр развития зимних видов спорта», на базе которого функционирует Центр тестирования ВФСК ГТО, на основании соглашения между Администрацией муниципального района и муниципальным автономным учреждением «Центр развития зимних видов спорта» о предоставлении субсидии на иные цели.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3. Оплата труда спортивным судьям и рабочим Центра тестирования ВФСК ГТО осуществляется на основании договоров на оказание услуг и актов выполненных работ.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center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3. Порядок отчетности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3.1. В месячный срок после окончания мероприятия по ГТО начальником Центра тестирования ВФСК ГТО формируется: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3.1.1. Отчет о проведении мероприятия, включающий в себя: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положение о проведении мероприятия (при наличии);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программа проведения мероприятий (при наличии);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заявки участников мероприятия (при наличии);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протоколы результатов соревнований, таблицы результатов (при наличии);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список судейской коллегии (при наличии);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список победителей, призеров соревнований (при наличии).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3.1.2. Финансовый отчет об израсходованных средствах (авансовый отчет) или другие необходимые документы в соответствии с учетной политикой учреждения по утвержденной смете расходов.</w:t>
      </w:r>
    </w:p>
    <w:p>
      <w:pPr>
        <w:pStyle w:val="Normal"/>
        <w:tabs>
          <w:tab w:val="clear" w:pos="720"/>
          <w:tab w:val="left" w:pos="3261" w:leader="none"/>
          <w:tab w:val="left" w:pos="9923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FFFFFF"/>
          <w:szCs w:val="28"/>
          <w:lang w:eastAsia="en-US"/>
        </w:rPr>
        <w:t>3.1.3. Отчет представляется по месту требования в установленные срок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w w:val="99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w w:val="99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w w:val="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w w:val="99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w w:val="99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41:00Z</dcterms:created>
  <dc:creator>Лилия Александровна Дидо</dc:creator>
  <dc:description/>
  <cp:keywords/>
  <dc:language>en-US</dc:language>
  <cp:lastModifiedBy>kotlyarova</cp:lastModifiedBy>
  <cp:lastPrinted>2025-02-28T10:00:00Z</cp:lastPrinted>
  <dcterms:modified xsi:type="dcterms:W3CDTF">2025-02-28T03:00:00Z</dcterms:modified>
  <cp:revision>3</cp:revision>
  <dc:subject/>
  <dc:title/>
</cp:coreProperties>
</file>