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Таймырского Долгано-Ненецкого районного Совета депутатов «О районном бюджете на 2025 год и плановый период 2026-2027 годов»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одготовлен в соответствии со статьей 13 Положения о бюджетном процессе в Таймырском Долгано-Ненецком муниципальном районе, утвержденного решением Таймырского Долгано-Ненецкого районного Совета депутатов от 20.06.2011 №09-0189, и предусматривает показатели по доходам, расходам, дефициту, источникам финансирования дефицита районного бюджета и другие финансовые показатели, в соответствии с действующим бюджетным законодательством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о признании утратившими силу, приостановлении действия ранее принятых муниципальных правовых актов в связи с принятием решения Таймырского Долгано-Ненецкого районного Совета депутатов «О районном бюджете на 2025 год и плановый период 2026-2027 годов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Принятие решения </w:t>
      </w:r>
      <w:r>
        <w:rPr>
          <w:bCs/>
          <w:sz w:val="28"/>
          <w:szCs w:val="28"/>
        </w:rPr>
        <w:t xml:space="preserve">Таймырского Долгано-Ненецкого районного Совета депутатов «О районном бюджете на 2025 год и плановый период </w:t>
      </w:r>
      <w:r>
        <w:rPr>
          <w:bCs/>
          <w:sz w:val="28"/>
          <w:szCs w:val="28"/>
          <w:lang w:eastAsia="en-US"/>
        </w:rPr>
        <w:t>2026-2027 годов» не повлечет п</w:t>
      </w:r>
      <w:r>
        <w:rPr>
          <w:sz w:val="28"/>
          <w:szCs w:val="28"/>
        </w:rPr>
        <w:t>ризнание утратившими силу, приостановление действия ранее принятых муниципальных правовых ак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56:00Z</dcterms:created>
  <dc:creator>SERG</dc:creator>
  <dc:description/>
  <cp:keywords/>
  <dc:language>en-US</dc:language>
  <cp:lastModifiedBy>Зачек Татьяна Федорвна</cp:lastModifiedBy>
  <cp:lastPrinted>2019-11-13T11:06:00Z</cp:lastPrinted>
  <dcterms:modified xsi:type="dcterms:W3CDTF">2024-11-12T04:58:00Z</dcterms:modified>
  <cp:revision>45</cp:revision>
  <dc:subject/>
  <dc:title>ФИНАНСОВО-ЭКОНОМИЧЕСКОЕ ОБОСНОВАНИЕ</dc:title>
</cp:coreProperties>
</file>