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3.02.2025 № 16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13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 районном конкурсе </w:t>
      </w:r>
      <w:r>
        <w:rPr>
          <w:b/>
          <w:color w:val="000000"/>
          <w:sz w:val="26"/>
          <w:szCs w:val="26"/>
        </w:rPr>
        <w:t xml:space="preserve">проектов «Салют Победа!» </w:t>
      </w:r>
    </w:p>
    <w:p>
      <w:pPr>
        <w:pStyle w:val="Style13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Районный конкурс проектов «Салют Победа!» (далее - конкурс) направлен на организацию работы по патриотическому и военно-патриотическому воспитанию подростков и допризывной молодёжи в Таймырском Долгано-Ненецком муниципальном районе (далее - муниципальный район) и посвящен Году защитников Отчества, 80-й годовщине Победы советского народа в Великой Отечественной войне 1941-1945 год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Организатором конкурса является Управление по делам молодежи, семейной политике и спорту Администрации муниципального района (далее - Организатор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 итогам конкурса победителям предоставляется материальное поощрение, необходимое для реализации представленных проектов.</w:t>
      </w: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 xml:space="preserve"> Объем материального поощрения составляет 10 000 руб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 работы по патриотическому и военно-патриотическому воспитанию подростковой и допризывной молодежи муниципального райо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иск, обобщение и внедрение в практику эффективных способов, форм и методов идейного влияния на сознание молодежи, формирование у нее высоких патриотических качеств, таких как любовь и преданность Родин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Широкое использование наследия Победы как важнейшего ресурса героико-патриотического воспитания молодеж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Комплексное сочетание военно-патриотического воспитания подростковой и допризывной молодежи с гражданско-патриотическим, нравственным и эстетическим воспитание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5"/>
        </w:numPr>
        <w:spacing w:before="0" w:after="0"/>
        <w:ind w:left="0" w:hanging="360"/>
        <w:jc w:val="center"/>
        <w:rPr>
          <w:sz w:val="26"/>
          <w:szCs w:val="26"/>
        </w:rPr>
      </w:pPr>
      <w:r>
        <w:rPr>
          <w:sz w:val="26"/>
          <w:szCs w:val="26"/>
        </w:rPr>
        <w:t>Номинации конкурса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омин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1.1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В авангарде патриотических дел»</w:t>
      </w:r>
      <w:r>
        <w:rPr>
          <w:rFonts w:cs="Times New Roman" w:ascii="Times New Roman" w:hAnsi="Times New Roman"/>
          <w:color w:val="000000"/>
          <w:sz w:val="26"/>
          <w:szCs w:val="26"/>
        </w:rPr>
        <w:t> - оценивается комплекс ярких и высокоэффективных патриотических дел, с показом содержания, системности и эффективности патриотической 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1.2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Школа мужества»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z w:val="26"/>
          <w:szCs w:val="26"/>
        </w:rPr>
        <w:t>оценивается практика живой связи «молодёжь - ветераны», система мероприятий по воспитанию у молодых людей на примерах подвигов фронтовиков мужества, верности долгу и Отечеств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1.3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Подвиг бессмертен»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-</w:t>
      </w:r>
      <w:r>
        <w:rPr>
          <w:rFonts w:cs="Times New Roman" w:ascii="Times New Roman" w:hAnsi="Times New Roman"/>
          <w:color w:val="000000"/>
          <w:sz w:val="26"/>
          <w:szCs w:val="26"/>
        </w:rPr>
        <w:t> оценивается военно-патриотическая работа, посвященная победе</w:t>
      </w:r>
      <w:r>
        <w:rPr>
          <w:rFonts w:cs="Times New Roman" w:ascii="Times New Roman" w:hAnsi="Times New Roman"/>
          <w:sz w:val="26"/>
          <w:szCs w:val="26"/>
        </w:rPr>
        <w:t xml:space="preserve"> Советского народа в Великой Отечественной воине                    1941-1945 годов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ее формы, методы и особенности в муниципальном районе. Увековечение памяти павших и забота о живых победителях. Преемственность покол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4.1.4. </w:t>
      </w:r>
      <w:r>
        <w:rPr>
          <w:rFonts w:cs="Times New Roman" w:ascii="Times New Roman" w:hAnsi="Times New Roman"/>
          <w:b/>
          <w:bCs/>
          <w:sz w:val="26"/>
          <w:szCs w:val="26"/>
        </w:rPr>
        <w:t>«Воспеваем Героизм, Подвиг, Победу»</w:t>
      </w:r>
      <w:r>
        <w:rPr>
          <w:rFonts w:cs="Times New Roman" w:ascii="Times New Roman" w:hAnsi="Times New Roman"/>
          <w:bCs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оценивается самодеятельный художественный коллектив за яркий военно-патриотический репертуар и его активную пропаганду, в том числе на языках коренных народ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numPr>
          <w:ilvl w:val="0"/>
          <w:numId w:val="5"/>
        </w:numP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астники и форматы проведения конкурса </w:t>
      </w:r>
    </w:p>
    <w:p>
      <w:pPr>
        <w:pStyle w:val="Style16"/>
        <w:numPr>
          <w:ilvl w:val="0"/>
          <w:numId w:val="0"/>
        </w:numPr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частниками конкурса могут являться молодежные общественные организации, социально ориентированные некоммерческие организации, инициативные группы молодых граждан, проживающих в населенных пунктах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Возраст молодых граждан, являющихся участниками конкурса, с 14 до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numPr>
          <w:ilvl w:val="0"/>
          <w:numId w:val="5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ия участия в конкурсе</w:t>
      </w:r>
    </w:p>
    <w:p>
      <w:pPr>
        <w:pStyle w:val="Style13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Объявление о проведении конкурса проектов размещается на официальном сайте органов местного самоуправления Таймырского Долгано-Ненецкого муниципального района, публикуе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Для участия в конкурсе участники направляют заявку и паспорт проекта по форме согласно приложению 1 к Положению, документы, удостоверяющие личность всех участников проектной команды, организатору конкурса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рок не позднее 17:00 час. 28.02.202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Один участник вправе представить не более одной заявки на участие в конкурсе проектов по каждому из направлений, указанных в разделе 3 «Направления Конкурса» настоящего Полож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Проект реализуется на территории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Срок реализации проекта - не более 12 месяцев с момента объявления его результа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numPr>
          <w:ilvl w:val="0"/>
          <w:numId w:val="5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и проведения конкурса</w:t>
      </w:r>
    </w:p>
    <w:p>
      <w:pPr>
        <w:pStyle w:val="Style13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>Объявление конкурса - 20 февраля 2025 года.</w:t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>Окончание приема заявок - 17:00 часов 28</w:t>
      </w:r>
      <w:r>
        <w:rPr>
          <w:sz w:val="26"/>
          <w:szCs w:val="26"/>
        </w:rPr>
        <w:t xml:space="preserve"> февраля 2025 года.</w:t>
      </w:r>
    </w:p>
    <w:p>
      <w:pPr>
        <w:pStyle w:val="Style13"/>
        <w:ind w:firstLine="567"/>
        <w:jc w:val="both"/>
        <w:rPr/>
      </w:pPr>
      <w:r>
        <w:rPr>
          <w:sz w:val="26"/>
          <w:szCs w:val="26"/>
        </w:rPr>
        <w:t>Объявление итогов конкурса  - 4 марта 2025 года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ты Организационного комитета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Экспертную оценку проектов, представленных на конкурс, осуществляет Организационный комитет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1. Деятельность Организационного комитета осуществляется в соответствии с Порядком организации и проведения конкурсов проект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2. В случае невозможности присутствия на заседании члена Организационного комитета его обязанности выполняет лицо, исполняющее его обязанности в установленном порядк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Функцией Организационного комитета является проведение анализа представленных на конкурс проектов на соответствие Положению.</w:t>
      </w:r>
    </w:p>
    <w:p>
      <w:pPr>
        <w:pStyle w:val="Style13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92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.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ведение итогов Конкурса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Определение победителей конкурса осуществляется в соответствии с требованиями Порядка организации и проведения конкурсов проектов на основании оценки проектов членами Организационного комит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Оценка представленных на конкурс проектов осуществляется членами Организационного комитета по основным критериям согласно приложению 2 к Положению с присвоением проектам баллов. Рейтинг проектов определяется как сумма баллов по каждому критерию, выставленных членами Организационного комитета, от наибольшего к наименьш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 Заседание Организационного комитета осуществляется в течение                     3 календарных дней со дня окончания приема проектов. Результаты проведенного конкурса оформляется протоколом, который подписывается председателем и секретарем Организационного 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Итоги конкурса освещаются на официальном сайте органов местного самоуправления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taimyr24.ru/</w:t>
        </w:r>
      </w:hyperlink>
      <w:r>
        <w:rPr>
          <w:rFonts w:cs="Times New Roman" w:ascii="Times New Roman" w:hAnsi="Times New Roman"/>
          <w:sz w:val="26"/>
          <w:szCs w:val="26"/>
        </w:rPr>
        <w:t>), публикую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numPr>
          <w:ilvl w:val="0"/>
          <w:numId w:val="4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четность о реализации проектов</w:t>
      </w:r>
    </w:p>
    <w:p>
      <w:pPr>
        <w:pStyle w:val="Style13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. Победитель конкурса представляет отчёт о реализации проекта Организатору не позднее 15 дней со дня окончания реализации проекта по форме согласно п</w:t>
      </w:r>
      <w:r>
        <w:rPr>
          <w:sz w:val="26"/>
          <w:szCs w:val="26"/>
        </w:rPr>
        <w:t>риложению 3 к положению.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 xml:space="preserve">10.2. Отчет должен отражать ход и результаты реализации проекта, содержать указание на проблемы, с которыми победитель конкурса столкнулся во время реализации проекта. </w:t>
      </w:r>
    </w:p>
    <w:p>
      <w:pPr>
        <w:pStyle w:val="Style13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. К отчету прилагаются фотоматериалы по реализации проекта на электронном носителе, видеоматериалы и другие презентационные материалы.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ирование</w:t>
      </w:r>
    </w:p>
    <w:p>
      <w:pPr>
        <w:pStyle w:val="ConsNormal"/>
        <w:ind w:left="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Финансирование конкурса осуществляется за счёт средств, предусмотренных на 2025 год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Контактная информация </w:t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рнозипунникова Юлия Анатольевна, главный специалист Управления по делам молодёжи, семейной политике и спорту Администрации муниципального района (тел.: 8(39191)5-80-08).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34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sz w:val="1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https://www.taimyr24.ru/" TargetMode="External"/><Relationship Id="rId4" Type="http://schemas.openxmlformats.org/officeDocument/2006/relationships/hyperlink" Target="consultantplus://offline/ref=C35B958DD17ECDBF629856EDC4B9A1271A562FFAE39748CDDE57EE6C67B3BCJ6ZC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6:02:00Z</dcterms:created>
  <dc:creator>marfin</dc:creator>
  <dc:description/>
  <cp:keywords/>
  <dc:language>en-US</dc:language>
  <cp:lastModifiedBy>kotlyarova</cp:lastModifiedBy>
  <cp:lastPrinted>2023-02-06T12:18:00Z</cp:lastPrinted>
  <dcterms:modified xsi:type="dcterms:W3CDTF">2025-02-14T05:28:00Z</dcterms:modified>
  <cp:revision>249</cp:revision>
  <dc:subject/>
  <dc:title>УТВЕРЖДАЮ</dc:title>
</cp:coreProperties>
</file>