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Салют, Победа!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ы побед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ы победы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кодом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марта – 31 мая 2025 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, конкретное количество благополуч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, в количестве 100 человек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100 человек - благополучател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сть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ислите КАЖД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лена Вашей команд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полностью, дата рожд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Чернозипунникова Юлия Анатольевна</cp:lastModifiedBy>
  <cp:lastPrinted>2025-02-04T15:02:00Z</cp:lastPrinted>
  <dcterms:modified xsi:type="dcterms:W3CDTF">2025-02-04T08:02:00Z</dcterms:modified>
  <cp:revision>24</cp:revision>
  <dc:subject/>
  <dc:title/>
</cp:coreProperties>
</file>