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9.06.</w:t>
        <w:tab/>
        <w:t xml:space="preserve">        25</w:t>
        <w:tab/>
        <w:t xml:space="preserve">        75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исвоении квалификационных категорий спортивных судей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квалификационных категорий спортивных судей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10.06.2025      № 3 Администрация</w:t>
      </w:r>
      <w:r>
        <w:rPr>
          <w:rFonts w:cs="Times New Roman" w:ascii="Times New Roman" w:hAnsi="Times New Roman"/>
          <w:szCs w:val="28"/>
        </w:rPr>
        <w:t xml:space="preserve">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1. Присвоить квалификационную категорию «Спортивный судья третьей категории» спортивным судьям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2. Подтвердить квалификационную категорию «Спортивный судья второй категории» спортивным судьям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. Подтвердить квалификационную категорию «Спортивный судья третьей категории» спортивным судьям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.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9T17:44:00Z</cp:lastPrinted>
  <dcterms:modified xsi:type="dcterms:W3CDTF">2025-06-19T10:44:00Z</dcterms:modified>
  <cp:revision>34</cp:revision>
  <dc:subject/>
  <dc:title/>
</cp:coreProperties>
</file>