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к постановлению </w:t>
      </w:r>
    </w:p>
    <w:p>
      <w:pPr>
        <w:pStyle w:val="Normal"/>
        <w:ind w:left="4536" w:right="-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ind w:left="3816" w:right="-5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1.11.2025 № 1417</w:t>
      </w:r>
    </w:p>
    <w:p>
      <w:pPr>
        <w:pStyle w:val="Normal"/>
        <w:ind w:left="4536"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36"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36"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став </w:t>
      </w:r>
    </w:p>
    <w:p>
      <w:pPr>
        <w:pStyle w:val="23"/>
        <w:ind w:left="0" w:hanging="0"/>
        <w:jc w:val="center"/>
        <w:rPr/>
      </w:pPr>
      <w:r>
        <w:rPr>
          <w:b/>
          <w:sz w:val="26"/>
          <w:szCs w:val="26"/>
        </w:rPr>
        <w:t xml:space="preserve">организационного комитета по подготовке и проведению районного </w:t>
      </w:r>
      <w:r>
        <w:rPr>
          <w:b/>
          <w:bCs/>
          <w:sz w:val="26"/>
          <w:szCs w:val="26"/>
        </w:rPr>
        <w:t>фестиваля «Таймырская мастерская»</w:t>
      </w:r>
      <w:r>
        <w:rPr>
          <w:b/>
          <w:sz w:val="26"/>
          <w:szCs w:val="26"/>
        </w:rPr>
        <w:t xml:space="preserve">   </w:t>
      </w:r>
    </w:p>
    <w:p>
      <w:pPr>
        <w:pStyle w:val="23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670"/>
      </w:tblGrid>
      <w:tr>
        <w:trPr/>
        <w:tc>
          <w:tcPr>
            <w:tcW w:w="326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обед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ладимир Вячеславович</w:t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муниципального района по социальной политике, </w:t>
            </w:r>
          </w:p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организационного комите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око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рина Михайловна</w:t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яющая обязанности начальника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я культуры Администрации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го района,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оргкомитет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ементье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талья Андрее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отдела развит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адиционной национальной культуры 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ного планирования Управл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ы Администрации муниципального района, секретарь оргкомитета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организационного комитет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урак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иколай Владимирович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городского поселения Диксон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аше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ндрей Александрович</w:t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ельского поселения Хатанга                    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ур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талья Борисовна</w:t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лава сельского поселения Караул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узнец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Юрий Иванович</w:t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МКУ «Таймырская транспортная компания» (по согласованию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Лазаре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лена Петр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 отдела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анд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ейла Александровна</w:t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КГБУК «Таймырский дом народного творчества»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Лун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ксана Анатолье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яющая обязанности заместителя Главы города Дудинки - председателя Комитета культуры, молодежной политики и спорта Администрации города Дудинк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мбеткерим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йзада Сарлык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АУ «Арктический центр культуры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жегов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Евгений Валерьевич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города Дудинк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ind w:right="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убан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ина Алексеевна</w:t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right="-76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ТМБ ОУДО «Детско-юношеский центр «Центр туризма и творчества «Юниор» </w:t>
            </w:r>
          </w:p>
          <w:p>
            <w:pPr>
              <w:pStyle w:val="TextBodyIndent"/>
              <w:ind w:right="-766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right="-766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Сотнико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Елена Пет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чальник Управления по делам коренных малочисленных народов Таймыра и вопросам сельского и промыслового хозяйс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дминистрации муниципального района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тамбровска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милия Викторовна</w:t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КГБУК «Таймырский краеведческий музей» (по согласованию)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Цауня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талий Викторович</w:t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МВД России по Таймырскому Долгано-Ненецкому району                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Черкасова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ра Николаевна</w:t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КГБПОУ «Таймырский колледж»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right="-284" w:hanging="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1133" w:gutter="0" w:header="567" w:top="113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rFonts w:ascii="Arial" w:hAnsi="Arial" w:cs="Arial"/>
      <w:color w:val="000000"/>
      <w:sz w:val="24"/>
      <w:szCs w:val="24"/>
      <w:shd w:fill="FFFFFF" w:val="clea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cs="Times New Roman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Абзац списка2"/>
    <w:basedOn w:val="Normal"/>
    <w:qFormat/>
    <w:pPr>
      <w:ind w:left="720" w:hanging="0"/>
    </w:pPr>
    <w:rPr>
      <w:rFonts w:ascii="Times New Roman" w:hAnsi="Times New Roman" w:cs="Times New Roman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4:18:00Z</dcterms:created>
  <dc:creator>Лилия Александровна Дидо</dc:creator>
  <dc:description/>
  <cp:keywords/>
  <dc:language>en-US</dc:language>
  <cp:lastModifiedBy>Боброва Нина Сергеевна</cp:lastModifiedBy>
  <cp:lastPrinted>2025-11-10T14:28:00Z</cp:lastPrinted>
  <dcterms:modified xsi:type="dcterms:W3CDTF">2025-11-11T05:16:00Z</dcterms:modified>
  <cp:revision>47</cp:revision>
  <dc:subject/>
  <dc:title/>
</cp:coreProperties>
</file>