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«Выдача градостроительного плана земельного участка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46"/>
      <w:bookmarkEnd w:id="0"/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, муниципальная услуга), определяет стандарт и порядок предоставления муниципальной услуги, досудебный (внесудебный) порядок обжалования решений и действий (бездействия)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ом, уполномоченным предоставлять муниципальную услугу является  Управление развития инфраструктуры Таймырского Долгано-Ненецкого муниципального района (далее – Уполномоченный орган, Управление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метом регулирования Административного регламента предоставления муниципальной услуги являются отношения между гражданами и (или) юридическими лицами и Управлением, связанные с подготовкой и выдачей градостроительных планов земельных участков на территории Таймырского Долгано-Ненецкого муниципальног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 - муниципальный район)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eastAsia="Arial"/>
          <w:color w:val="444444"/>
          <w:sz w:val="21"/>
          <w:szCs w:val="21"/>
          <w:shd w:fill="F9F9F9" w:val="clear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руг заявителе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редоставление муниципальной услуги являются правообладатели земельных участков, а также иные лица в случае, предусмотренном частью 1.1 статьи 57.3 Градостроит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(далее - Заявитель)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тересы заявителей могут представлять лица,  имеющие право в соответствии с действующим законодательством Российской Федерации либо в силу наделения их полномочиями в порядке, установленном действующим законодательством (далее – представитель).</w:t>
      </w:r>
    </w:p>
    <w:p>
      <w:pPr>
        <w:pStyle w:val="Normal"/>
        <w:spacing w:lineRule="exact" w:line="322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22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Cs/>
          <w:sz w:val="26"/>
          <w:szCs w:val="26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Normal"/>
        <w:spacing w:lineRule="exact" w:line="322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, а также результат, за предоставлением которого обратился Заявитель, предоставляются Заявителю в соответствии с вариантом предоставления муниципальной услуги (далее – вариант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tabs>
          <w:tab w:val="clear" w:pos="708"/>
          <w:tab w:val="left" w:pos="2076" w:leader="none"/>
        </w:tabs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ребования к порядку информирования о предоставлении муниципальной услуги.</w:t>
      </w:r>
    </w:p>
    <w:p>
      <w:pPr>
        <w:pStyle w:val="ConsPlusNormal1"/>
        <w:ind w:firstLine="708"/>
        <w:jc w:val="both"/>
        <w:rPr/>
      </w:pPr>
      <w:bookmarkStart w:id="1" w:name="Par190"/>
      <w:bookmarkStart w:id="2" w:name="Par50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>1.4.1. Порядок получения информации заявителями по вопросам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вопросам предоставления муниципальной услуги, сведения о ходе исполнения муниципальной услуги предоставля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личном обращении в Управление (на личном приеме, по телефону, при поступлении письменных обращений (запросов), при направлении обращений на адрес электронной почты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личном обращении, при обращении по телефону в краевое государственное бюджетное учреждение «Многофункциональный центр предоставления государственных и муниципальных услуг» (далее – МФЦ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официальном сайте органов местного самоуправления   муниципального района (</w:t>
      </w:r>
      <w:r>
        <w:rPr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taimyr</w:t>
      </w:r>
      <w:r>
        <w:rPr>
          <w:rFonts w:cs="Times New Roman" w:ascii="Times New Roman" w:hAnsi="Times New Roman"/>
          <w:sz w:val="26"/>
          <w:szCs w:val="26"/>
        </w:rPr>
        <w:t>24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 (далее – официальный сайт) и на краевом портале государственных и муниципальных услуг Красноярского края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gosuslugi.krskstate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  раздел «Услуги» (далее – краевой портал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редством размещения в открытой и доступной форме информации  в  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, ЕПГУ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информационных стендах в Управлении, МФЦ (за исключением сведений о ходе предоставления муниципальной услуги).</w:t>
      </w:r>
    </w:p>
    <w:p>
      <w:pPr>
        <w:pStyle w:val="ConsPlusNormal1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 информации по вопросам предоставления муниципальной услуги относится следующая информация, в том числе при личном обращении, Заявителю представля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контактные телефоны, график работы Управления и график приема Управлением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  адреса сайтов, электронной почты и форма обратной связ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еречень нормативных правовых актов, регулирующих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еречень документов, необходимых для получения муниципальной услуги, и требования к ни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ведения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рядок досудебного (внесудебного)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лучае если Заявитель не удовлетворен информацией, представленной ему на личном приеме или по телефону, специалист Управления, участвующий в предоставлении муниципальной услуги, предлагает ему обратиться в Управление с письменным обращением (запросом) по интересующим его вопросам, в том числе по электронной почте либо в электронной форме посредством Единого портала и краевого портал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исьменное информирование по вопросам предоставления муниципальной услуги, в том числе о ходе предоставления муниципальной услуги, при обращении Заявителя осуществляется путем направления ответа в письменном виде в срок, не превышающий 3 рабочих дней с момента регистрации письменного обращения (запрос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Информация о месте нахождения Управления, графике работы, контактных телефонах и адресе электронной почты размещена на официальном сайте, на Едином портале и краевом портале.</w:t>
      </w:r>
    </w:p>
    <w:p>
      <w:pPr>
        <w:pStyle w:val="Style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очная информация о месте нахождения, графике работы, контактных телефонах и адресе электронной почты МФЦ </w:t>
      </w:r>
      <w:r>
        <w:rPr>
          <w:bCs/>
          <w:sz w:val="26"/>
          <w:szCs w:val="26"/>
        </w:rPr>
        <w:t>размещена на официальном сайте</w:t>
      </w:r>
      <w:r>
        <w:rPr>
          <w:b/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24mfc.ru</w:t>
        </w:r>
      </w:hyperlink>
      <w:r>
        <w:rPr>
          <w:sz w:val="26"/>
          <w:szCs w:val="26"/>
        </w:rPr>
        <w:t xml:space="preserve">. </w:t>
      </w:r>
    </w:p>
    <w:p>
      <w:pPr>
        <w:pStyle w:val="Style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.10.2011 № 861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3. Информация о порядке и сроках предоставления муниципальной услуги предоставляется Заявителю бесплатно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. Информация по вопросам предоставления муниципальной услуги размещается на официальном сайте и на информационных стендах, расположенных в помещениях Уполномоченного 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информационных стендах, расположенных в Управлении, МФЦ, на официальном сайте и краевом портале разм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текст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форма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явл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 выдаче градостроительного плана земельного участка (приложение 1 к Административному регламенту)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форма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реш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б отказе в приеме документов (приложение 2 к Административному регламенту)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форма решения об отказе в выдаче градостроительного плана земельного участка (приложение 3 к Административному регламенту)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форма </w:t>
      </w:r>
      <w:r>
        <w:rPr>
          <w:rFonts w:cs="Times New Roman" w:ascii="Times New Roman" w:hAnsi="Times New Roman"/>
          <w:sz w:val="26"/>
          <w:szCs w:val="26"/>
        </w:rPr>
        <w:t>заявления об исправлении допущенных опечаток и ошибок в градостроительном плане земельного участ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 4 к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форма решения об отказе во внесении исправлений в градостроительный план земельного участ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 5 к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а  заявления о выдаче дубликата градостроительного плана земельного участка 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 6 к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а решения об отказе в выдаче дубликата градостроительного плана земельного участка 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 7 к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а заявления об оставлении заявления о выдаче  градостроительного плана земельного участка без рассмотрения 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 8 к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- форма решения об оставлении заявления о выдаче  градостроительного плана земельного участка без рассмотрения 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 9 к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и 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Информация о ходе рассмотрения заявления о предоставлении муниципальной услуги и о результатах предоставления муниципальной  услуги может быть получена Заявителем (его представителем) в личном кабинете на Едином портале или краевом портале, а также в Управлении при обращении Заявителя лично, по телефону,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bookmarkStart w:id="3" w:name="Par56"/>
      <w:bookmarkEnd w:id="3"/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градостроительного плана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Наименование органа, осуществляющего предоставление муниципальной услуги: Управление развития инфраструктуры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участвует в предоставлении муниципальной услуги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информирования по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выдачи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подать заявление через МФЦ в соответствии с соглашением о взаимодействии между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муниципального района </w:t>
      </w:r>
      <w:r>
        <w:rPr>
          <w:rFonts w:cs="Times New Roman" w:ascii="Times New Roman" w:hAnsi="Times New Roman"/>
          <w:sz w:val="26"/>
          <w:szCs w:val="26"/>
        </w:rPr>
        <w:t>и МФЦ, при личном обращении, почтовым оправлением, посредством Единого портала, краев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</w:t>
      </w:r>
      <w:bookmarkStart w:id="4" w:name="_Hlk131677352"/>
      <w:r>
        <w:rPr>
          <w:rFonts w:eastAsia="Calibri" w:cs="Times New Roman" w:ascii="Times New Roman" w:hAnsi="Times New Roman"/>
          <w:sz w:val="26"/>
          <w:szCs w:val="26"/>
        </w:rPr>
        <w:t>предоставляемых в результате предоставления услуг, включенных в перечень услуг, которые являются необходимыми и обязательными для предоставления муниципальной услуги.</w:t>
      </w:r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) градостроительный план земельного участка;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) решение об отказе в выдаче градостроительного плана земельного участ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ы получения результата предоставления муниципальной услуги. Управление обеспечивает предоставление результата муниципальной услуги в электронной форме посредством ЕПГУ, а также в иных формах по выбору Заявителя в соответствии с Федеральным законом от 27.07.2010 № 210-ФЗ «Об организации предоставления государственных и муниципальных услуг» (далее – Федеральный закон № 210-ФЗ)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eastAsia="Calibri" w:cs="Times New Roman" w:ascii="Times New Roman" w:hAnsi="Times New Roman"/>
          <w:sz w:val="26"/>
          <w:szCs w:val="26"/>
        </w:rPr>
        <w:t>Срок предоставления  муниципальной  услуги, в том числе с учетом необходимости обращения в организации, участвующие в предоставлении  муниципальной  услуг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1. Срок предоставления муниципальной услуги не должен  превышать 10 рабочих дней со дня регистрации заявления и документов, необходимых для предоставления муниципальной услуги. В течение 10 рабочих дней со дня регистрации в Уполномоченном органе заявления и документов, необходимых для предоставления  муниципальной услуги, в том числе направленных  через краевой портал, Единый портал, Управление направляет Заявителю  способом, указанным в заявлении, один из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итель подает через МФЦ заявление и документы, необходимые для предоставления   муниципальной услуги,  срок предоставления муниципальной услуги не должен превышать 10 рабочих дней со дня  регистрации заявлени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Выдача документа, являющегося результатом предоставления   муниципальной услуги, в Уполномоченном органе, МФЦ осуществляется в день обращения Заявителя за результатом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документа, являющегося результатом предоставления   муниципальной услуги в форме электронного документа, осуществляется в день оформления и регистрации результата предоставления муниципальной услуги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26"/>
          <w:szCs w:val="26"/>
          <w:lang w:eastAsia="en-US"/>
        </w:rPr>
        <w:t>информация о порядке досудебного (внесудебного) обжалования решений и действий (бездействия) Уполномоченного органа, а также его должностных лиц, муниципальных служащих, работников</w:t>
      </w:r>
      <w:r>
        <w:rPr>
          <w:rFonts w:cs="Times New Roman" w:ascii="Times New Roman" w:hAnsi="Times New Roman"/>
          <w:sz w:val="26"/>
          <w:szCs w:val="26"/>
        </w:rPr>
        <w:t xml:space="preserve">, размещается в федеральной государственной информационной системе «Федеральный реестр государственных и муниципальных услуг (функций)», на Едином портале, краевом портале и на официальном сайт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</w:t>
      </w:r>
      <w:r>
        <w:rPr>
          <w:rFonts w:eastAsia="Calibri" w:cs="Times New Roman" w:ascii="Times New Roman" w:hAnsi="Times New Roman"/>
          <w:sz w:val="26"/>
          <w:szCs w:val="26"/>
        </w:rPr>
        <w:t>Способы направления запроса о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представляет в Управление заявление о выдаче  градостроительного плана земельного участка (далее – заявление) одним из следующих способов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электронной форме посредством Единого и краевого портала. В случае представления заявления 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 - 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Ф 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, уведомление с использованием интерактивной формы в электронном виде. Заявление направляется Заявителем вместе с прикрепленными электронными документами, указанными в пункте 2.7  Административного регламента. Заявление подписывается Заявителем, уполномоченным на подписание таких заявлений,  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т 06.04.2011 № 63-ФЗ </w:t>
      </w:r>
      <w:r>
        <w:rPr>
          <w:rFonts w:cs="Times New Roman" w:ascii="Times New Roman" w:hAnsi="Times New Roman"/>
          <w:sz w:val="26"/>
          <w:szCs w:val="26"/>
        </w:rPr>
        <w:t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Ф от 25.01.2013 № 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Ф от 25.06.2012 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  Заявление   и прилагаемые к нему документы направляются в Управление исключительно в электронной форме.   В целях предоставления услуги Заявителю обеспечивается в МФЦ доступ к краевому порталу в соответствии с постановлением Правительства РФ от 22.12.2012 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правление по адресу электронной почты Управления сканированного заполненного заявления и документов, предусмотренных пунктом 2.7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на бумажном носителе посредством личного обращения в Управление либо посредством почтового отправления с уведомлением о вручении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на бумажном носителе посредством обращения в уполномоченный орган местного самоуправления через МФЦ в соответствии с соглашением о взаимодействии между МФЦ и Администрацией муниципального района, заключенным 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Ф, органами местного самоуправления»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   муниципальной услуги, а также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К заявлению о выдаче градостроительного плана земель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лагаютс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ледующие докумен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равление, в том числе через многофункциональный центр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Иные требования, в том числе учитывающие особенности предоставления муниципальной  услуги в многофункциональных центрах, особенности предоставления  муниципальной  услуги по экстерриториальному принципу и особенности предоставления  муниципальной услуги в электронной форме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прилагаемые Заявителем к заявлению о выдаче 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doc, docx, odt - для документов с текстовым содержанием, не включающим формул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черно-белый»  (при отсутствии в документе графических изображений и (или) цветного текста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ттенки серого»  (при наличии в документе графических изображений, отличных от цветного графического изображения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цветной» или «режим полной цветопередачи»  (при наличии в документе цветных графических изображений либо цветного текста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необходимых для предоставления муниципальной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1. В  рамках межведомственного взаимодействия запрашиваются следующие документы и (или) информация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 (далее – ГрК РФ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К РФ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договор о комплексном развитии территории в случае, предусмотренном частью 4 статьи 57.3 ГрК РФ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К РФ или субъектом Российской Федерации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информация о границах зон с особыми условиями использования территорий, в том числе, если земельный участок полностью или частично расположен в границах таких зон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документация по планировке территории в случаях, предусмотренных частью 4 статьи 57.3 Гр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2. Заявитель вправе предоставить документы (сведения), указанные в пункте 2.9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3. Непредставление (несвоевременное представление)  Федеральной службой государственной регистрации, кадастра и картографии и Федеральной налоговой службой документов и сведений не может являться основанием для отказа в предоставлении муниципальной услуги. 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ему в предоставлении муниципальной услуги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ри предоставлении 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равления, органов местного самоуправления муниципального района, Управления Федеральной службы государственной регистрации, кадастра и картографии по Красноярскому краю, за исключением документов, указанных в части 6 статьи 7  Федерального закона № 210-ФЗ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существления действий, в том числе согласований, необходимых для получения  муниципальной услуги и связанных с обращением в   органы местного самоуправления муниципального района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 муниципальной услуги,  за исключением следующих случае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изменение требований нормативных правовых актов, касающихся предоставления   муниципальной услуги, после первоначальной подачи заявления о предоставлении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аличие ошибок в заявлении о предоставлении   муниципальной услуги и документах, поданных Заявителем после первоначального отказа в приеме документов, необходимых для предоставления   муниципальной услуги, либо в предоставлении  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предоставления  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0.1. </w:t>
      </w:r>
      <w:r>
        <w:rPr>
          <w:rFonts w:cs="Times New Roman" w:ascii="Times New Roman" w:hAnsi="Times New Roman"/>
          <w:sz w:val="26"/>
          <w:szCs w:val="26"/>
        </w:rPr>
        <w:t>Специалисты МФЦ и должностные лица Управлени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яющие муниципальные услуги,  обязаны соблюдать конфиденциальность ставшей известной информации, которая связана с правами и законными интересами Заявителя или третьих лиц. В случаях, предусмотренных законодательством Российской Федерации, представление информации, доступ к которой ограничен федеральными </w:t>
      </w:r>
      <w:hyperlink r:id="rId8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в  Управление на основании межведомственных запросов, в многофункциональный центр   может осуществляться с согласия Заявителя либо иного обладателя такой информации. Заявитель при обращении за предоставлением муниципальной услуги подтверждает факт получения указанного согласия в форме, предусмотренной законодательством Российской Федерации, в том числе путем представления документа, подтверждающего факт получения указанного согласия, на бумажном носителе или в форме электронного документ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1. Исчерпывающий перечень оснований для отказа в приеме документов, необходимых для предоставления  муниципальной  услуги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Исчерпывающий перечень оснований для отказа в приеме документов, указанных в пункте 2.7 Административного регламента, в том числе представленных в электронной форме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 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муниципальной услуги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) непредставление документов, предусмотренных пунктом 2.7 Административного регламента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г) представленные документы утратили силу на день обращения за получением муниципальной услуги (документ, удостоверяющий личность; документ, удостоверяющий полномочия представителя заявителя, в случае обращения за получением муниципальной услуги указанным лицом)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) представленные документы содержат подчистки и исправления текст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6"/>
          <w:szCs w:val="26"/>
        </w:rPr>
        <w:t>заявление о выдаче градостроительного плана земельного участка и документы, указанные в пункте 2.7 Административного регламента, представлены в электронной форме с нарушением требований, установленных пунктом 2.8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) выявлено несоблюдение установленных статьей 11 Федерального закона от        6 апреля 2011 г.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2.12</w:t>
      </w:r>
      <w:r>
        <w:rPr>
          <w:rFonts w:eastAsia="Calibri" w:cs="Times New Roman" w:ascii="Times New Roman" w:hAnsi="Times New Roman"/>
          <w:sz w:val="26"/>
          <w:szCs w:val="26"/>
        </w:rPr>
        <w:t xml:space="preserve">.  Решение об отказе в приеме документов, указанных в пункте 2.7 Административного регламента, оформляется по форме согласно Приложению   2 к   Административному регламенту. 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шение об отказе в приеме документов, указанных в пункте 2.7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 такого заявления, либо выдается в день личного обращения за получением указанного решения в многофункциональный центр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каз в приеме документов, указанных в пункте 2.7 Административного регламента, не препятствует повторному обращению Заявителя в Управление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3. Исчерпывающий перечень оснований для приостановления предоставления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нований для приостановления предоставления муниципальной услуги не предусмотрено законодательством Российской Федераци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К РФ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б) отсутствует утвержденная документация по планировке территории в случае, если в соответствии с ГрК РФ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К РФ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шение об отказе в выдаче градостроительного плана земельного участка оформляется по форме согласно приложению  3 к   Административному регламенту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5. Форма градостроительного плана земельного участка утверждена  </w:t>
      </w: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 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казом  Министерства строительства  России от 25.04.2017  №  741/пр (ред. от 09.04.2024).</w:t>
      </w: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6. Результат предоставления муниципальной услуги, указанный в пункте 2.3 Административного регламента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ыдается Заявителю на бумажном носителе при личном обращении в Управление,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7.   Результат предоставления услуги (его копия или сведения, содержащиеся в нем), предусмотренный подпунктом «а»  пункта 2.3 Административного регламента, в течение пяти рабочих дней со дня его направления Заявителю,  подлежит   размещению в государственной информационной системе обеспечения градостроительной деятельности.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  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8. Предоставление услуги осуществляется без взимания платы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9. Сведения о ходе рассмотрения заявления о выдаче градостроительного плана земельного участка, представленного посредством краевого портала,   доводятся до Заявителя путем уведомления об изменении статуса уведомления в личном кабинете Заявителя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в» пункта 2.6 настоящего Административного регламента, предоставляются заявителю на основании его устного (при личном обращении либо по телефону в Управление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 на бумажном носителе посредством личного обращения в Управление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б) в электронной форме посредством электронной почты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основании запроса сведения о ходе рассмотрения заявления о выдаче  градостроительного плана земельного участка доводятся до Заявителя в устной форме (при личном обращении либо по телефону в Управление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0.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рядок исправления допущенных опечаток и ошибок в градостроительном плане земельного участк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итель вправе обратиться в Управление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согласно приложению 4 к Административному регламенту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лучае подтверждения наличия допущенных опечаток, ошибок в градостроительном плане земельного участка Управление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 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Административному регламенту направляется заявителю в порядке, установленном пунктом 2.16 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1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) несоответствие заявителя кругу лиц, указанных в пункте 1.2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) отсутствие факта допущения опечаток и ошибок в градостроительном плане земельного участк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2. Порядок выдачи дубликата градостроительного плана земельного участк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Заявитель вправе обратиться в Управление  с заявлением о выдаче дубликата градостроительного плана земельного участка (далее - заявление о выдаче дубликата) по форме согласно Приложению  6 к   Административному регламенту </w:t>
      </w:r>
      <w:r>
        <w:rPr>
          <w:rFonts w:cs="Times New Roman" w:ascii="Times New Roman" w:hAnsi="Times New Roman"/>
          <w:sz w:val="26"/>
          <w:szCs w:val="26"/>
        </w:rPr>
        <w:t>посредством почтовой связи; электронной почты; личного обращения, Единого портала,  краевого портал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лучае отсутствия оснований для отказа в выдаче дубликата градостроительного плана земельного участка, установленных пунктом 2.23 настоящего Административного регламента, Уполномоченный орган  выдает дубликат 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 7 к   Административному регламенту направляется Заявителю в порядке, установленном пунктом 2.16 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несоответствие Заявителя кругу лиц, указанных в пункте 1.2 настоящего Административного регламент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4. Порядок оставления заявления о выдаче градостроительного плана земельного участка без рассмотрения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Заявитель не позднее рабочего дня, предшествующего дню окончания срока предоставления муниципальной услуги, вправе обратиться в Управление   с заявлением об оставлении заявления о выдаче градостроительного плана земельного участка без рассмотрения по форме согласно приложению 8 к Административному регламенту </w:t>
      </w:r>
      <w:r>
        <w:rPr>
          <w:rFonts w:cs="Times New Roman" w:ascii="Times New Roman" w:hAnsi="Times New Roman"/>
          <w:sz w:val="26"/>
          <w:szCs w:val="26"/>
        </w:rPr>
        <w:t>посредством почтовой связи; электронной почты;   личного обращения, Единого портала,  краевого портал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равление  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9 к Административному регламенту в порядке, установленном пунктом 2.16 Административного регламента, способом, указанным Заявителем в заявлении об оставлении заявления о выдаче градостроительного плана земельного участка без рассмотрения, не позднее рабочего дня, следующего за днем поступления заявления об оставлении заявления о выдаче градостроительного плана земельного участка без рассмотрения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равление  за получением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5. Максимальный срок ожидания в очереди при подаче запроса о предоставлении  муниципальной услуги и при получении результата предоставления  муниципальной услуги в Управлении или МФЦ составляет не более 15 минут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91"/>
      <w:bookmarkEnd w:id="5"/>
      <w:r>
        <w:rPr>
          <w:rFonts w:cs="Times New Roman" w:ascii="Times New Roman" w:hAnsi="Times New Roman"/>
          <w:sz w:val="26"/>
          <w:szCs w:val="26"/>
        </w:rPr>
        <w:t>2.26. Услуги, необходимые и обязательные для предоставления муниципальной  услуги, отсутствуют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7. </w:t>
      </w:r>
      <w:r>
        <w:rPr>
          <w:rFonts w:eastAsia="Calibri" w:cs="Times New Roman" w:ascii="Times New Roman" w:hAnsi="Times New Roman"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гистрация заявления о выдаче градостроительного плана земельного участка, представленного Заявителем или его представителем способом, указанным  в  пункте 2.6 Административного регламента осуществляется не позднее одного рабочего дня, следующего за днем его поступления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6 Административного регламента, вне рабочего времени Уполномоченного органа  либо в выходной, нерабочий праздничный день, 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8. Требования к помещениям, в которых предоставляется   муниципальная услуга, к залу ожидания, местам для заполнения запросов о предоставлении  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8.1. Предоставление   муниципальной услуги осуществляется в зданиях и помещениях, оборудованных противопожарной системой и системой пожарот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а приема Заявителей оборудуются необходимой мебелью для оформления заявления, информационными стендами и перечнем документов, необходимых для предоставления муниципальной услуги и (или) информации, необходимой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вается беспрепятственный доступ инвалидов к месту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8.2. В соответствии с законодательством Российской Федерации о социальной защите инвалидов в целях беспрепятственного доступа к месту предоставления   муниципальной услуги обеспечива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озможность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 Показатели доступности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доступности электронных форм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ь подачи запроса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обство информирования Заявителя о ходе предоставления муниципальной услуги, а также получения результата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личие исчерпывающей информации о способах, порядке и сроках предоставления   муниципальной услуги на информационных стендах в помещениях Управления и МФЦ,  на официальном сайте,  на Едином портале, на краев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казание помощи инвалидам в преодолении барьеров, мешающих получению ими услуг наравне с другими лицами. </w:t>
      </w:r>
    </w:p>
    <w:p>
      <w:pPr>
        <w:pStyle w:val="Normal"/>
        <w:autoSpaceDE w:val="false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облюдение сроков приема и рассмотрения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облюдение срока получения результата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сутствие обоснованных жалоб на нарушения Регламента, совершенные работниками Уполномоченного органа или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взаимодействий Заявителя с должностными лицами (без учета консульта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краевого портала, терминальных устрой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9.3. Информация о ходе предоставления   муниципальной услуги может быть получена Заявителем лично при обращении в Уполномоченный орган, предоставляющий  муниципальную услугу, в личном кабинете на Едином портале, на краевом портале,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4.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0. Иные требования, в том числе учитывающие особенности предоставления  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0.1. При предоставлении муниципальной услуги в электронной форме Заяв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олучить информацию о порядке и сроках предоставления  муниципальной услуги, размещенную на Едином портале и на краев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ать заявление о предоставлении муниципальной услуги и иные документы, необходимые для предоставления 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олучить сведения о ходе выполнения заявления о предоставлении муниципальной услуги, поданного в электронной фор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существить оценку качества предоставления муниципальной услуги посредством краевого порт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подать жалобу на решение и действие (бездействие) Уполномоченного органа, а также его должностных лиц, муниципальных служащих через краевой портал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0.2. Формирование заявления осуществляется посредством заполнения интерактивной формы заявления на Едином портале, краевом портале без необходимости дополнительной подачи заявления в иной фор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Par115"/>
      <w:bookmarkEnd w:id="6"/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ногофункциональных центрах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3.1. Перечень вариантов предоставления муниципальной услуги, включающ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  без рассмотрения (при необходимост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арианты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 градостроительного плана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 градостроительного плана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дубликата докумен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6"/>
          <w:szCs w:val="26"/>
          <w:shd w:fill="FFFFFF" w:val="clear"/>
        </w:rPr>
        <w:t>3.1.1. Описание административной процедуры профилирования заявител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21212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212121"/>
          <w:sz w:val="26"/>
          <w:szCs w:val="2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11 к  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 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right="23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вариантов, приведено в настоящем разделе, размещается Уполномоченным органом  на информационных стендах в местах предоставления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подачи запроса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олномоченный орган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ФЦ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ый кабинет ЕПГУ.</w:t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Описание вариантов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ь действий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Уполномоченным органом включает следующие административные процедуры (действия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   проверка документов  и регистрация заявления, в том числе поданных в электронной  форме, через, Единый портал, краевой портал или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   рассмотрение документов и свед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    принятие решения о (об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ыдаче градостроительного плана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тказе в выдаче градостроительного плана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   выдача (направление) Заявителю результата предоставления муниципальной услуги, в том числе выдача результата в электронной форме, через Единый портал,  краевой портал, направление результата предоставления муниципальной услуги в МФЦ для последующей выдачи Заявител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административных процедур (действий) при предоставлении муниципальной услуги представлено в приложении 12 к Административному регламенту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 за исполнением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актов, устанавливающих требования к предоставлению муниципальной услуги, а также принятием ими решений осуществляется начальником Управления и включает в себя проведение проверок, выявление и устранение нарушений прав Заявителя, рассмотрение, принятие решений и подготовку ответов на обращения Заявителя, содержащих жалобы на решения, действия (бездействие) специалистов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. Контроль за деятельностью Управления осуществляется Администрацией   муниципальн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, 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осуществляется в форме проведения плановых и внеплановы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лановые проверки проводятся в соответствии с планом работы Уполномоченного органа, но не реже 1 раза в  3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3. 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2. МФЦ и его работники несут ответственность, установленную законодательством Российской Федера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за полноту передаваемых в Уполномоченный орган заявлений, иных документов, принятых от заявителя в МФЦ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  органом местного самоуправле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МФЦ рассматриваетс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редителем многофункционального центра или должностным лицом, уполномоченным нормативным правовым актом субъекта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. При этом срок рассмотрения жалобы исчисляется со дня регистрации жалобы в </w:t>
      </w:r>
      <w:r>
        <w:rPr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е, предоставляющем муниципальную услугу,   многофункциональном центре  либо соответствующем органе государственной вла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редоставлением  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  муниципальной услуги, получения полной, актуальной и достоверной информации о порядке предоставления  муниципальной услуги и возможности досудебного рассмотрения обращений (жалоб) в процессе предоставления   муниципальной услуги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ar224"/>
      <w:bookmarkEnd w:id="7"/>
      <w:r>
        <w:rPr>
          <w:rFonts w:cs="Times New Roman" w:ascii="Times New Roman" w:hAnsi="Times New Roman"/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257"/>
      <w:bookmarkEnd w:id="8"/>
      <w:r>
        <w:rPr>
          <w:rFonts w:cs="Times New Roman" w:ascii="Times New Roman" w:hAnsi="Times New Roman"/>
          <w:sz w:val="26"/>
          <w:szCs w:val="26"/>
        </w:rPr>
        <w:t>5.1. Заявитель имеет право на обжалование действий (бездействия) должностных лиц и специалистов Управления, принятых решений в ходе предоставления муниципальной услуги в досудебном (внесудебном) порядк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Управл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должностных лиц и специалистов 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Жалоба составляется в произвольной форме и должна содержать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Управления, должностного лица Управления, предоставляющего муниципальную услугу, либо специалистов Управления, наименование МФЦ, его руководителя или его работника, решения и действия (бездействие) которых обжалуютс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Управления, должностного лица Управления, предоставляющего муниципальную услугу, специалиста Управления либо МФЦ, его руководителя или его работник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Управления, должностного лица Управления, либо специалиста Управления, МФЦ, его руководителя или 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Заявитель также может обратиться с жалобой в следующих случаях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регистрации заявления и прилагаемых к нему документ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 или информации либо осуществления действий, не предусмотренных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Заявителю в приеме документов, представление которых предусмотрено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каз в предоставлении муниципальной услуги, если основания отказа не предусмотрены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ым регламенто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с Заявителя при предоставлении муниципальной услуги плат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, если основания для отказа не предусмотрены   Административным  регламенто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остановление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я у 3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выдаче дубликата документа, выданного по результатам предоставленной муниципальной услуги, если основания для отказа не предусмотрены   Административным регламентом, либо нарушение установленного срока выдач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направляется посредством личного обращения, почтовым отправлением или по электронной почте в Управление, на  официальный сайт органов местного самоуправления муниципального района, через  МФЦ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Заявитель вправе обратиться к начальнику Управления с жалобой о нарушении своих прав и законных интересов, противоправных решениях, действиях (бездействии) ответственных специалистов Управления в письменной форме по месту нахождения 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письменной форме с жалобой о нарушении своих прав и законных интересов, противоправных решениях, действиях (бездействии) начальника Управления к Главе муниципального района, к заместителю Главы   муниципального района по вопросам жизнедеятельности, курирующему вопрос градостроительной деятельности по адресу: Красноярский край, Таймырский Долгано-Ненецкий муниципальный район, г. Дудинка, ул. Советская, д.35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Сроки рассмотрения жалобы.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рассматривается Управлением в соответствии с требованиями  постановления Правительства РФ от 16.08.2012  № 840 «О порядке передачи и рассмотрения жалоб на решения и действия (бездействие)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Ф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далее – Постановление Правительства РФ № 840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ассмотрения жалоб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Жалоба рассматривается в течение 15 рабочих дней со дня ее регистрации, если более короткие сроки рассмотрения жалобы не установлены Уполномоченным органом, предоставляющим муниципальную услугу, многофункциональным центром, учредителем многофункционального центра, уполномоченными на ее рассмотр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обжалования отказа Управления, его должностного лица, многофункционального центра, его должностного лица, в приеме документов у Заявителя либо в исправлении допущенных опечаток и (или)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 По результатам рассмотрения жалобы принимается одно из следующих решений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 правовыми актами муниципального района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удовлетворении жалобы отказывается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8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nesterenko%5CDocuments%5CReceivedFiles%5C%D0%A0%D0%B5%D0%B3%D0%BB%D0%B0%D0%BC%D0%B5%D0%BD%D1%82%20%D0%93%D0%9F%D0%97%D0%A3%20%20%D0%A2%D0%90%D0%A0%20%20%D0%9E%D0%9A%D0%9D%5C%D0%92%20%D0%BF%D0%B5%D1%87%D0%B0%D1%82%D1%8C%5C%D1%80%D0%B5%D0%BB%D0%B0%D0%BC%D0%B5%D0%BD%D1%82%20%D0%93%D0%9F%D0%97%D0%A3%20%D0%90%D0%92%D0%93%D0%A3%D0%A1%D0%A2%20%202024%20%D1%81%20%D0%BF%D0%BE%D1%81%D1%82%D0%B0%D0%BD%D0%BE%D0%B2%D0%BB%D0%B5%D0%BD%D0%B8%D0%B5%D0%BC.doc" \l "Par281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5.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Информацию о порядке подачи и рассмотрения жалобы Заявители могут получить на информационных стендах в местах предоставления муниципальных услуг по месту нахождения Управления, на официальном сайте и краевом портал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   Федеральный закон № 210-ФЗ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Постановление Правительства РФ  № 840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- Постановление Администрации Таймырского Долгано-Ненецкого муниципального района Красноярского края от 11.06.2013 № 419 «О Порядке подачи и рассмотрения жалоб на решения и действия (бездействие) Администрации   муниципального района и ее должностных лиц, муниципальных служащих, должностных лиц муниципальных учреждений, предоставляющих муниципальные услуги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еспечивает размещение и актуализацию перечня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 на официальном сайте, краевом портале и на информационных стендах, размещенных в Управлении.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ыдать градостроительный план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</w:t>
      </w:r>
      <w:r>
        <w:rPr/>
        <w:t>земельном участ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утвержденного проекта межевания территории и (или) схемы  расположения образуемого земельного участка на кадастровом плане территории, и проектная площадь образуемого земельного участка (указываются в случа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 частью 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57.3 Градостроительного коде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ли описание местоположения земельного участка (указываются в случа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 частью 1.1статьи 57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ого кодекса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иеме докумен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11"/>
        <w:gridCol w:w="2958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Административ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казывается, какое ведомство предоставляет услугу, информация 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го местонахожден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едставление документов, предусмотренных подпунктами «а» - «г» пункта 2.7 Административно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не представленных заявителе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документы утратили си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ень обращения за получением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утративших сил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документы содерж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чистки и исправления текс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содержащих подчистки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равления текс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содержащих поврежд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явление о выдаче градостроительного плана земельного участка и документы, указанные в   пункте 2.7 настояще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 регламен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ы в электронной форме 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м требований, установле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нктами 2.6 – 2.7 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ламента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явлено несоблюдение установленных статьей 11 Федерального закона от 06.04.2011 №63-ФЗ «Об электронной подписи» условий призн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цированной электронной подпис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й в документах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 в электронной фор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нных документов, не соответствующих указанному критери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 приеме документов, а также ин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__________________________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(подпись)  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выдаче градостроительного плана земельного участка от __________ № __________ принято решение об отказе 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6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Административ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утвержденная документация п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ке территории в случае, есл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казываются  конкретные обстоятельства  (ссылка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ого частью 1.1 статьи 57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__________________________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(подпись)  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равлении допущенных опечаток и ошибок 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м плане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данном градостроительном плане земельного участк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м опечатку/ошибк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градостроит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снование для внесения исправл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достроительный план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016"/>
        <w:gridCol w:w="2938"/>
        <w:gridCol w:w="22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(сведения), указанные в градостроительном плане земельного участ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(сведения), которые необходимо указать в градостроительном плане земельного учас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 указанием реквизита (-ов) документа (-ов), документации, на основании которых принималось решение о выдаче градостроительного плана земельного участ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нести исправления в градостроительный план земельного участка, содержащий опечатку/ошибк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      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о внесении исправл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достроительный план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б исправлении допущенных опечаток и ошибок в градостроительном плане земельного участка  от ________________ № _______________ принято решение об отказе во внесении (дата и номер регистрации) исправлений в градостроительный план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6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о внесении исправлений в градостроительный план земельного участка  в соответствии с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а допущения опечаток и ошибок в градостроительном плане земельного учас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й план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дубликата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выданном градостроительном плане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градостроит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шу выдать дубликат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7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дубликата 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выдаче дубликата градостроительного плана земельного участка  от ________________ № _______________ принято решение об отказе  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6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о внесении исправлений в градостроительный план земельного участка  в соответствии с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.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дубликата  градостроительного плана земельного участка после устранения указанного нару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й план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тавлении заявления  о выдаче градостроительного пла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без рассмотр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оставить заявление о выдаче градостроительного плана земельного участка от ________ № _________ без рассмотр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 Уполномоченный орган либо в многофункциональный центр предоставления 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казывается один из перечисленных способ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9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тавлении заявления о выдаче градостроительного пла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без рассмотр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Вашего заявления от _________ № _________ об оставлении  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о выдаче градостроительного плана земельного участка без рассмотрения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об оставлении заявления о выдаче градостроительного плана земельного участка от __________ № __________ без рассмотр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к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еме документов по запросу о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ыдача градостроительного плана земельного участка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явлению о предоставлении муниципальной услуги «Выдача градостроительного плана земельного участка» Заявителем/Представителем Заявителя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Ф.И.О. гражданина/ либо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 20__ г. 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даны (указ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┌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│     │ </w:t>
      </w:r>
      <w:r>
        <w:rPr>
          <w:rFonts w:cs="Times New Roman" w:ascii="Times New Roman" w:hAnsi="Times New Roman"/>
          <w:sz w:val="24"/>
          <w:szCs w:val="24"/>
        </w:rPr>
        <w:t>- при личном обращении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└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┌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│     │ </w:t>
      </w:r>
      <w:r>
        <w:rPr>
          <w:rFonts w:cs="Times New Roman" w:ascii="Times New Roman" w:hAnsi="Times New Roman"/>
          <w:sz w:val="24"/>
          <w:szCs w:val="24"/>
        </w:rPr>
        <w:t>- почтовым отправлением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└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й расписке документы приняты «_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лжности, Ф.И.О. лица, 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формившего расписк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получил «____» __________ 20__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полностью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 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 лица, действующего от имени Заявителя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/ Ф.И.О. (последнее - при наличии) лица, действующего от имен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по доверенности, реквизиты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направлен Заявителю почтовым отправл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 (Заполняется при получении запроса по почте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Перечень признаков заявителя, представителя заяв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6850"/>
      </w:tblGrid>
      <w:tr>
        <w:trPr/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ризнак заявителя, представителя заявителя</w:t>
            </w:r>
          </w:p>
        </w:tc>
        <w:tc>
          <w:tcPr>
            <w:tcW w:w="6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Значения признака заявителя, представителя заявителя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обратившиеся за предоставлением муниципальной услуги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представителя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rgucontentaccordeon">
    <w:name w:val="frgu-content-accordeon"/>
    <w:basedOn w:val="Style14"/>
    <w:qFormat/>
    <w:rPr/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Цитата"/>
    <w:basedOn w:val="Normal"/>
    <w:qFormat/>
    <w:pPr>
      <w:shd w:fill="FFFFFF" w:val="clear"/>
      <w:spacing w:lineRule="auto" w:line="240" w:before="0" w:after="0"/>
      <w:ind w:left="4536" w:right="-58" w:hanging="0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krskstate.ru/" TargetMode="External"/><Relationship Id="rId3" Type="http://schemas.openxmlformats.org/officeDocument/2006/relationships/hyperlink" Target="http://24mfc.ru/" TargetMode="External"/><Relationship Id="rId4" Type="http://schemas.openxmlformats.org/officeDocument/2006/relationships/hyperlink" Target="consultantplus://offline/ref=3B3A133908C0A1154F3E1AC2756C9F275624939C3BEF8DAAFD61FE31AD70795580DFA6E709EF468F39A30499E3o6J" TargetMode="External"/><Relationship Id="rId5" Type="http://schemas.openxmlformats.org/officeDocument/2006/relationships/hyperlink" Target="consultantplus://offline/ref=3B3A133908C0A1154F3E1AC2756C9F275624939C3BEF8DAAFD61FE31AD70795580DFA6E709EF468F39A30499E3o6J" TargetMode="External"/><Relationship Id="rId6" Type="http://schemas.openxmlformats.org/officeDocument/2006/relationships/hyperlink" Target="https://login.consultant.ru/link/?req=doc&amp;base=LAW&amp;n=453313&amp;dst=100352" TargetMode="External"/><Relationship Id="rId7" Type="http://schemas.openxmlformats.org/officeDocument/2006/relationships/hyperlink" Target="https://login.consultant.ru/link/?req=doc&amp;base=LAW&amp;n=453313&amp;dst=100352" TargetMode="External"/><Relationship Id="rId8" Type="http://schemas.openxmlformats.org/officeDocument/2006/relationships/hyperlink" Target="https://login.consultant.ru/link/?req=doc&amp;base=LAW&amp;n=9398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33:00Z</dcterms:created>
  <dc:creator>panina</dc:creator>
  <dc:description/>
  <cp:keywords/>
  <dc:language>en-US</dc:language>
  <cp:lastModifiedBy>nesterenko</cp:lastModifiedBy>
  <cp:lastPrinted>2023-06-02T09:44:00Z</cp:lastPrinted>
  <dcterms:modified xsi:type="dcterms:W3CDTF">2025-04-08T07:47:00Z</dcterms:modified>
  <cp:revision>4</cp:revision>
  <dc:subject/>
  <dc:title/>
</cp:coreProperties>
</file>