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к постановлению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1.12.2025 № 1663</w:t>
      </w:r>
    </w:p>
    <w:p>
      <w:pPr>
        <w:pStyle w:val="Normal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0" w:right="99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Приложение </w:t>
      </w:r>
    </w:p>
    <w:p>
      <w:pPr>
        <w:pStyle w:val="Normal"/>
        <w:ind w:left="5670" w:right="99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ind w:left="5670" w:right="99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</w:t>
      </w:r>
    </w:p>
    <w:p>
      <w:pPr>
        <w:pStyle w:val="Normal"/>
        <w:ind w:left="5670" w:right="99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2.07.2021 № 985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right="1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едоставления субсидий муниципальному унитарному предприятию Таймырского Долгано-Ненецкого муниципального района «Таймыр» на возмещение затрат (части затрат), связанных с осуществлением ремонта муниципального имущества, находящегося в хозяйственном ведении (закрепленного за ним на праве хозяйственного вед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numPr>
          <w:ilvl w:val="0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положения о предоставлении субсидий </w:t>
      </w:r>
    </w:p>
    <w:p>
      <w:pPr>
        <w:pStyle w:val="Style15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ий порядок (далее - Порядок) устанавливает условия и порядок предоставления субсидий на безвозмездной и безвозвратной основе муниципальному унитарному предприятию Таймырского Долгано-Ненецкого муниципального района «Таймыр» (далее - МП «Таймыр») на возмещение затрат (части затрат), связанных с осуществлением ремонта муниципального имущества, находящегося в хозяйственном ведении (закрепленного за ним на праве хозяйственного ведения) (далее - Субсиди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2. </w:t>
      </w:r>
      <w:r>
        <w:rPr>
          <w:rFonts w:cs="Times New Roman" w:ascii="Times New Roman" w:hAnsi="Times New Roman"/>
          <w:sz w:val="26"/>
          <w:szCs w:val="26"/>
        </w:rPr>
        <w:t>Целью предоставления Субсидии является возмещение затрат (части затрат) МП «Таймыр», связанных с осуществлением ремонта муниципального имущества, находящегося в хозяйственном ведении (закрепленного за ним на праве хозяйственного ведения), в части судов внутреннего водного транспор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еречень судов внутреннего водного транспорта, по которым планируется осуществление ремонтных работ, закрепляется в утвержденном руководителем                    МП «Таймыр» Плане ремонта судов внутреннего водного транспорта, </w:t>
      </w:r>
      <w:r>
        <w:rPr>
          <w:rFonts w:cs="Times New Roman" w:ascii="Times New Roman" w:hAnsi="Times New Roman"/>
          <w:sz w:val="26"/>
          <w:szCs w:val="26"/>
        </w:rPr>
        <w:t>составленном по форме согласно приложению 2 к настоящему Порядку</w:t>
      </w:r>
      <w:r>
        <w:rPr>
          <w:rFonts w:cs="Times New Roman" w:ascii="Times New Roman" w:hAnsi="Times New Roman"/>
          <w:bCs/>
          <w:sz w:val="26"/>
          <w:szCs w:val="26"/>
        </w:rPr>
        <w:t xml:space="preserve"> и согласованном с Управлением транспорта, информатизации и связи Администрации муниципального района (далее - План ремон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3. Органом местного самоуправления, осуществляющим функции главного распорядителя, до которого как до получателя средств бюджета Таймырского Долгано-Ненецкого муниципального района доведены в установленном порядке лимиты бюджетных обязательств на предоставление Субсидии, является Администрация муниципального района (далее - Главный распорядитель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4. </w:t>
      </w:r>
      <w:r>
        <w:rPr>
          <w:rFonts w:cs="Times New Roman" w:ascii="Times New Roman" w:hAnsi="Times New Roman"/>
          <w:sz w:val="26"/>
          <w:szCs w:val="26"/>
        </w:rPr>
        <w:t xml:space="preserve">Субсидии предоставляются Главным распорядителем в пределах бюджетных ассигнований на предоставление Субсидии, предусмотренных решением </w:t>
      </w:r>
      <w:r>
        <w:rPr>
          <w:rFonts w:cs="Times New Roman" w:ascii="Times New Roman" w:hAnsi="Times New Roman"/>
          <w:bCs/>
          <w:sz w:val="26"/>
          <w:szCs w:val="26"/>
        </w:rPr>
        <w:t>Таймырского Долгано-Ненецкого районного Совета депутатов</w:t>
      </w:r>
      <w:r>
        <w:rPr>
          <w:rFonts w:cs="Times New Roman" w:ascii="Times New Roman" w:hAnsi="Times New Roman"/>
          <w:sz w:val="26"/>
          <w:szCs w:val="26"/>
        </w:rPr>
        <w:t xml:space="preserve"> о бюджете Таймырского Долгано-Ненецкого муниципальн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района</w:t>
      </w:r>
      <w:r>
        <w:rPr>
          <w:rFonts w:cs="Times New Roman" w:ascii="Times New Roman" w:hAnsi="Times New Roman"/>
          <w:sz w:val="26"/>
          <w:szCs w:val="26"/>
        </w:rPr>
        <w:t xml:space="preserve"> на соответствующий финансовый год и плановый период, и лимитов бюджетных обязательств, утвержденных в установленном порядке (далее – районный бюдже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5.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лучателем субсидий в соответствии с Решением Таймырского Долгано-Ненецкого районного Совета депутатов от 17.12.2024 № 03-073 «О районном бюджете на 2025 год и плановый период 2026 - 2027 годов</w:t>
      </w:r>
      <w:r>
        <w:rPr>
          <w:rFonts w:cs="Times New Roman" w:ascii="Times New Roman" w:hAnsi="Times New Roman"/>
          <w:bCs/>
          <w:iCs/>
          <w:sz w:val="26"/>
          <w:szCs w:val="26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определено МП «Таймыр» (далее - Получатель субсид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6. Управление транспорта, информатизации и связи Администрации муниципального района является уполномоченным органом (далее - Уполномоченный орган) на осуществление следующих функц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проверка и регистрация предоставляемых Получателем субсидий документов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инятие решений о заключении соглашения на предоставление Субсидии либо об отказе в заключении соглашения на предоставление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обеспечение заключения соглашения о предоставлении Субсиди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принятие решений о предоставлении Субсидии либо об отказе в предоставлении Субсидии с направлением Получателю субсидий уведомления об отказе в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7. Сведения о субсидиях подлежат размещению на едином портале бюджетной системы Российской Федерации в информационно-телекоммуникационной сети Интернет </w:t>
      </w:r>
      <w:r>
        <w:rPr>
          <w:rFonts w:cs="Times New Roman" w:ascii="Times New Roman" w:hAnsi="Times New Roman"/>
          <w:sz w:val="26"/>
          <w:szCs w:val="26"/>
        </w:rPr>
        <w:t xml:space="preserve">в разделе единого портала </w:t>
      </w:r>
      <w:r>
        <w:rPr>
          <w:rFonts w:cs="Times New Roman" w:ascii="Times New Roman" w:hAnsi="Times New Roman"/>
          <w:bCs/>
          <w:sz w:val="26"/>
          <w:szCs w:val="26"/>
        </w:rPr>
        <w:t>в порядке, установленном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numPr>
          <w:ilvl w:val="0"/>
          <w:numId w:val="3"/>
        </w:numPr>
        <w:ind w:left="0" w:firstLine="709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и порядок предоставления Субсидии</w:t>
      </w:r>
    </w:p>
    <w:p>
      <w:pPr>
        <w:pStyle w:val="Style15"/>
        <w:numPr>
          <w:ilvl w:val="0"/>
          <w:numId w:val="0"/>
        </w:numPr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1"/>
          <w:numId w:val="3"/>
        </w:numPr>
        <w:ind w:left="0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Условиями предоставления Субсидии являются:</w:t>
      </w:r>
    </w:p>
    <w:p>
      <w:pPr>
        <w:pStyle w:val="Style15"/>
        <w:numPr>
          <w:ilvl w:val="0"/>
          <w:numId w:val="2"/>
        </w:numPr>
        <w:ind w:left="0" w:firstLine="709"/>
        <w:jc w:val="both"/>
        <w:outlineLvl w:val="2"/>
        <w:rPr/>
      </w:pPr>
      <w:r>
        <w:rPr>
          <w:sz w:val="26"/>
          <w:szCs w:val="26"/>
        </w:rPr>
        <w:t xml:space="preserve">проведение ремонта муниципального имущества, находящегося в хозяйственном ведении (закрепленного за ним на праве хозяйственного ведения), в части судов внутреннего водного транспорта, в соответствии с </w:t>
      </w:r>
      <w:r>
        <w:rPr>
          <w:bCs/>
          <w:sz w:val="26"/>
          <w:szCs w:val="26"/>
        </w:rPr>
        <w:t>Планом ремонта</w:t>
      </w:r>
      <w:r>
        <w:rPr>
          <w:sz w:val="26"/>
          <w:szCs w:val="26"/>
        </w:rPr>
        <w:t>;</w:t>
      </w:r>
    </w:p>
    <w:p>
      <w:pPr>
        <w:pStyle w:val="Style15"/>
        <w:numPr>
          <w:ilvl w:val="0"/>
          <w:numId w:val="2"/>
        </w:numPr>
        <w:ind w:left="0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оответствие Получателя субсидий на первое число месяца, в котором планируется заключение соглашения на предоставление Субсидии, следующим требования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атель субсидий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атель субсидий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атель субсидий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учатель субсидий не получает средства из районного бюджета, из которого планируется предоставление Субсидии, на основании иных муниципальных правовых актов на цели, установленные пунктом 1.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учатель субсидий не является иностранным агентом в соответствии с Федеральным законом от 14.07.2022 № 255-ФЗ «О контроле за деятельностью лиц, находящихся под иностранным влиянием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 Получателя субсидий </w:t>
      </w:r>
      <w:r>
        <w:rPr>
          <w:rFonts w:cs="Times New Roman" w:ascii="Times New Roman" w:hAnsi="Times New Roman"/>
          <w:bCs/>
          <w:sz w:val="26"/>
          <w:szCs w:val="26"/>
        </w:rPr>
        <w:t>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у </w:t>
      </w:r>
      <w:r>
        <w:rPr>
          <w:rFonts w:cs="Times New Roman" w:ascii="Times New Roman" w:hAnsi="Times New Roman"/>
          <w:sz w:val="26"/>
          <w:szCs w:val="26"/>
        </w:rPr>
        <w:t>Получателя субсидий</w:t>
      </w:r>
      <w:r>
        <w:rPr>
          <w:rFonts w:cs="Times New Roman" w:ascii="Times New Roman" w:hAnsi="Times New Roman"/>
          <w:bCs/>
          <w:sz w:val="26"/>
          <w:szCs w:val="26"/>
        </w:rPr>
        <w:t xml:space="preserve"> отсутствует просроченная задолженность по возврату в районный бюджет иных субсидий, бюджетных инвестиций, а также иная просроченная (неурегулированная) задолженность по денежным обязательствам перед </w:t>
      </w:r>
      <w:r>
        <w:rPr>
          <w:rFonts w:cs="Times New Roman" w:ascii="Times New Roman" w:hAnsi="Times New Roman"/>
          <w:bCs/>
          <w:iCs/>
          <w:sz w:val="26"/>
          <w:szCs w:val="26"/>
        </w:rPr>
        <w:t>Таймырским Долгано-Ненецким муниципальным районом</w:t>
      </w:r>
      <w:r>
        <w:rPr>
          <w:rFonts w:cs="Times New Roman" w:ascii="Times New Roman" w:hAnsi="Times New Roman"/>
          <w:bCs/>
          <w:sz w:val="26"/>
          <w:szCs w:val="26"/>
        </w:rPr>
        <w:t>, из бюджета которого планируется предоставить Субсидию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учатель субсидий, не находится в процессе реорганизации (за исключением реорганизации в форме присоединения к юридическому лицу, являющемуся Получателем субсидий, другого юридического лица), ликвидации, в отношении его не введена процедура банкротства, деятельность Получателя субсидий не приостановлена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в реестре дисквалифицированных лиц отсутствуют сведения о дисквалифицированных руководителе или главном бухгалтере </w:t>
      </w:r>
      <w:r>
        <w:rPr>
          <w:rFonts w:cs="Times New Roman" w:ascii="Times New Roman" w:hAnsi="Times New Roman"/>
          <w:sz w:val="26"/>
          <w:szCs w:val="26"/>
        </w:rPr>
        <w:t>Получателя субсид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убсидии предоставляются Получателю субсидий на основании соглашения о предоставлении Субсидии, заключенного между Главным распорядителем и Получателем субсидий по типовой форме, утвержденной приказом Финансового управления Администрации муниципального района (далее - Соглашение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ля заключения Соглашения Получатель субсид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1. В течение 6 месяцев с момента завершения работ по ремонту судов внутреннего водного транспорта представляет в Уполномоченный орган на бумажном носителе заверенные печатью и подписью руководителя Получателя субсидий лично либо путем направления по почте или в форме электронного документа, подписанного усиленной квалифицированной электронной подписью в соответствии с Федеральным законом от 06.04.2011 № 63-ФЗ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 электронной подписи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следующие документы: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ку на предоставление Субсидии на возмещение затрат (части затрат), связанных с осуществлением ремонта муниципального имущества, находящегося в хозяйственном ведении (закрепленного за ним на правах хозяйственного ведения), в части судов внутреннего водного транспорта, по форме согласно Приложению 1 к настоящему Порядку (далее - Заявка);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пию Устава Получателя субсидий, а также всех изменений и дополнений к нему, заверенную подписью руководителя Получателя субсидий и печатью;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опии документов, подтверждающих полномочия представителя (доверенного лица) Получателя субсидий;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ыписку из Единого государственного реестра юридических лиц, выданную не ранее 30 календарных дней до дня подачи заявки;</w:t>
      </w:r>
    </w:p>
    <w:p>
      <w:pPr>
        <w:pStyle w:val="Style15"/>
        <w:ind w:left="0" w:firstLine="709"/>
        <w:jc w:val="both"/>
        <w:rPr/>
      </w:pPr>
      <w:r>
        <w:rPr>
          <w:sz w:val="26"/>
          <w:szCs w:val="26"/>
        </w:rPr>
        <w:t>5) копию свидетельства о праве собственности на судно, принадлежащее на праве хозяйственного ведения (муниципальная собственность);</w:t>
      </w:r>
    </w:p>
    <w:p>
      <w:pPr>
        <w:pStyle w:val="Style15"/>
        <w:ind w:left="0" w:firstLine="709"/>
        <w:jc w:val="both"/>
        <w:rPr/>
      </w:pPr>
      <w:r>
        <w:rPr>
          <w:sz w:val="26"/>
          <w:szCs w:val="26"/>
        </w:rPr>
        <w:t>6) информацию подтверждающую соответствие Получателя субсидий на первое число месяца, в котором планируется заключение Соглашения на предоставление Субсидии, требованиям в соответствии с подпунктом 2 пункта 2.1 Порядка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. Вправе дополнительно представить заверенные копии следующих документов:</w:t>
      </w:r>
    </w:p>
    <w:p>
      <w:pPr>
        <w:pStyle w:val="Style15"/>
        <w:ind w:left="0" w:firstLine="709"/>
        <w:jc w:val="both"/>
        <w:rPr/>
      </w:pPr>
      <w:r>
        <w:rPr>
          <w:sz w:val="26"/>
          <w:szCs w:val="26"/>
        </w:rPr>
        <w:t>1) свидетельства о государственной регистрации юридического лица;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видетельства о постановке на учет юридического лица в налоговом органе по месту нахождения на территори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правку Территориального органа Федеральной налоговой службы об исполнении Получателем субсиди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, по состоянию на первое число месяца, в котором планируется заключение Согла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соответствии с ГОСТ Р 7.0.97-2025. «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» утвержденным приказом Росстандарта от 26.06.2025 № 622-ст                          «Об утверждении национального стандарта Российской Федерации».</w:t>
      </w:r>
    </w:p>
    <w:p>
      <w:pPr>
        <w:pStyle w:val="Style15"/>
        <w:ind w:left="0" w:right="-1" w:firstLine="709"/>
        <w:jc w:val="both"/>
        <w:rPr/>
      </w:pPr>
      <w:r>
        <w:rPr>
          <w:sz w:val="26"/>
          <w:szCs w:val="26"/>
        </w:rPr>
        <w:t>2.4. Уполномоченный орган в течение трех рабочих дней со дня предоставления документов, указанных в пункте 2.3 Порядка, осуществляет проверку на предмет соответствия представленных документов перечню, установленному подпунктом 2.3.1 Порядка. В случае непредставления Получателем субсидий документов, перечисленных в подпункте 2.3.2 настоящего Порядка, запрашивает перечисленные документы в порядке межведомственного взаимодействия.</w:t>
      </w:r>
    </w:p>
    <w:p>
      <w:pPr>
        <w:pStyle w:val="Style15"/>
        <w:ind w:left="0" w:right="-1" w:firstLine="709"/>
        <w:jc w:val="both"/>
        <w:rPr/>
      </w:pPr>
      <w:r>
        <w:rPr>
          <w:sz w:val="26"/>
          <w:szCs w:val="26"/>
        </w:rPr>
        <w:t>В случае несоответствия документов перечню, определенному подпунктом 2.3.1 настоящего Порядка и (или) не предоставления (предоставления не в полном объеме) указанных документов Уполномоченный орган направляет Получателю субсидий письмо об отказе в приеме документов с указанием несоответствий в представленных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5. Получатель субсидий после устранения несоответствий, повлекших отказ в приеме документов вправе вновь представить документы, утвержденные пунктом 2.3.1 настоящего Порядка, для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.6. В случае соответствия предоставленных Получателем субсидий документов </w:t>
      </w:r>
      <w:r>
        <w:rPr>
          <w:rFonts w:cs="Times New Roman" w:ascii="Times New Roman" w:hAnsi="Times New Roman"/>
          <w:sz w:val="26"/>
          <w:szCs w:val="26"/>
        </w:rPr>
        <w:t>перечню, определенному подпунктом 2.3.1 настоящего Порядк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, Уполномоченный орган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дготавливает проект Соглашения и проводит процедуру его согласования в порядке, установленном Регламентом Администрации муниципального район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направляет согласованный проект Соглашения его сторонам для заключ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.7. В Соглашение в обязательном порядке включается условие о согласовании новых условий Соглашения или о расторжении Соглашения при недостижении согласия по новым условиям, в случае </w:t>
      </w:r>
      <w:r>
        <w:rPr>
          <w:rFonts w:cs="Times New Roman" w:ascii="Times New Roman" w:hAnsi="Times New Roman"/>
          <w:sz w:val="26"/>
          <w:szCs w:val="26"/>
        </w:rPr>
        <w:t>уменьшения Главному распорядителю ранее доведенных лимитов бюджетных обязательств, приводящего к невозможности предоставления Субсидии в размере, определенном в Соглашен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организации Получателя субсидий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еорганизации Получателя субсидий в форме разделения, выделения, а также при ликвидации Получателя субсидий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й обязательствах, источником обеспечения которых является Субсидия, и возврате неиспользованного остатка Субсидии в районный бюдж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8. Соглашение должно быть подписано Получателем субсидий не позднее двух рабочих дней после его получения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9. Изменение Соглашения или его расторжение осуществляется путем заключения дополнительного соглашения к Соглашению (Соглашения о расторжении Соглашения), которое является его неотъемлемой частью, и заключается в порядке, предусмотренном для заключения Соглашения. </w:t>
      </w:r>
    </w:p>
    <w:p>
      <w:pPr>
        <w:pStyle w:val="Normal"/>
        <w:autoSpaceDE w:val="false"/>
        <w:ind w:right="12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0. Возмещению подлежат затраты (часть затрат) Получателя субсидий, понесенные в рамках осуществления ремонта муниципального имущества, находящегося в хозяйственном ведении (закрепленного за ним на праве хозяйственного ведения), в части судов внутреннего водного транспорт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11. Размер Субсидии определяется как сумма затрат фактически понесенных Получателем субсидий в рамках осуществления ремонта судов внутреннего водного транспорта, в соответствии с представленными подтверждающими документами по каждому судну. Общий размер предоставленной Субсидии не может превышать </w:t>
      </w:r>
      <w:r>
        <w:rPr>
          <w:rFonts w:cs="Times New Roman" w:ascii="Times New Roman" w:hAnsi="Times New Roman"/>
          <w:sz w:val="26"/>
          <w:szCs w:val="26"/>
        </w:rPr>
        <w:t xml:space="preserve">лимитов бюджетных обязательств доведенных </w:t>
      </w:r>
      <w:r>
        <w:rPr>
          <w:rFonts w:cs="Times New Roman" w:ascii="Times New Roman" w:hAnsi="Times New Roman"/>
          <w:bCs/>
          <w:sz w:val="26"/>
          <w:szCs w:val="26"/>
        </w:rPr>
        <w:t>Главному распорядителю</w:t>
      </w:r>
      <w:r>
        <w:rPr>
          <w:rFonts w:cs="Times New Roman" w:ascii="Times New Roman" w:hAnsi="Times New Roman"/>
          <w:sz w:val="26"/>
          <w:szCs w:val="26"/>
        </w:rPr>
        <w:t xml:space="preserve"> на предоставление Субсид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Результатом предоставления Субсидии является выполнения Плана ремонта судов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 xml:space="preserve">2.13. </w:t>
      </w:r>
      <w:r>
        <w:rPr>
          <w:b w:val="false"/>
          <w:bCs w:val="false"/>
          <w:sz w:val="26"/>
          <w:szCs w:val="26"/>
        </w:rPr>
        <w:t xml:space="preserve">Для получения Субсидии Получатель субсидий представляет в Уполномоченный орган </w:t>
      </w:r>
      <w:r>
        <w:rPr>
          <w:b w:val="false"/>
          <w:sz w:val="26"/>
          <w:szCs w:val="26"/>
        </w:rPr>
        <w:t>справку-расчет суммы Субсидии, подлежащей выплате Получателю субсидий, в соответствии с Приложением 3 к настоящему Порядку (далее - Справка-расчет), с приложением следующих документов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заключенных договоров (контрактов, договоров подряда) на выполнение работ (оказание услуг), с приложением копий дополнительных соглашений к указанным контрактам или договорам (при наличии), заверенные руководителем Получателя субсид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ведомостей на выдачу ТМЦ, заверенные руководителем Получателя субсидий (при наличи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отчетов об использовании давальческих материалов, заверенные руководителем Получателя субсидий (при наличи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актов выполненных работ (актов приемки выполненных работ) и (или) акты оказанных услуг, заверенные руководителем Получателя субсидий (при наличи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счетов, заверенные руководителем Получателя субсидий (при наличи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товарные накладные по форме ТОРГ-12, копии счетов-фактур, или копии универсальных передаточных документов (УПД), заверенные руководителем Получателя субсидий (при наличи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латежные поручения, подтверждающие факт оплаты выполненных работ и приобретенных материалов, с отметкой кредитн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ремонтных ведомост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проектной документации завода - строителя на судно (в части, касающейся проводимого ремонт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опии технической документации на работы по доработкам корпуса, судовых устройств и дельных вещей, осуществляемых в рамках проводимого ремонта, с отметкой Российского Классификационного Общества о согласовании (при осуществлении таких рабо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опии технической документации на работы по модернизации и (или) переоборудовании, с отметкой Российского Классификационного Общества о согласовании (при осуществлении таких рабо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опии судовых документов, выданных Российским Классификационным Обществом, подтверждающих признание судна годным к плаванию (акты очередного освидетельствования, свидетельство о классификации) (в случае окончательного завершения рабо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опия промежуточного акта сдачи-приемки выполненных работ, подписанного представителем Российского Классификационного Общества (в случае, если работы по ремонту осуществлены в текущем финансовом году частично и окончательное завершение работ планируется к осуществлению в очередном финансовом году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акт внеочередного освидетельствования судна (форма РР-3.1) (в случае </w:t>
      </w:r>
      <w:bookmarkStart w:id="0" w:name="_Hlk99361334"/>
      <w:r>
        <w:rPr>
          <w:rFonts w:cs="Times New Roman" w:ascii="Times New Roman" w:hAnsi="Times New Roman"/>
          <w:bCs/>
          <w:sz w:val="26"/>
          <w:szCs w:val="26"/>
        </w:rPr>
        <w:t xml:space="preserve">окончательного </w:t>
      </w:r>
      <w:bookmarkEnd w:id="0"/>
      <w:r>
        <w:rPr>
          <w:rFonts w:cs="Times New Roman" w:ascii="Times New Roman" w:hAnsi="Times New Roman"/>
          <w:bCs/>
          <w:sz w:val="26"/>
          <w:szCs w:val="26"/>
        </w:rPr>
        <w:t>завершения рабо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акт первого этапа очередного освидетельствования корпуса судна                         (форма РР-3.4.2) (в случае окончательного завершения работ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акт первого этапа очередного освидетельствования электрооборудования судна (форма РР-3.4.4) (в случае окончательного завершения рабо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акт второго этапа очередного освидетельствования судна (форма РР-3.4)                              (в случае окончательного завершения работ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, подтверждающие расходование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14. Уполномоченный орган в течение пяти рабочих дней с даты предоставления подтверждающих документов осуществляет их проверку на соответствие перечню, определенному пунктом 2.13 Порядка и проверку </w:t>
      </w:r>
      <w:r>
        <w:rPr>
          <w:rFonts w:cs="Times New Roman" w:ascii="Times New Roman" w:hAnsi="Times New Roman"/>
          <w:sz w:val="26"/>
          <w:szCs w:val="26"/>
        </w:rPr>
        <w:t>полноты</w:t>
      </w:r>
      <w:r>
        <w:rPr>
          <w:rFonts w:cs="Times New Roman" w:ascii="Times New Roman" w:hAnsi="Times New Roman"/>
          <w:bCs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</w:rPr>
        <w:t>правильно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расчета суммы Субсидии, подлежащей выплате. По результатам проверки Уполномоченный орган принимает решение о предоставлении или об отказе в предоставлении Субсидии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полномоченный орган вправе запрашивать дополнительную отчетность в виде фото или видео материалов, подтверждающих состояние имущества после окончания ремонтных работ (при необходимост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 Несоответствие документов, представленных Получателем субсидий, перечню, установленному пунктами 2.13 настоящего Порядка, или непредставление (представление не в полном объеме), или представление недостоверных сведений и расчетов Субсидии, является основанием для принятия решения об отказе в предоставлении Субсидии. В случае наличия таких оснований Уполномоченный орган уведомляет Главного распорядителя и Получателя субсидий об отказе в предоставлении Субсидии с указанием осн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 В случае принятия решения о предоставлении Субсидии Уполномоченный орган направляет Главному распорядителю служебную записку о соответствии документов, представленных Получателем субсидий, с приложением Справки-расчета, для осуществления Главным распорядителем перечисления Субсидии Получателю субсиди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ZAP22043GJ"/>
      <w:bookmarkStart w:id="2" w:name="XA00M9I2N5"/>
      <w:bookmarkStart w:id="3" w:name="ZAP27EM3I4"/>
      <w:bookmarkStart w:id="4" w:name="bssPhr84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6"/>
          <w:szCs w:val="26"/>
        </w:rPr>
        <w:t xml:space="preserve">2.17. Главный распорядитель при получении от Уполномоченного органа служебной записки о соответствии документов, представленных Получателем субсидий и о необходимости перечисления Субсидии Получателю субсидий, не позднее десятого рабочего дня, следующего за днем получения служебной записки, осуществляет перечисление Субсидии на расчетный счет, открытый Получателем субсидий на текущую дату в учреждениях Центрального банка Российской Федерации или кредитных организациях. 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0" w:right="-3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 за соблюдением условий и порядка предоставления Субсидии и ответственность за их наруш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Контроль и мониторинг за эффективным и целевым использованием средств районного бюджета осуществляется согласно действующему законодательств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</w:t>
      </w:r>
      <w:r>
        <w:rPr>
          <w:rFonts w:cs="Times New Roman" w:ascii="Times New Roman" w:hAnsi="Times New Roman"/>
          <w:bCs/>
          <w:sz w:val="26"/>
          <w:szCs w:val="26"/>
        </w:rPr>
        <w:t xml:space="preserve">Главным распорядителем, </w:t>
      </w:r>
      <w:r>
        <w:rPr>
          <w:rFonts w:cs="Times New Roman" w:ascii="Times New Roman" w:hAnsi="Times New Roman"/>
          <w:sz w:val="26"/>
          <w:szCs w:val="26"/>
        </w:rPr>
        <w:t>а также органом муниципального финансового контроля в обязательном порядке проводится проверка соблюдения Получателем субсидий условий и порядка предоставления Субсидии, установленных настоящим Порядком и в соответствии со статьями 268.1 и 269.2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3. Получатель субсидий несет ответственность за достоверность предоставляемых в Уполномоченный орган сведений и документов, указанных в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пункт</w:t>
        </w:r>
      </w:hyperlink>
      <w:r>
        <w:rPr>
          <w:rFonts w:cs="Times New Roman" w:ascii="Times New Roman" w:hAnsi="Times New Roman"/>
          <w:bCs/>
          <w:sz w:val="26"/>
          <w:szCs w:val="26"/>
        </w:rPr>
        <w:t>ах 2.3.1, 2.13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В случае нарушения Получателем субсидий установленных условий и порядка предоставления Субсидии, выявленных, в том числе в результате проверок, проведенных Главным распорядителем и (или) органом муниципального финансового контроля, Главный распорядитель принимает решение о возврате Субсидии в районный бюджет и о расторжении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инятия решения о возврате Субсидии Главный распорядитель в течение 5-ти рабочих дней направляет требование о принятом решении Получателю субсидий, а также уведомляет Уполномоченный орган о необходимости расторжения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расторжения Соглашения аналогичен порядку заключения Соглашения, в соответствии с пунктом 2.9.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 субсидий в течение 10-ти рабочих дней со дня получения требования о принятом решении по возврату Субсидии обязан произвести возврат в районный бюджет ранее полученных сумм Субсидии, указанных в требовании о принятом решении по возврату Субсидии, в полном объем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В случае если Получатель субсидий не возвратил Субсидии в установленный срок или возвратил не в полном объеме, Получатель субсидий несет ответственность в соответствии с законодательством Российской Федерации.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 к Порядку предоставления субсидий на возмещение затрат (части затрат) муниципального унитарного предприятия Таймырского Долгано-Ненецкого муниципального района «Таймыр», связанных с осуществлением ремонта муниципального имущества находящегося в хозяйственном ведении (закрепленного за ним на праве хозяйственного вед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ка на предоставление субсид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возмещение затрат (части затрат), связанных с осуществлением ремонта муниципального имущества, находящегося в хозяйственном ведении (закрепленного за ним на праве хозяйственного ведения), в части судов внутреннего водного транспорт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Получателя субсидий, ИНН, КПП, адрес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рядком предоставления субсидий муниципальному унитарному предприятию Таймырского Долгано-Ненецкого муниципального района «Таймыр» на возмещение затрат (части затрат), связанных с осуществлением ремонта муниципального имущества, находящегося в хозяйственном ведении (закрепленного за ним на праве хозяйственного ведения), утверждённым постановлением Администрации Таймырского Долгано-Ненецкого муниципального района от «___»______202    г. № ____ (далее – Порядком), просит предоставить субсидии в размере 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значение субсидий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ь документов, предусмотренных пунктом 2.3 Порядка, прилагаетс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на ______________ л. в  _____ экз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Получателя субсиди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                                  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                                   (Ф.И.О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я субсиди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                                  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                                   (Ф.И.О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>
          <w:rFonts w:ascii="Times New Roman" w:hAnsi="Times New Roman" w:cs="Times New Roman"/>
          <w:sz w:val="20"/>
        </w:rPr>
      </w:pPr>
      <w:bookmarkStart w:id="5" w:name="Par231"/>
      <w:bookmarkEnd w:id="5"/>
      <w:r>
        <w:rPr>
          <w:rFonts w:cs="Times New Roman" w:ascii="Times New Roman" w:hAnsi="Times New Roman"/>
          <w:sz w:val="20"/>
        </w:rPr>
        <w:t>Приложение 2 к Порядку предоставления субсидий на возмещение затрат (части затрат) муниципального унитарного предприятия Таймырского Долгано-Ненецкого муниципального района «Таймыр», связанных с осуществлением ремонта муниципального имущества находящегося в хозяйственном ведении (закрепленного за ним на праве хозяйственного веде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633"/>
        <w:gridCol w:w="4128"/>
      </w:tblGrid>
      <w:tr>
        <w:trPr/>
        <w:tc>
          <w:tcPr>
            <w:tcW w:w="41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ГЛАСОВАНО:</w:t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УТВЕРЖДАЮ"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4" w:hRule="atLeast"/>
        </w:trPr>
        <w:tc>
          <w:tcPr>
            <w:tcW w:w="412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Управления транспорта, информатизации и связи Администрации Таймырского (Долгано-Ненецкого) муниципального район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П "Таймыр"</w:t>
            </w:r>
          </w:p>
        </w:tc>
      </w:tr>
      <w:tr>
        <w:trPr>
          <w:trHeight w:val="315" w:hRule="atLeast"/>
        </w:trPr>
        <w:tc>
          <w:tcPr>
            <w:tcW w:w="412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bookmarkStart w:id="6" w:name="_Hlk74650354"/>
            <w:bookmarkEnd w:id="6"/>
            <w:r>
              <w:rPr>
                <w:rFonts w:cs="Times New Roman" w:ascii="Times New Roman" w:hAnsi="Times New Roman"/>
                <w:sz w:val="20"/>
              </w:rPr>
              <w:t>_______________________/_______________/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подпись                        Фамилия, И.О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/_______________/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подпись                        Фамилия, И.О.</w:t>
            </w:r>
          </w:p>
        </w:tc>
      </w:tr>
      <w:tr>
        <w:trPr>
          <w:trHeight w:val="283" w:hRule="atLeast"/>
        </w:trPr>
        <w:tc>
          <w:tcPr>
            <w:tcW w:w="412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____» ___________________ 202___г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____» ___________________ 202___г.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8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н ремон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удов внутреннего водного транспор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П «Таймыр» на «___» _________ 202__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129"/>
        <w:gridCol w:w="1200"/>
        <w:gridCol w:w="1129"/>
        <w:gridCol w:w="869"/>
        <w:gridCol w:w="1202"/>
        <w:gridCol w:w="656"/>
        <w:gridCol w:w="879"/>
        <w:gridCol w:w="976"/>
        <w:gridCol w:w="133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 суд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постройки / проек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 рабо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рабо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 измер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-нения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-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3 к Порядку предоставления субсидий на возмещение затрат (части затрат) муниципального унитарного предприятия Таймырского Долгано-Ненецкого муниципального района «Таймыр», связанных с осуществлением ремонта муниципального имущества находящегося в хозяйственном ведении (закрепленного за ним на праве хозяйственного ведения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ПРАВКА-РАСЧЕТ суммы субсидии, подлежащей выплат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возмещение затрат (части затрат), связанных с осуществлением ремонта муниципального имущества, находящегося в хозяйственном ведении (закрепленного за ним на праве хозяйственного ведения)</w:t>
      </w:r>
    </w:p>
    <w:p>
      <w:pPr>
        <w:pStyle w:val="Normal"/>
        <w:tabs>
          <w:tab w:val="clear" w:pos="720"/>
          <w:tab w:val="left" w:pos="9900" w:leader="none"/>
        </w:tabs>
        <w:autoSpaceDE w:val="false"/>
        <w:jc w:val="center"/>
        <w:rPr>
          <w:sz w:val="20"/>
        </w:rPr>
      </w:pPr>
      <w:r>
        <w:rPr>
          <w:sz w:val="20"/>
        </w:rPr>
        <w:t>_______________________________________</w:t>
      </w:r>
    </w:p>
    <w:p>
      <w:pPr>
        <w:pStyle w:val="Normal"/>
        <w:tabs>
          <w:tab w:val="clear" w:pos="720"/>
          <w:tab w:val="left" w:pos="9900" w:leader="none"/>
        </w:tabs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Получателя субсидий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судна внутреннего водного транспорт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по состоянию на 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дата)</w:t>
      </w:r>
    </w:p>
    <w:p>
      <w:pPr>
        <w:pStyle w:val="Normal"/>
        <w:tabs>
          <w:tab w:val="clear" w:pos="720"/>
          <w:tab w:val="left" w:pos="9900" w:leader="none"/>
        </w:tabs>
        <w:autoSpaceDE w:val="false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5670"/>
        <w:gridCol w:w="2410"/>
        <w:gridCol w:w="992"/>
      </w:tblGrid>
      <w:tr>
        <w:trPr>
          <w:trHeight w:val="16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и, предусмотренный решением о районном бюджете на ___ год (лимиты бюджетных обязательств, утвержденных в установленном порядке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затраты МП «Таймыр» по ремонту судна внутреннего водного транспорта, подтвержденные прилагаемыми доку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убсидии, подлежащий выплате Получателю субсидий на возмещение затрат (части затрат), связанных с осуществлением ремон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 = стр.1 либо стр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В случае если фактические затраты по ремонту (стр.2 гр.4) превышают объем субсидии, предусмотренный решением о районном бюджете на ___ год (стр.1 гр.4), объем субсидии, подлежащий выплате равен объему субсидии, предусмотренному решением о районном бюджете на ___ год (стр.1 гр.4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фактические затраты по ремонту (стр.2 гр.4) меньше объема субсидии, предусмотренный решением о районном бюджете на ___ год (стр.1 гр.4), объем субсидии, подлежащий выплате равен объему фактических затрат по ремонту (стр.2 гр.4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на _____ листа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Получателя субсиди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                                  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                                   (Ф.И.О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я субсиди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                                  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                                   (Ф.И.О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3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76" w:before="100" w:after="142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56ACBF2BB7EF2A360A679CCAE4DC54327B90D4671BA10D08857CA4CC9FC2F473F8AA970B99BCC44DEDFFXEj5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9:09:00Z</dcterms:created>
  <dc:creator>Лилия Александровна Дидо</dc:creator>
  <dc:description/>
  <cp:keywords/>
  <dc:language>en-US</dc:language>
  <cp:lastModifiedBy>kotlyarova</cp:lastModifiedBy>
  <cp:lastPrinted>2025-12-12T17:09:00Z</cp:lastPrinted>
  <dcterms:modified xsi:type="dcterms:W3CDTF">2025-12-12T10:09:00Z</dcterms:modified>
  <cp:revision>6</cp:revision>
  <dc:subject/>
  <dc:title/>
</cp:coreProperties>
</file>