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3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7905</wp:posOffset>
            </wp:positionH>
            <wp:positionV relativeFrom="paragraph">
              <wp:posOffset>1174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4"/>
        <w:ind w:left="-1260" w:right="-365" w:hanging="0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Heading4"/>
        <w:ind w:left="-1260" w:right="-365" w:hanging="0"/>
        <w:rPr>
          <w:sz w:val="32"/>
        </w:rPr>
      </w:pPr>
      <w:r>
        <w:rPr>
          <w:sz w:val="32"/>
        </w:rPr>
        <w:t>ГЛАВА ТАЙМЫРСКОГО ДОЛГАНО-НЕНЕЦКОГО МУНИЦИПАЛЬНОГО РАЙОНА</w:t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Heading"/>
        <w:ind w:left="-1260" w:right="-365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1260" w:right="-365" w:hanging="0"/>
        <w:jc w:val="both"/>
        <w:rPr/>
      </w:pPr>
      <w:r>
        <w:rPr/>
        <w:t xml:space="preserve">                                                                 </w:t>
      </w:r>
      <w:r>
        <w:rPr/>
        <w:t>26.03.                  25                     03</w:t>
      </w:r>
    </w:p>
    <w:p>
      <w:pPr>
        <w:pStyle w:val="Heading"/>
        <w:ind w:left="-1260" w:right="-365" w:hanging="0"/>
        <w:rPr>
          <w:b w:val="false"/>
          <w:b w:val="false"/>
        </w:rPr>
      </w:pPr>
      <w:r>
        <w:rPr>
          <w:b w:val="false"/>
        </w:rPr>
        <w:t>от ___________________20____ г.,  № ___________</w:t>
      </w:r>
    </w:p>
    <w:p>
      <w:pPr>
        <w:pStyle w:val="Normal"/>
        <w:ind w:left="-12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по проекту решения о предоставлении разрешения на условно разрешенный вид использования «Хранение автотранспорта» земельного участка с кадастровым номером 84:03:0030002:867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sz w:val="26"/>
          <w:szCs w:val="28"/>
        </w:rPr>
      </w:pPr>
      <w:r>
        <w:rPr>
          <w:rFonts w:cs="Arial"/>
          <w:b/>
          <w:sz w:val="26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.1 Градостроительного кодекса Российской Федерации, статьей 15 Федерального закона от 06.10.2003 № 131-ФЗ                     «Об общих принципах организации местного самоуправления в Российской Федерации», статьей 16 Федерального закона от 13.07.2020 № 193-ФЗ                        «О государственной поддержке предпринимательской деятельности в Арктической зоне Российской Федерации», законодательством Красноярского края, Уставом Таймырского Долгано-Ненецкого муниципального района, на основании заявления Имамиева Р.Р.                            от 18.03.2025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публичные слушания по проекту решения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«Хранение автотранспорта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емельного участка с кадастровым номером   </w:t>
      </w:r>
      <w:r>
        <w:rPr>
          <w:rFonts w:cs="Times New Roman" w:ascii="Times New Roman" w:hAnsi="Times New Roman"/>
          <w:sz w:val="28"/>
          <w:szCs w:val="28"/>
        </w:rPr>
        <w:t xml:space="preserve"> 84:03:0030002:867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го в границах территориальной зоны                «П1» - «Производственная зона предприятий», согласно приложению, по адресу: Красноярский край, Таймырский Долгано-Ненецкий муниципальный район, г. Дудинка (далее - публичные слуша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, чт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убличные слушания состоятся </w:t>
      </w:r>
      <w:r>
        <w:rPr>
          <w:rFonts w:cs="Times New Roman" w:ascii="Times New Roman" w:hAnsi="Times New Roman"/>
          <w:b/>
          <w:sz w:val="28"/>
          <w:szCs w:val="28"/>
        </w:rPr>
        <w:t>10.04.2025 в 15:00 час.</w:t>
      </w:r>
      <w:r>
        <w:rPr>
          <w:rFonts w:cs="Times New Roman" w:ascii="Times New Roman" w:hAnsi="Times New Roman"/>
          <w:sz w:val="28"/>
          <w:szCs w:val="28"/>
        </w:rPr>
        <w:t xml:space="preserve"> в помещении Управления развития инфраструктуры Таймырского Долгано-Ненецкого муниципального района по адресу: </w:t>
      </w:r>
      <w:r>
        <w:rPr>
          <w:rFonts w:cs="Times New Roman" w:ascii="Times New Roman" w:hAnsi="Times New Roman"/>
          <w:b/>
          <w:sz w:val="28"/>
          <w:szCs w:val="28"/>
        </w:rPr>
        <w:t>г. Дудинка, ул. Дудинская, 7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рганизатор публичных слушаний -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едседательствующий на публичных слушаниях – начальник Управления развития инфраструктуры Таймырского Долгано-Нен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Малютина В.В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екретарь на публичных слушаниях - главный специалист отдела градостроительной деятельности, капитального строительства и ремонтов Управления развития инфраструктуры Таймырского Долгано-Нен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Нестеренко Н.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рядок проведения публичных слушаний регламентиру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брания Таймырского Долгано-Ненецкого муниципального района от 07.11.2005 № 01-0010 «Об организации и проведении публичных слушаний в Таймырском Долгано-Ненецком муниципальном район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и замечания по проекту решения о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«Хранение автотранспорта» </w:t>
      </w:r>
      <w:r>
        <w:rPr>
          <w:rFonts w:cs="Times New Roman" w:ascii="Times New Roman" w:hAnsi="Times New Roman"/>
          <w:sz w:val="28"/>
          <w:szCs w:val="28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4:03:0030002:867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в границах территориальной зоны «П1» - «Производственная зона предприятий» по адресу: Красноярский край, Таймырский Долгано-Ненецкий муниципальный район, сельское поселение Хатанга, село Хатанга, принима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до 10.04.2025 </w:t>
      </w:r>
      <w:r>
        <w:rPr>
          <w:rFonts w:cs="Times New Roman" w:ascii="Times New Roman" w:hAnsi="Times New Roman"/>
          <w:sz w:val="28"/>
          <w:szCs w:val="28"/>
        </w:rPr>
        <w:t xml:space="preserve">на бумажном носителе по адресу: 647000, г. Дудинка, ул. Дудинская, 7-а, и (или) в электронном виде на 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pospelova@d7.taimyr24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ю о публичных слушаниях можно получить по телефону: 8 (39191) 5-01-6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распоряжение подлежит </w:t>
      </w:r>
      <w:r>
        <w:rPr>
          <w:rFonts w:eastAsia="Calibri" w:cs="Times New Roman" w:ascii="Times New Roman" w:hAnsi="Times New Roman"/>
          <w:sz w:val="28"/>
          <w:szCs w:val="28"/>
        </w:rPr>
        <w:t>официальному обнародованию (опубликованию) в газете Таймырского Долгано-Ненецкого муниципального района «Таймыр» и размещению на официальном сайте правовой информации органов местного самоуправления Таймырского Долгано-Нен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исполнением распоряжения возложить на заместителя Главы муниципального района по вопросам жизнедеятельности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Шаронова С.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Главы муниципального района                                                     А.А. Шопин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15697304B1747AAB5AEAD32ED57EB39B850CCAD713D3169E9DC899DA105D93DCB03C40148E6E3FE0042914A38692757BY4Y2M" TargetMode="External"/><Relationship Id="rId4" Type="http://schemas.openxmlformats.org/officeDocument/2006/relationships/hyperlink" Target="mailto:pospelova@d7.taimyr24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3:32:00Z</dcterms:created>
  <dc:creator>dido</dc:creator>
  <dc:description/>
  <cp:keywords/>
  <dc:language>en-US</dc:language>
  <cp:lastModifiedBy>kotlyarova</cp:lastModifiedBy>
  <cp:lastPrinted>2025-03-26T16:27:00Z</cp:lastPrinted>
  <dcterms:modified xsi:type="dcterms:W3CDTF">2025-03-26T09:28:00Z</dcterms:modified>
  <cp:revision>19</cp:revision>
  <dc:subject/>
  <dc:title> </dc:title>
</cp:coreProperties>
</file>