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ЯСНИТЕЛЬНАЯ ЗАПИСК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роекту решения Таймырского Долгано-Ненецкого районного Совета депутатов 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Караул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 решения Таймырского Долгано-Ненецкого районного Совета депутатов </w:t>
      </w:r>
      <w:r>
        <w:rPr>
          <w:bCs/>
          <w:sz w:val="26"/>
          <w:szCs w:val="26"/>
          <w:lang w:val="ru-RU"/>
        </w:rPr>
        <w:t>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Караул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color w:val="000000"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 xml:space="preserve"> подготовлен в связи с  тем, что с 1 января 2025 г.  пункт «а» ст.1 Закона Красноярского края                   от 15.10.2015 № 9-3724 «О закреплении вопросов местного значения за сельскими поселениями Красноярского края»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утрачивает силу, в связи с чем вышеуказанное полномочие передается от сельских поселений на уровень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став Таймырского Долгано-Ненецкого муниципального района (далее – муниципальный район) входят два сельских муниципальных обра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муниципальное образование «Сельское поселение Караул» -административный центр с. Караул (в состав муниципального образования входят             7 труднодоступных населенных пункт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муниципальное образование «Сельское поселение Хатанга» - административный центр с. Хатанга (в состав муниципального образования входят                8 труднодоступных населенных пунк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Сельские муниципальные образования расположены в труднодоступных транспортно-изолированных территориях от административного центра муниципального района - г. Дудин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ые муниципальные образования самостоятельно выполняли полномочия по обеспечению электро-, тепло-, и водоснабжения населения и водоотвед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ередаче вопросов местного создания значения на уровень муниципального района с целью организации контроля и бесперебойной работы коммунальных систем жизнеобеспечения возникает необходимость создания в структуре Администрации муниципального района территориальных подразделений, как в административных центрах с. Караул и с. Хатанга, так и каждом населенном пункте (со штатной численностью не менее 1 специалиста (главного или ведущего специалиста, с обустройством помещений, приобретением техники и пр.). Количество специалистов составит 23 един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При аварийных ситуациях при Администрации муниципального района должны быть созданы подразделения с аварийными бригадами, техникой, вертолетами, что потребует значительного дополнительного финансирования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исполнения полномочий также необходимо осуществление передачи имущественного комплекса муниципальному району от сельских поселений, что потребует дополнительных затрат, временных и трудовых ресурсов. Период передачи муниципальной собственности негативно повлияет на исполнение передаваемых полномоч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стоящее время в собственности сельских поселений муниципального района находятся 97 объектов электро-, тепло-, водоснабжения и водоотведения, в том числе: котельная, 13 зданий ДЭС, 19 трансформаторных подстанций, станция второго подъема с. Хатанга, инженерные сети и т.д., имеющие высокий уровень износа и требующие значительных вложений на поведение их модернизации и реконстр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В связи со значительной удаленностью сельских населенных пунктов от районного центра - города Дудинки, расстояние от административного центра до сельских населенных пунктов района, которых составляет от 150 до 1 200 км, при передаче полномочий органам местного самоуправления муниципального района в случае возникновения нештатных ситуаций будет сложно и значительно финансово затратно обеспечить оперативное принятие мер по их ликвидации. На сегодняшний день стоимость одного часа перелета в среднем составляет 306,12 тыс. руб., дальность полета от 30 минут до 3 часов в зависимости от места нахождения населенного пункта. Стоимость только одного рейса в наиболее удаленные населенные пункты туда и обратно составит порядка 2 млн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В случае возникновения нештатных ситуаций органам местного самоуправления муниципального района значительно сложнее будет обеспечить оперативное реагирование в целях принятия мер по их ликвидации, кроме того, неизбежно возникнут трудности в работе комиссии в период подготовки к отопительному периоду при выполнении требований, установленных правилами оценки готовности, в отношении: предприятий ЖКХ, объектов социальной сферы,              2-х муниципальных образований в цело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Согласие о передаче органами местного самоуправления Таймырского Долгано-Ненецкого муниципального района органам местного самоуправления сельского поселения Караул осуществления полномочий по  решению вопросов местного значения по  </w:t>
      </w:r>
      <w:r>
        <w:rPr>
          <w:bCs/>
          <w:sz w:val="26"/>
          <w:szCs w:val="26"/>
          <w:lang w:val="ru-RU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от Администрации сельского поселения Караул получено </w:t>
      </w:r>
      <w:r>
        <w:rPr>
          <w:b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копия исх. № 1854                  от 12.09.2024 прилагаетс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Приложение к пояснительной записк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ru-RU"/>
        </w:rPr>
        <w:t>-</w:t>
      </w:r>
      <w:r>
        <w:rPr>
          <w:sz w:val="26"/>
          <w:szCs w:val="26"/>
          <w:lang w:val="ru-RU"/>
        </w:rPr>
        <w:t xml:space="preserve"> исх. №1854 от 12.09.2024</w:t>
      </w:r>
      <w:r>
        <w:rPr>
          <w:color w:val="000000"/>
          <w:sz w:val="26"/>
          <w:szCs w:val="26"/>
          <w:lang w:val="ru-RU"/>
        </w:rPr>
        <w:t xml:space="preserve"> на 1 л. в 1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лава муниципального района                                                                           А.В. Чле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иль Милена Эдуардов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8(39191) 56411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AOtext11">
    <w:name w:val="NAO_text 11"/>
    <w:basedOn w:val="Normal"/>
    <w:qFormat/>
    <w:pPr>
      <w:spacing w:before="240" w:after="120"/>
      <w:ind w:left="357" w:hanging="0"/>
    </w:pPr>
    <w:rPr>
      <w:rFonts w:ascii="Calibri" w:hAnsi="Calibri" w:cs="Calibri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8:00Z</dcterms:created>
  <dc:creator>andrey</dc:creator>
  <dc:description/>
  <cp:keywords/>
  <dc:language>en-US</dc:language>
  <cp:lastModifiedBy>kotlyarova</cp:lastModifiedBy>
  <cp:lastPrinted>2025-01-14T11:05:00Z</cp:lastPrinted>
  <dcterms:modified xsi:type="dcterms:W3CDTF">2025-01-14T04:05:00Z</dcterms:modified>
  <cp:revision>36</cp:revision>
  <dc:subject/>
  <dc:title>ПОЯСНИТЕЛЬНАЯ ЗАПИСКА</dc:title>
</cp:coreProperties>
</file>