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ОЕ ОБОСНОВАНИЕ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проекту решения Таймырского Долгано-Ненецкого райо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овета депутатов «Об утверждении соглашения 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го поселения Караул по решению вопроса местного знач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нят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екта решения Таймырского Долгано-Ненецкого районного 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>«Об утверждении соглашения 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 сельского поселения Караул по решению вопроса местного знач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потребует предоставление межбюджетных трансфертов из бюджета муниципального района бюджету сельского поселения Караул в сумм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5 184 219,33 </w:t>
      </w:r>
      <w:r>
        <w:rPr>
          <w:rFonts w:cs="Times New Roman" w:ascii="Times New Roman" w:hAnsi="Times New Roman"/>
          <w:b/>
          <w:sz w:val="26"/>
          <w:szCs w:val="26"/>
        </w:rPr>
        <w:t xml:space="preserve">рублей, </w:t>
      </w: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25 году – 1 728 073,11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26 году – 1 728 073,11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27 году – 1 728 073,11 рублей.</w:t>
      </w:r>
    </w:p>
    <w:p>
      <w:pPr>
        <w:pStyle w:val="Normal"/>
        <w:ind w:left="-284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чет объема межбюджетных трансферт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418"/>
        <w:gridCol w:w="1276"/>
        <w:gridCol w:w="1417"/>
        <w:gridCol w:w="1276"/>
      </w:tblGrid>
      <w:tr>
        <w:trPr>
          <w:trHeight w:val="5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 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трансфертов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гг.  (руб.)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межбюджетных трансфертов, предоставляемых из бюджета муниципального района бюджету сельского поселения Караул для осуществления переданных полномочий по   решению вопросов местного значения по организации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аконодательством Российско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Федерации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= f1 + f2+ f3+ f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28 0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28 07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28 073,11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f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0,5 ставки главного специали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 62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 62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 622,55</w:t>
            </w:r>
          </w:p>
        </w:tc>
      </w:tr>
      <w:tr>
        <w:trPr>
          <w:trHeight w:val="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f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оплату труда в соответствии с законодательством Российской Федерации на 0,5 ставки главного специалиста (30,2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414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414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414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f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0,5 ставки ведущего специали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 62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 62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 622,55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f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оплату труда в соответствии с законодательством Российской Федерации на 0,5 ставки ведущего специалиста (30,2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414,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414,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414,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ConsPlusTitle"/>
        <w:widowControl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sectPr>
      <w:type w:val="nextPage"/>
      <w:pgSz w:w="11906" w:h="16838"/>
      <w:pgMar w:left="1440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34:00Z</dcterms:created>
  <dc:creator>andrey</dc:creator>
  <dc:description/>
  <cp:keywords/>
  <dc:language>en-US</dc:language>
  <cp:lastModifiedBy>Виль Милена Эдуардовна</cp:lastModifiedBy>
  <cp:lastPrinted>2024-10-22T19:37:00Z</cp:lastPrinted>
  <dcterms:modified xsi:type="dcterms:W3CDTF">2024-12-27T05:48:00Z</dcterms:modified>
  <cp:revision>85</cp:revision>
  <dc:subject/>
  <dc:title>ФИНАНСОВО-ЭКОНОМИЧЕСКОЕ ОБОСНОВАНИЕ</dc:title>
</cp:coreProperties>
</file>